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РОЕКТ ДОГОВОРА АРЕНДЫ ЗЕМЕЛЬНОГО УЧАСТ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№ </w:t>
      </w:r>
      <w:r>
        <w:rPr>
          <w:rFonts w:cs="Times New Roman" w:ascii="Times New Roman" w:hAnsi="Times New Roman"/>
          <w:b/>
          <w:sz w:val="22"/>
          <w:szCs w:val="22"/>
        </w:rPr>
        <w:t>АЗ-01-           /20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Азово Азовский немецкий национальный район Омской области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 20___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Мы, нижеподписавшиеся, муниципальное образование Азовский немецкий национальный муниципальный район Омской области расположенное по адресу: Омская область, Азовский немецкий национальный район, с. Азово, ул. 1 Мая 1, в лице начальника Управления  имущественных отношений Азовского немецкого национального муниципального района Омской области ____________________________, действующей на основании Положения,  именуемая в дальнейшем </w:t>
      </w:r>
      <w:r>
        <w:rPr>
          <w:b/>
          <w:i/>
          <w:sz w:val="24"/>
          <w:szCs w:val="24"/>
        </w:rPr>
        <w:t>«Арендодатель»</w:t>
      </w:r>
      <w:r>
        <w:rPr>
          <w:sz w:val="24"/>
          <w:szCs w:val="24"/>
        </w:rPr>
        <w:t>, с одной стороны, и ______________________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именуемая в дальнейшем  </w:t>
      </w:r>
      <w:r>
        <w:rPr>
          <w:b/>
          <w:i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, заключили  настоящий 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nformat"/>
        <w:widowControl/>
        <w:ind w:firstLine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соответствии с _________________, Протоколом ______________ от __________, Арендодатель  предоставляет, а Арендатор принимает в аренду земельный участок общей площадью _____________ кв. м., с кадастровым номером _________________, из земель _______________________,  разрешенное использование - _____________________, строительство зданий, сооружений не предусмотрено, цель использования земельного участка – ______________________, расположенного по адресу: ____________________________________________, находящегося в муниципальной собственности Азовского немецкого национального муниципального района Омской области (далее по тексту – Земельный участок)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отношении земельного участка зарегистрированы ограничения, предусмотренные ст. 56 Земельного кодекса Российской Федерации.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</w:rPr>
        <w:t xml:space="preserve">1.3. Приватизация Земельного участка из сельскохозяйственного назначения, находящегося в муниципальной собственности, осуществляется в соответствии с ограничениями, установленными </w:t>
      </w:r>
      <w:hyperlink r:id="rId2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мской области от 25.05.2024 N 2693-ОЗ "О приватизации земельных участков из земель сельскохозяйственного назначения на территории Омской области"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Размер и условия внесения арендной платы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 Размер арендной платы за Земельный участок составляет _____ () рублей 00 копеек в год. Арендная плата определена на основании Протокола _______________________№ ____ от ________ г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4"/>
          <w:szCs w:val="24"/>
        </w:rPr>
        <w:t xml:space="preserve">2.2. </w:t>
      </w:r>
      <w:r>
        <w:rPr>
          <w:sz w:val="24"/>
          <w:szCs w:val="24"/>
        </w:rPr>
        <w:t>Арендатор уплачивает арендную плату равными частями ежемесячно до 1 числа месяца, за который производится оплата. Первый платеж вносится Арендатором не позднее десяти дней с даты подписания Договора. Арендатор вправе досрочно внести арендную плату за текущий календарный год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 документами на оплату арендной платы с уточненными начислениями и реквизитами Арендатор ежегодно обращается к Арендодателю самостоятельно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Арендная плата начисляется с даты подписания Договора. Исполнением обязательства по внесению арендной платы является момент поступления арендной платы на счет Арендодателя. </w:t>
      </w:r>
    </w:p>
    <w:p>
      <w:pPr>
        <w:pStyle w:val="Normal"/>
        <w:autoSpaceDE w:val="false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4. Размер арендной платы может быть пересмотрен в сторону увеличения не чаще одного раза в год на основании данных о рыночном размере арендной платы. Изменение размера арендной платы осуществляется в одностороннем порядке путем направления письменного уведомления Арендатору. Размер арендной платы не может быть пересмотрен в сторону уменьшения.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действия договора</w:t>
      </w:r>
    </w:p>
    <w:p>
      <w:pPr>
        <w:pStyle w:val="Normal"/>
        <w:autoSpaceDE w:val="false"/>
        <w:spacing w:lineRule="atLeast" w:line="24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Срок аренды Земельного участка устанавливается 4 года 7 месяцев с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даты подписания Договора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14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spacing w:lineRule="atLeast" w:line="240"/>
        <w:ind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. Арендодатель имеет право: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4.1.1. Требовать досрочного расторжения Договора по основаниям предусмотренные земельным законодательством.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4.1.3. На истребование возмещения убытков, понесенных из-за ухудшения качества Участка и 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/>
          <w:bCs/>
          <w:sz w:val="24"/>
          <w:szCs w:val="24"/>
        </w:rPr>
        <w:t>4.2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Арендодатель обязан:</w:t>
      </w:r>
    </w:p>
    <w:p>
      <w:pPr>
        <w:pStyle w:val="Normal"/>
        <w:autoSpaceDE w:val="false"/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autoSpaceDE w:val="false"/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4.2.2. Передать Арендатору Участок по акту приема – передачи. </w:t>
      </w:r>
    </w:p>
    <w:p>
      <w:pPr>
        <w:pStyle w:val="Normal"/>
        <w:autoSpaceDE w:val="false"/>
        <w:spacing w:lineRule="atLeast" w:line="240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. Арендатор имеет право:</w:t>
      </w:r>
    </w:p>
    <w:p>
      <w:pPr>
        <w:pStyle w:val="Normal"/>
        <w:autoSpaceDE w:val="false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инадлежащее право аренды на земельный участок по своему усмотрению, если иное не установлено Земельным кодексом Российской Федерацией, федеральными законами.</w:t>
      </w:r>
    </w:p>
    <w:p>
      <w:pPr>
        <w:pStyle w:val="Normal"/>
        <w:autoSpaceDE w:val="false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3.2. Арендатор имеет иные права, предусмотренные гражданским и земельным законодательством.</w:t>
      </w:r>
    </w:p>
    <w:p>
      <w:pPr>
        <w:pStyle w:val="Normal"/>
        <w:autoSpaceDE w:val="false"/>
        <w:spacing w:lineRule="atLeast" w:line="240"/>
        <w:ind w:firstLine="284"/>
        <w:rPr/>
      </w:pPr>
      <w:r>
        <w:rPr>
          <w:b/>
          <w:bCs/>
          <w:sz w:val="24"/>
          <w:szCs w:val="24"/>
        </w:rPr>
        <w:t>4.4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рендатор обязан: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1.  Использовать земельный участок в соответствии с их целевым назначе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2. Сохранять межевые, геодезические и другие специальные знаки, установленные на земельных участках в соответствии с законодательством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autoSpaceDE w:val="false"/>
        <w:spacing w:lineRule="atLeast" w:line="240"/>
        <w:ind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4.4. Своевременно приступать к использованию земельных участков в случаях, если сроки освоения земельных участков предусмотрены договорами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5. Своевременно производить платежи за землю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6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7.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bCs/>
          <w:color w:val="000000"/>
          <w:sz w:val="24"/>
          <w:szCs w:val="24"/>
        </w:rPr>
        <w:t>4.4.8. Выполнять иные требования, предусмотренные земельным и гражданским законодательством, иными федеральными законами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Ответственность сторон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5.1. За неисполнение или ненадлежащее исполнение условий договора виновная сторона несе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</w:t>
      </w:r>
      <w:r>
        <w:rPr>
          <w:b/>
          <w:color w:val="000000"/>
          <w:sz w:val="24"/>
          <w:szCs w:val="24"/>
        </w:rPr>
        <w:t>В случае невнесения арендной платы в установленный срок Арендатор уплачивает неустойку в виде пени в размере 0,5 процента от просроченной суммы за каждый день просрочк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. Расторжение и прекращение договора 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6.1. Настоящий договор прекращается по основаниям и в порядке, которые предусмотрены гражданским законодательством.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>6.2.  Наряду с указанным п 6.1. настоящего договора, договор аренды может быть прекращен по инициативе  Арендодателя в следующих случаях: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и ненадлежащем использовании земельного участка, а именно при: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и земельного участка с грубым нарушением правил рационального использования земли,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;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че земель;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ыполнении обязанностей по рекультивации земель, обязательных мероприятий по улучшению земель и охране почв;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autoSpaceDE w:val="false"/>
        <w:spacing w:lineRule="atLeast" w:line="240"/>
        <w:ind w:firstLine="284"/>
        <w:jc w:val="both"/>
        <w:rPr/>
      </w:pPr>
      <w:r>
        <w:rPr>
          <w:color w:val="000000"/>
          <w:sz w:val="24"/>
          <w:szCs w:val="24"/>
        </w:rPr>
        <w:t xml:space="preserve">2) неиспользовании земельного участка, предназначенного для сельскохозяйственного использования, в период одного сельскохозяйственного года. 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ри изъятии земельного участка для государственных или муниципальных нужд в соответствии  с правилами, предусмотренными Земельным кодексом Российской Федерации;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в иных предусмотренных Земельным кодексом Российской Федерации, другими федеральными законами случаях.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Договор, заключенный на срок менее пяти лет, считается прекращенным в одностороннем внесудебном порядке согласно п.1 ст. 450.1 Гражданского кодекса Российской Федерации по истечении 30 календарных дней со дня направления заказным письмом по адресу арендатора, указанному в настоящем Договоре, соответствующего уведомления Арендатору.</w:t>
      </w:r>
    </w:p>
    <w:p>
      <w:pPr>
        <w:pStyle w:val="Normal"/>
        <w:autoSpaceDE w:val="false"/>
        <w:spacing w:lineRule="atLeast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Рассмотрение споров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7.1. Все возникшие споры между Сторонами разрешаются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Прочие условия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Положения не урегулированные настоящим Договором регулируются земельным законодательством и иными федеральными законами Российской Федерации.</w:t>
      </w:r>
    </w:p>
    <w:p>
      <w:pPr>
        <w:pStyle w:val="ConsNonformat"/>
        <w:widowControl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2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заключен в электронной форме и подписан усиленной квалификационной электронной подписью Сторон договора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3. Право пользования Арендатором на данный земельный участок возникает после его регистрации в электронной форме в органе, осуществляющем государственную регистрацию прав на недвижимое имущество и сделок с ним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Con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: Муниципальное образование Азовский немецкий национальный муниципальный район Омской области, расположенное по адресу: Омская область, Азовский немецкий национальный район, с. Азово, ул. 1 Мая 1.</w:t>
      </w:r>
    </w:p>
    <w:p>
      <w:pPr>
        <w:pStyle w:val="ConsNonformat"/>
        <w:widowControl/>
        <w:ind w:left="284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регистрированный по адресу:</w:t>
      </w:r>
    </w:p>
    <w:p>
      <w:pPr>
        <w:pStyle w:val="ConsNonformat"/>
        <w:widowControl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ь:  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Арендатор:          _____________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(Ф.И.О.)                                                      </w:t>
        <w:tab/>
        <w:tab/>
        <w:t xml:space="preserve">    (Ф.И.О.)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я к Договору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ёма-передач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договору аренды земельного участка _______________________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. Азово Азовский немецкий национальный район Омской области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Мы, нижеподписавшиеся, муниципальное образование Азовский немецкий национальный муниципальный район Омской области расположенное по адресу: Омская область, Азовский немецкий национальный район, с. Азово, ул. 1 Мая 1, в лице начальника Управления  имущественных отношений Азовского немецкого национального муниципального района Омской области ____________________________, действующей на основании  Положения,  именуемая в дальнейшем </w:t>
      </w:r>
      <w:r>
        <w:rPr>
          <w:b/>
          <w:i/>
          <w:szCs w:val="24"/>
        </w:rPr>
        <w:t>«Арендодатель»</w:t>
      </w:r>
      <w:r>
        <w:rPr>
          <w:szCs w:val="24"/>
        </w:rPr>
        <w:t xml:space="preserve"> передаёт, а ___________________________________________,</w:t>
      </w:r>
      <w:r>
        <w:rPr>
          <w:b/>
          <w:szCs w:val="24"/>
        </w:rPr>
        <w:t xml:space="preserve">  </w:t>
      </w:r>
      <w:r>
        <w:rPr>
          <w:szCs w:val="24"/>
        </w:rPr>
        <w:t xml:space="preserve">именуемый в дальнейшем  </w:t>
      </w:r>
      <w:r>
        <w:rPr>
          <w:b/>
          <w:i/>
          <w:szCs w:val="24"/>
        </w:rPr>
        <w:t xml:space="preserve">«Арендатор» </w:t>
      </w:r>
      <w:r>
        <w:rPr>
          <w:szCs w:val="24"/>
        </w:rPr>
        <w:t>принимает земельный участок общей площадью _____________ кв. м., с кадастровым номером _________________, из земель _______________________,  разрешенное использование - _____________________, строительство зданий, сооружений не предусмотрено, цель использования земельного участка – ______________________, расположенного по адресу: ____________________________________________, находящегося в муниципальной собственности Азовского немецкого национального муниципального района Омской области.</w:t>
      </w:r>
    </w:p>
    <w:p>
      <w:pPr>
        <w:pStyle w:val="TextBodyIndent"/>
        <w:rPr/>
      </w:pPr>
      <w:r>
        <w:rPr>
          <w:szCs w:val="24"/>
        </w:rPr>
        <w:t>На момент передачи стороны  друг к другу, к состоянию участка претензий не име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ал:                                                                                Принял: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Арендатор: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)                                                                            (Ф.И.О.)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2127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3:30:00Z</dcterms:created>
  <dc:creator>1</dc:creator>
  <dc:description/>
  <cp:keywords/>
  <dc:language>en-US</dc:language>
  <cp:lastModifiedBy>User</cp:lastModifiedBy>
  <cp:lastPrinted>2025-03-19T12:18:00Z</cp:lastPrinted>
  <dcterms:modified xsi:type="dcterms:W3CDTF">2025-03-26T08:02:00Z</dcterms:modified>
  <cp:revision>3</cp:revision>
  <dc:subject/>
  <dc:title>ДОГОВОР АРЕНДЫ</dc:title>
</cp:coreProperties>
</file>