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3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930"/>
        <w:gridCol w:w="4884"/>
      </w:tblGrid>
      <w:tr>
        <w:trPr/>
        <w:tc>
          <w:tcPr>
            <w:tcW w:w="47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89330" cy="237490"/>
                  <wp:effectExtent l="0" t="0" r="0" b="0"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6720" cy="435610"/>
                  <wp:effectExtent l="0" t="0" r="0" b="0"/>
                  <wp:docPr id="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255" cy="238125"/>
                  <wp:effectExtent l="0" t="0" r="0" b="0"/>
                  <wp:docPr id="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3.2024 </w:t>
        <w:tab/>
        <w:tab/>
        <w:tab/>
        <w:tab/>
        <w:tab/>
        <w:tab/>
        <w:tab/>
        <w:tab/>
        <w:tab/>
        <w:t xml:space="preserve">                           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актуализации схем теплоснабжения сельских поселений Азовского немецкого национальн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выполнения положений Постановления Правительства Российской Федерации от 22 февраля 2012 г. № 154 «О требованиях к схемам теплоснабжения, порядку их разработки и утверждения», Федерального закона от 27 июля 2010 г. № 190-ФЗ «О теплоснабжении»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:</w:t>
      </w:r>
    </w:p>
    <w:p>
      <w:pPr>
        <w:pStyle w:val="Normal"/>
        <w:spacing w:lineRule="atLeast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 Перечень актуализированных схем теплоснабжения </w:t>
      </w:r>
      <w:r>
        <w:rPr>
          <w:bCs/>
          <w:sz w:val="28"/>
          <w:szCs w:val="28"/>
          <w:lang w:bidi="ru-RU"/>
        </w:rPr>
        <w:t>сельских посел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зовского немецкого национального муниципального района Омской области согласно приложению № 1 к настоящему постановлению. </w:t>
      </w:r>
    </w:p>
    <w:p>
      <w:pPr>
        <w:pStyle w:val="Normal"/>
        <w:spacing w:lineRule="atLeast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</w:t>
      </w:r>
      <w:r>
        <w:rPr>
          <w:sz w:val="28"/>
          <w:szCs w:val="28"/>
        </w:rPr>
        <w:t>еречень теплоснабжающих организаций, осуществляющих деятельность в сфере теплоснабжения на территории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согласно приложению № 2 к настоящему постановлению.</w:t>
      </w:r>
    </w:p>
    <w:p>
      <w:pPr>
        <w:pStyle w:val="Normal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</w:t>
      </w:r>
      <w:r>
        <w:rPr>
          <w:sz w:val="28"/>
          <w:szCs w:val="28"/>
        </w:rPr>
        <w:t>еречень теплоисточников Азовского немецкого национального муниципального района Омской области с техническими характеристиками</w:t>
      </w:r>
      <w:r>
        <w:rPr>
          <w:color w:val="000000"/>
          <w:sz w:val="28"/>
          <w:szCs w:val="28"/>
        </w:rPr>
        <w:t xml:space="preserve"> согласно приложению № 3 к настоящему постановлению.</w:t>
      </w:r>
    </w:p>
    <w:p>
      <w:pPr>
        <w:pStyle w:val="Normal"/>
        <w:spacing w:lineRule="atLeast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Перечень тепловых сетей Азовского немецкого национального муниципального района Омской области с техническими характеристиками</w:t>
      </w:r>
      <w:r>
        <w:rPr>
          <w:color w:val="000000"/>
          <w:sz w:val="28"/>
          <w:szCs w:val="28"/>
        </w:rPr>
        <w:t xml:space="preserve"> согласно приложению № 4 к настоящему постановлению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</w:t>
      </w:r>
      <w:r>
        <w:rPr>
          <w:sz w:val="28"/>
          <w:szCs w:val="28"/>
        </w:rPr>
        <w:t xml:space="preserve">еречень предложений по модернизации, строительству, реконструкции и техническому перевооружению объектов теплоснабжения Азовского немецкого национального муниципального района Омской области </w:t>
      </w:r>
      <w:r>
        <w:rPr>
          <w:color w:val="000000"/>
          <w:sz w:val="28"/>
          <w:szCs w:val="28"/>
        </w:rPr>
        <w:t>согласно приложению № 5 к настоящему постановлению.</w:t>
      </w:r>
    </w:p>
    <w:p>
      <w:pPr>
        <w:pStyle w:val="Normal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Присвоить Муниципальному предприятию «Азовская тепловая компания» Азовского немецкого национального муниципального района Омской области </w:t>
      </w:r>
      <w:r>
        <w:rPr>
          <w:sz w:val="28"/>
          <w:szCs w:val="28"/>
        </w:rPr>
        <w:t xml:space="preserve">статус единой теплоснабжающей организации на территории сельских поселений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на официальном сайте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зовского  немецкого национального муниципального района Омской области А.А. Береж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зовского немецкого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го муниципального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                                                                                Д.И. Дизер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/>
      </w:pPr>
      <w:r>
        <w:rPr/>
      </w:r>
    </w:p>
    <w:p>
      <w:pPr>
        <w:pStyle w:val="ConsPlusNormal"/>
        <w:spacing w:lineRule="atLeast" w:line="240" w:before="0" w:after="0"/>
        <w:ind w:left="5387" w:right="0" w:hanging="0"/>
        <w:rPr/>
      </w:pPr>
      <w:r>
        <w:rPr/>
      </w:r>
    </w:p>
    <w:p>
      <w:pPr>
        <w:pStyle w:val="ConsPlusNormal"/>
        <w:spacing w:lineRule="atLeast" w:line="240" w:before="0" w:after="0"/>
        <w:ind w:left="5387" w:right="0" w:hanging="0"/>
        <w:rPr/>
      </w:pPr>
      <w:r>
        <w:rPr/>
      </w:r>
    </w:p>
    <w:p>
      <w:pPr>
        <w:pStyle w:val="ConsPlusNormal"/>
        <w:spacing w:lineRule="atLeast" w:line="240" w:before="0" w:after="0"/>
        <w:ind w:left="5387" w:right="0" w:hanging="0"/>
        <w:rPr/>
      </w:pPr>
      <w:r>
        <w:rPr/>
      </w:r>
    </w:p>
    <w:p>
      <w:pPr>
        <w:pStyle w:val="ConsPlusNormal"/>
        <w:spacing w:lineRule="atLeast" w:line="240" w:before="0" w:after="0"/>
        <w:ind w:left="5387" w:right="0" w:hanging="0"/>
        <w:rPr/>
      </w:pPr>
      <w:r>
        <w:rPr/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зовского немецкого национального муниципального района Омской области </w:t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4  № 204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</w:rPr>
      </w:pPr>
      <w:bookmarkStart w:id="0" w:name="Bookmark"/>
      <w:bookmarkEnd w:id="0"/>
      <w:r>
        <w:rPr>
          <w:sz w:val="28"/>
          <w:szCs w:val="28"/>
        </w:rPr>
        <w:t xml:space="preserve">актуализированных схем теплоснабжения </w:t>
      </w:r>
      <w:r>
        <w:rPr>
          <w:bCs/>
          <w:sz w:val="28"/>
          <w:szCs w:val="28"/>
          <w:lang w:bidi="ru-RU"/>
        </w:rPr>
        <w:t>сельских посел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94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Азовского 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Берез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Гауф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Пришиб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Сосн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хема теплоснабжения </w:t>
            </w:r>
            <w:r>
              <w:rPr>
                <w:color w:val="000000"/>
                <w:sz w:val="28"/>
                <w:szCs w:val="28"/>
              </w:rPr>
              <w:t>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Азов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На территории Азов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9765 человек, услуги централизованного теплоснабжения жилищного фонда бюджетной и социальной сферы оказывает 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Азов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4 объекта теплоснабжения в селе Азово – 2 газовых котельных с тепловыми сетями, с. Привальное – 1 газовую котельную с тепловыми сетями, д. Пахомовка - 1 газовую котельную с тепловыми сетями.  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 объектов теплоснабжения:</w:t>
      </w:r>
    </w:p>
    <w:tbl>
      <w:tblPr>
        <w:tblW w:w="1009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274"/>
        <w:gridCol w:w="1573"/>
        <w:gridCol w:w="1484"/>
        <w:gridCol w:w="253"/>
        <w:gridCol w:w="1250"/>
        <w:gridCol w:w="876"/>
        <w:gridCol w:w="1843"/>
        <w:gridCol w:w="10"/>
        <w:gridCol w:w="15"/>
        <w:gridCol w:w="20"/>
        <w:gridCol w:w="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"Сокол" с. Азово, ул. Российская 39 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СА - 3 (2 шт) (Виссман-3, Виссман-3,5 рез.) - 5,16 Гкал/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,3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92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жилые дома, объекты социальной инфраструктуры, прочие объекты</w:t>
            </w:r>
          </w:p>
        </w:tc>
        <w:tc>
          <w:tcPr>
            <w:tcW w:w="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"Центральная" с. Азово, ул. Советская 60 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СА - 3 (2 шт) - 5,16 Гкал/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3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5,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51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21жилых дом5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социальной инфраструктуры, прочие объекты</w:t>
            </w:r>
          </w:p>
        </w:tc>
        <w:tc>
          <w:tcPr>
            <w:tcW w:w="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с. Привальное ул. К. Маркса 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СА- 0,2 (2 шт); 0,34 Гкал/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7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5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. Пахомовка, ул. Лесная 35 а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LB-1500GD (2шт), КВВ-0,15 (рез.) - 0,3 Гкал/ч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3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1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8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школу, гараж школы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>
          <w:sz w:val="28"/>
          <w:szCs w:val="28"/>
        </w:rPr>
        <w:t xml:space="preserve">На территории Азовского сельского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Азов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sectPr>
          <w:type w:val="nextPage"/>
          <w:pgSz w:w="11906" w:h="16838"/>
          <w:pgMar w:left="1170" w:right="82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585660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На территории Александров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1945 человек, услуги централизованного теплоснабжения бюджетной и социальной сфе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Александров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2 объекта теплоснабжения в с. Александровка – 1 газовую котельную с тепловыми сетями, д. Трубецкое – 1 газовую котельную с тепловыми сетями.  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99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4"/>
        <w:gridCol w:w="1573"/>
        <w:gridCol w:w="1595"/>
        <w:gridCol w:w="2126"/>
        <w:gridCol w:w="1843"/>
        <w:gridCol w:w="25"/>
        <w:gridCol w:w="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с. Александровка, ул. Советская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REX 20, S3V - 0,387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6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3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. Трубецкое, ул. Молодеж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REX 25 (2шт.) - 0,430 Гкал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9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Александровского сельского 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,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Александров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Березов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2999 человек, услуги централизованного теплоснабжения жилищного фонда бюджетной и социальной сфе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Березов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1 объект теплоснабжения в с. Березовка – 1 угольную котельную с тепловыми сетями.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4"/>
        <w:gridCol w:w="1573"/>
        <w:gridCol w:w="1737"/>
        <w:gridCol w:w="2126"/>
        <w:gridCol w:w="1843"/>
        <w:gridCol w:w="25"/>
        <w:gridCol w:w="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с. Березовка, ул. Школьная 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ВЖ-2,5 (2 шт) - 4,3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5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8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61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жилые дома,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резовского сельского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Березов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ауф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Гауф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1417 человек, услуги централизованного теплоснабжения жилищного фонда бюджетной и социальной инфраструкту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Гауф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1 объект теплоснабжения в д. Гауф – 1 газовую котельную с тепловыми сетями.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4"/>
        <w:gridCol w:w="1573"/>
        <w:gridCol w:w="1737"/>
        <w:gridCol w:w="1984"/>
        <w:gridCol w:w="1823"/>
        <w:gridCol w:w="25"/>
        <w:gridCol w:w="3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Гауф, Садова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26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СА - 1,5 (1 шт);Lavart 1500 R  (1шт);  2,58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9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69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28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9 многоквартирных и 2 частных дома,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ауфского сельского 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Гауф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76340" cy="887539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вонаревокут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Звонаревокут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2078 человек, услуги централизованного теплоснабжения жилищного фонда бюджетной и социальной инфраструкту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Звонаревокут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1 объект теплоснабжения в с. Звонарев Кут – 1 газовую котельную с тепловыми сетями.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1018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273"/>
        <w:gridCol w:w="1752"/>
        <w:gridCol w:w="1842"/>
        <w:gridCol w:w="1985"/>
        <w:gridCol w:w="1701"/>
        <w:gridCol w:w="10"/>
        <w:gridCol w:w="132"/>
        <w:gridCol w:w="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 топл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рка кот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льная </w:t>
            </w:r>
            <w:r>
              <w:rPr>
                <w:rFonts w:eastAsia="Calibri"/>
                <w:color w:val="000000"/>
                <w:sz w:val="28"/>
                <w:szCs w:val="28"/>
              </w:rPr>
              <w:t>с. Звонарев Кут, ул. Школьная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29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родный г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ва-1,3 — 1 шт., КВВЖ-2,5 (рез.) - 2,15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8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96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жилые дома, объекты социальной инфраструктуры, прочие объекты</w:t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вонаревокутского сельского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Звонаревокут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шиб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Пришиб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1611 человек, услуги централизованного теплоснабжения бюджетной и социальной инфраструкту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Пришиб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1 объект теплоснабжения в с. Пришиб – 1 газовую котельную с тепловыми сетями.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4"/>
        <w:gridCol w:w="1573"/>
        <w:gridCol w:w="1595"/>
        <w:gridCol w:w="2268"/>
        <w:gridCol w:w="1823"/>
        <w:gridCol w:w="25"/>
        <w:gridCol w:w="3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льная  </w:t>
            </w:r>
            <w:r>
              <w:rPr>
                <w:rFonts w:eastAsia="Calibri"/>
                <w:color w:val="000000"/>
                <w:sz w:val="28"/>
                <w:szCs w:val="28"/>
              </w:rPr>
              <w:t>с. Пришиб, Центральная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7а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Superrac 520(2шт)  - 0,916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2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3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ишибского сельского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Пришиб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нов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Соснов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3159 человек, услуги централизованного теплоснабжения жилищного фонда бюджетной и социальной инфраструктуры оказывает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. </w:t>
      </w:r>
      <w:r>
        <w:rPr>
          <w:sz w:val="28"/>
          <w:szCs w:val="28"/>
        </w:rPr>
        <w:t xml:space="preserve">На территории Сосновского сельского 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 эксплуатирует 2 объекта теплоснабжения в с. Сосновка – 1 газовую котельную с тепловыми сетями, в с. Поповка – 1 угольную котельную с тепловыми сетями.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84"/>
        <w:gridCol w:w="1521"/>
        <w:gridCol w:w="2241"/>
        <w:gridCol w:w="2127"/>
        <w:gridCol w:w="1544"/>
        <w:gridCol w:w="25"/>
        <w:gridCol w:w="3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льная  </w:t>
            </w:r>
            <w:r>
              <w:rPr>
                <w:rFonts w:eastAsia="Calibri"/>
                <w:color w:val="000000"/>
                <w:sz w:val="28"/>
                <w:szCs w:val="28"/>
              </w:rPr>
              <w:t>с. Сосновка, ул. Молодежная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REX180 (REX160 рез.) - 3,16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7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12,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94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9 многоквартирных дома,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тельная с. Поповка, ул. Октябрьская, 1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Ж-0,3 (2 шт) 0,52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6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ишибского сельского поселения </w:t>
      </w:r>
      <w:r>
        <w:rPr>
          <w:rFonts w:eastAsia="Calibri"/>
          <w:sz w:val="28"/>
          <w:szCs w:val="28"/>
        </w:rPr>
        <w:t xml:space="preserve">Азовского немецкого национального муниципального района Омской области альтернативная теплоснабжающая организация, обладающая соответствующей технической оснащенностью, отсутствует, на основании этого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меет </w:t>
      </w:r>
      <w:r>
        <w:rPr>
          <w:sz w:val="28"/>
          <w:szCs w:val="28"/>
        </w:rPr>
        <w:t xml:space="preserve">статус единой теплоснабжающей организации на территории Пришибского сельского поселения </w:t>
      </w:r>
      <w:r>
        <w:rPr>
          <w:color w:val="000000"/>
          <w:sz w:val="28"/>
          <w:szCs w:val="28"/>
        </w:rPr>
        <w:t>Азовского немецкого национального муниципального района Омской области.</w:t>
      </w:r>
    </w:p>
    <w:p>
      <w:pPr>
        <w:pStyle w:val="Normal"/>
        <w:spacing w:lineRule="atLeast" w:line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875220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ветнополь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spacing w:lineRule="atLeast" w:line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Цветнопол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,</w:t>
      </w:r>
      <w:r>
        <w:rPr>
          <w:sz w:val="28"/>
          <w:szCs w:val="28"/>
        </w:rPr>
        <w:t xml:space="preserve"> с численностью населения 2231 человек, услуги централизованного теплоснабжения бюджетной и социальной инфраструктуры оказывают две теплоснабжающие организации </w:t>
      </w:r>
      <w:r>
        <w:rPr>
          <w:color w:val="000000"/>
          <w:sz w:val="28"/>
          <w:szCs w:val="28"/>
        </w:rPr>
        <w:t xml:space="preserve">Муниципальное предприятие «Азовская тепловая компания» Азовского немецкого национального муниципального района Омской области и Общество с ограниченной ответственностью «Альтона».  </w:t>
      </w:r>
      <w:r>
        <w:rPr>
          <w:sz w:val="28"/>
          <w:szCs w:val="28"/>
        </w:rPr>
        <w:t xml:space="preserve">На территории Цветнопольского сельского поселения </w:t>
      </w:r>
      <w:r>
        <w:rPr>
          <w:rFonts w:eastAsia="Calibri"/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Муниципальное предприятие «Азовская тепловая компания» Азовского немецкого национального муниципального района Омской области на праве хозяйственного ведения, эксплуатирует 3 объекта теплоснабжения в с. Цветнополье – 2 газовых котельных с тепловыми сетями, в д. Роза Долина – 1 угольную котельную с тепловыми сетями. Общество с ограниченной ответственностью «Альтона» эксплуатирует 1 объект теплоснабжения в с. Цветнополье – 1 угольную котельную с тепловыми сетями.  </w:t>
      </w:r>
    </w:p>
    <w:p>
      <w:pPr>
        <w:pStyle w:val="Normal"/>
        <w:spacing w:lineRule="atLeast" w:line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и производственные характеристики (параметры):</w:t>
      </w:r>
    </w:p>
    <w:tbl>
      <w:tblPr>
        <w:tblW w:w="100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4"/>
        <w:gridCol w:w="1573"/>
        <w:gridCol w:w="1595"/>
        <w:gridCol w:w="1985"/>
        <w:gridCol w:w="2106"/>
        <w:gridCol w:w="25"/>
        <w:gridCol w:w="25"/>
        <w:gridCol w:w="5"/>
        <w:gridCol w:w="5"/>
      </w:tblGrid>
      <w:tr>
        <w:trPr>
          <w:trHeight w:val="1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и, адре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пли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кот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выработка тепла, Гкал / количество потребляемого тепла, Гкал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сетей теплоснабжения, км.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 МП «АТК» детского сада с. Цветнополье, ул. Кирова, 109 А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Д-630 - 0,532 Гкал/ч (КВр-0,8-рез.) - 0,69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9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4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тельная МП «АТК» дома культуры </w:t>
            </w:r>
            <w:r>
              <w:rPr>
                <w:sz w:val="28"/>
                <w:szCs w:val="28"/>
              </w:rPr>
              <w:t>с. Цветнополье, ул. Кирова, 67 А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REX 50 - 0,466 Гкал/ч, КВр-0,39 (рез.) - 0,3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2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0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, прочие объек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МП «АТК» д</w:t>
            </w:r>
            <w:r>
              <w:rPr>
                <w:rFonts w:eastAsia="Calibri"/>
                <w:color w:val="000000"/>
                <w:sz w:val="28"/>
                <w:szCs w:val="28"/>
              </w:rPr>
              <w:t>. Роза Долина, Школьная, 29</w:t>
            </w:r>
          </w:p>
          <w:p>
            <w:pPr>
              <w:pStyle w:val="Normal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Ж-0,15 и КВЖ-0,3 - 0,39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льная ООО «Альтона» участковая больница                 </w:t>
            </w:r>
            <w:r>
              <w:rPr>
                <w:sz w:val="28"/>
                <w:szCs w:val="28"/>
              </w:rPr>
              <w:t>с. Цветнополье, ул. Кирова, 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Ж-200 (2 шт) - 0,172 Гкал/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апливает: объекты социальной инфраструктуры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70" w:right="850" w:gutter="0" w:header="0" w:top="390" w:footer="0" w:bottom="488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980" cy="4380230"/>
            <wp:effectExtent l="0" t="0" r="0" b="0"/>
            <wp:wrapTopAndBottom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27305</wp:posOffset>
            </wp:positionH>
            <wp:positionV relativeFrom="paragraph">
              <wp:posOffset>4541520</wp:posOffset>
            </wp:positionV>
            <wp:extent cx="6304915" cy="431419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4005" cy="8519160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21705" cy="629031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зовского немецкого национального муниципального района Омской области </w:t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4  № 204</w:t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 организаций, осуществляющих деятельность в сфере теплоснабжения на территории 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212"/>
        <w:gridCol w:w="439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плоснабжающей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теплоснабжающей организации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предприятие «Азовская тепловая компания» Азовского немецкого национальн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ская область, Азовский ННМР, с. Азово, ул. Советская, д. 30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Александр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вка, ул. Советская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«Центральная» с. Аз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 Советская, 60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 Трубецк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рубецкое, ул. Молодежная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Привальн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альное, ул. Карла Маркса, 44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 Пахом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ахомовка, ул. Лесная, 35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Звонарев Ку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вонарев Кут, ул. Школьная, 29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«Сокол» с. Аз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 Российская, 39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 Гау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уф, ул. Садовая, 26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Берез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овка, ул. Школьная, 25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Приши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шиб, ул. Центральная, 37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Сосн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, ул. Молодежная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Поп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ка, ул. Октябрьская, 18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етского сада с. Цветнопол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Цветнополье, ул. Кирова, 109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ома культуры с. Цветнопол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Цветнополье, ул. Кирова 67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 Роза Дол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за Долина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 с ограниченной  ответственностью «Альтон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мск, ул. Лесоперевалка, д. 5, литера Г, пом. 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участковой больницы с. Цветнопол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Цветнополье, ул. Кирова, 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  <w:r>
              <w:rPr>
                <w:bCs/>
                <w:sz w:val="28"/>
                <w:szCs w:val="28"/>
              </w:rPr>
              <w:t>Азовского немецкого национальн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</w:rPr>
              <w:t xml:space="preserve">Омская область, Азовский ННМР </w:t>
            </w:r>
            <w:r>
              <w:rPr>
                <w:sz w:val="28"/>
                <w:szCs w:val="28"/>
              </w:rPr>
              <w:t xml:space="preserve">с. Азово ул. 1 Ма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/с Солнышк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Побед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Серебропол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еброполье ул. Школьная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с. Кудук-Чил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дук-Чилик шко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sPlusNormal"/>
        <w:spacing w:lineRule="atLeast" w:line="240" w:before="0" w:after="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spacing w:lineRule="atLeast" w:line="240" w:before="0" w:after="0"/>
        <w:ind w:left="5387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зовского немецкого национального муниципального района Омской области от 26.03.2024 № 204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по модернизации, строительству, реконструкции и техническому перевооружению объектов теплоснабжения Азовского немецкого национальн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09"/>
        <w:gridCol w:w="1755"/>
        <w:gridCol w:w="2780"/>
        <w:gridCol w:w="171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теплоснаб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нформация о мероприят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ельная с. Берез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овка ул. Школьная, 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едение из эксплуатации существующей угольной котельной. </w:t>
            </w:r>
            <w:r>
              <w:rPr>
                <w:color w:val="000000"/>
                <w:sz w:val="28"/>
                <w:szCs w:val="28"/>
              </w:rPr>
              <w:t>Строительство газовой локальной котельной в с. Березовка Азовского ННМР Омской области мощностью 1,6 мВ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вые сети с. Берез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овк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тепловых сетей с учетом строительства новой  </w:t>
            </w:r>
            <w:r>
              <w:rPr>
                <w:color w:val="000000"/>
                <w:sz w:val="28"/>
                <w:szCs w:val="28"/>
              </w:rPr>
              <w:t>газовой локальной котельно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. Роза Доли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за Дол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угольной котельной с переводом на 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 от котельной «Сокол» с. Азо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и изношенных с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«Сокол» с. Азо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 Российская, 39 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газового котла с газовой горелко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«Центральная с. Азо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 Советская, 60 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газового котла с газовой горелко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. Гау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уф, ул. Садовая, 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газового котла с газовой горелко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с. Поп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ка, ул. Октябрьская, 18 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угольной котельной с переводом на га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газификации с. Поповка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 с. Сосн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основка 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и изношенных сете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д. гауф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уф, ул. Садовая, 2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ымовой труб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«Центральная с. Азово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, ул. Советская, 60 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ымовой труб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с. Поповк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повка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и изношенных сете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2029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 от котельной «Центральная» с. Азово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зово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и изношенных сете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Подзаголовок Знак"/>
    <w:basedOn w:val="DefaultParagraphFont"/>
    <w:qFormat/>
    <w:rPr>
      <w:rFonts w:ascii="Arial" w:hAnsi="Arial" w:eastAsia="Times New Roman" w:cs="Arial"/>
      <w:sz w:val="24"/>
    </w:rPr>
  </w:style>
  <w:style w:type="character" w:styleId="Fst">
    <w:name w:val="fst"/>
    <w:basedOn w:val="DefaultParagraphFont"/>
    <w:qFormat/>
    <w:rPr/>
  </w:style>
  <w:style w:type="character" w:styleId="Style14">
    <w:name w:val="Основной текст Знак"/>
    <w:basedOn w:val="DefaultParagraphFont"/>
    <w:qFormat/>
    <w:rPr>
      <w:rFonts w:ascii="Helvetica Neue" w:hAnsi="Helvetica Neue" w:eastAsia="Arial Unicode MS" w:cs="Arial Unicode MS"/>
      <w:color w:val="000000"/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pBdr/>
      <w:bidi w:val="0"/>
      <w:ind w:left="0" w:right="0" w:hanging="0"/>
    </w:pPr>
    <w:rPr>
      <w:rFonts w:ascii="Helvetica Neue" w:hAnsi="Helvetica Neue" w:eastAsia="Arial Unicode MS" w:cs="Arial Unicode MS"/>
      <w:color w:val="000000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8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Andale Sans UI;Arial Unicode MS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8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08" w:right="0" w:hanging="0"/>
    </w:pPr>
    <w:rPr>
      <w:rFonts w:cs="Calibri"/>
      <w:sz w:val="26"/>
      <w:szCs w:val="20"/>
      <w:lang w:eastAsia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1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120" w:after="120"/>
      <w:ind w:left="0" w:right="0" w:hanging="0"/>
      <w:jc w:val="both"/>
    </w:pPr>
    <w:rPr>
      <w:spacing w:val="-5"/>
      <w:kern w:val="2"/>
      <w:sz w:val="28"/>
      <w:szCs w:val="22"/>
      <w:lang w:eastAsia="ar-SA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Arial" w:hAnsi="Arial" w:eastAsia="Arial" w:cs="Arial"/>
      <w:bCs/>
      <w:color w:val="auto"/>
      <w:kern w:val="2"/>
      <w:sz w:val="20"/>
      <w:szCs w:val="20"/>
      <w:lang w:val="ru-RU" w:eastAsia="ar-SA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0:23:00Z</dcterms:created>
  <dc:creator>nataliustus@bk.ru</dc:creator>
  <dc:description/>
  <dc:language>en-US</dc:language>
  <cp:lastModifiedBy>USER</cp:lastModifiedBy>
  <cp:lastPrinted>2022-01-21T04:30:00Z</cp:lastPrinted>
  <dcterms:modified xsi:type="dcterms:W3CDTF">2024-04-01T02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