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sz w:val="26"/>
                <w:szCs w:val="26"/>
                <w:lang w:eastAsia="ru-RU"/>
              </w:rPr>
            </w:pPr>
            <w:r>
              <w:rPr>
                <w:rFonts w:eastAsia="a_Timer;Times New Roman" w:cs="a_Timer;Times New Roman"/>
                <w:sz w:val="26"/>
                <w:szCs w:val="26"/>
                <w:lang w:eastAsia="ru-RU"/>
              </w:rPr>
              <w:t xml:space="preserve">                 </w:t>
            </w: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val="en-US"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6"/>
          <w:szCs w:val="26"/>
          <w:lang w:eastAsia="ru-RU"/>
        </w:rPr>
      </w:pPr>
      <w:r>
        <w:rPr>
          <w:rFonts w:cs="a_Timer;Times New Roman" w:ascii="a_Timer;Times New Roman" w:hAnsi="a_Timer;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5.10.2023</w:t>
        <w:tab/>
        <w:tab/>
        <w:tab/>
        <w:tab/>
        <w:tab/>
        <w:tab/>
        <w:tab/>
        <w:tab/>
        <w:t xml:space="preserve">                             № 42-267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1.12.2022 </w:t>
        <w:br/>
        <w:t>№ 31-207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3 год и на плановый период 2024 и 2025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1.12.2022 № 31-207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статье 1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863 761 340,13» заменить цифрами «885 420 897,72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902 757 854,26» заменить цифрами «924 417 411,85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цифры «40,5» заменить цифрами «36,5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610 653 749,17» заменить цифрами «610 656 543,06», цифры «594 286 168,10» заменить цифрами «594 288 961,99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2 цифры «610 653 749,17» заменить цифрами «610 656 543,06», цифры «594 286 168,10» заменить цифрами «594 288 961,99»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статье 3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1 цифры «12 620 150,00» заменить цифрами «12 320 150,00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ункте 2 цифры «10 034 917,83» заменить цифрами «9 580 546,39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1 в пункт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608 745 078,89» заменить цифрами «619 825 143,85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- в подпункте 2 цифры «58 802 037,24» заменить цифрами «61 886 537,24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3.2 в пункте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цифры «23 191 631,24» заменить цифрами «26 276 131,24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иложение № 1 «Прогноз поступлений налоговых и неналоговых доходов в районный бюджет</w:t>
      </w:r>
      <w:r>
        <w:rPr>
          <w:sz w:val="26"/>
          <w:szCs w:val="26"/>
          <w:lang w:eastAsia="ru-RU"/>
        </w:rPr>
        <w:t xml:space="preserve"> 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6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7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 xml:space="preserve">» изложить в редакции согласно приложению № 5 к настоящему Решению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7 «Адресная инвестиционная программа Азовского немецкого национального муниципального района Омской области на 2023 год и на плановый период 2024 и 2025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10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3 год и на плановый период 2024 и 2025 годов</w:t>
      </w:r>
      <w:r>
        <w:rPr>
          <w:sz w:val="26"/>
          <w:szCs w:val="26"/>
        </w:rPr>
        <w:t>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1. Приложение № 11 «Распределение иных межбюджетных трансфертов бюджетам поселений на 2023 год» изложить в редакции согласно приложению № 8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3:38:00Z</dcterms:created>
  <dc:creator>Тест2</dc:creator>
  <dc:description/>
  <cp:keywords/>
  <dc:language>en-US</dc:language>
  <cp:lastModifiedBy>Воробьева</cp:lastModifiedBy>
  <cp:lastPrinted>2023-10-02T08:45:00Z</cp:lastPrinted>
  <dcterms:modified xsi:type="dcterms:W3CDTF">2023-10-26T03:38:00Z</dcterms:modified>
  <cp:revision>2</cp:revision>
  <dc:subject/>
  <dc:title/>
</cp:coreProperties>
</file>