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6"/>
                <w:szCs w:val="26"/>
                <w:lang w:eastAsia="ru-RU"/>
              </w:rPr>
            </w:pPr>
            <w:r>
              <w:rPr>
                <w:rFonts w:eastAsia="a_Timer;Times New Roman" w:cs="a_Timer;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val="en-US"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6.07.2023</w:t>
        <w:tab/>
        <w:tab/>
        <w:tab/>
        <w:tab/>
        <w:tab/>
        <w:tab/>
        <w:tab/>
        <w:tab/>
        <w:t xml:space="preserve">                             № 40-247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 статье 1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800 543 152,68» заменить цифрами «811 478 306,00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818 740 876,06» заменить цифрами «845 628 842,88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3 цифры «18 197 723,38» заменить цифрами «34 150 536,88», цифры «20,3» заменить цифрами «37,9»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ункте 1 цифры «12 446 558,00» заменить цифрами «12 620 150,0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ункте 2 цифры «6 883 243,60» заменить цифрами «5 194 917,83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 статье 4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ункте 1 цифры «574 768,47» заменить цифрами «330 000,00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552 103 235,20» заменить цифрами «562 763 426,64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2 цифры «46 979 642,00» заменить цифрами «53 007 403,24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11 369 236,00» заменить цифрами «17 396 997,24»;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>- дополнить подпунктом 2 следующего содержания: «2) осуществление полномочий (части полномочий) Азовского немецкого национального муниципального района по: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sz w:val="26"/>
          <w:szCs w:val="26"/>
        </w:rPr>
        <w:t>;</w:t>
      </w:r>
    </w:p>
    <w:p>
      <w:pPr>
        <w:pStyle w:val="Style1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у</w:t>
      </w:r>
      <w:r>
        <w:rPr>
          <w:color w:val="000000"/>
          <w:sz w:val="26"/>
          <w:szCs w:val="26"/>
        </w:rPr>
        <w:t>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емецкого национального муниципального района Омской области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7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1. Приложение № 10 «Случаи и методика распределения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2. Приложение № 11 «Распределение иных межбюджетных трансфертов бюджетам поселений на 2023 год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4:43:00Z</dcterms:created>
  <dc:creator>Тест2</dc:creator>
  <dc:description/>
  <cp:keywords/>
  <dc:language>en-US</dc:language>
  <cp:lastModifiedBy>Воробьева</cp:lastModifiedBy>
  <cp:lastPrinted>2023-08-10T17:06:00Z</cp:lastPrinted>
  <dcterms:modified xsi:type="dcterms:W3CDTF">2023-08-10T11:08:00Z</dcterms:modified>
  <cp:revision>8</cp:revision>
  <dc:subject/>
  <dc:title/>
</cp:coreProperties>
</file>