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rFonts w:eastAsia="a_Timer;Times New Roman" w:cs="a_Timer;Times New Roman"/>
                <w:sz w:val="24"/>
                <w:lang w:eastAsia="ru-RU"/>
              </w:rPr>
              <w:t xml:space="preserve">                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val="en-US" w:eastAsia="ru-RU"/>
        </w:rPr>
      </w:pPr>
      <w:r>
        <w:rPr>
          <w:rFonts w:cs="a_Timer;Times New Roman" w:ascii="a_Timer;Times New Roman" w:hAnsi="a_Timer;Times New Roman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b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rFonts w:cs="a_Timer;Times New Roman" w:ascii="a_Timer;Times New Roman" w:hAnsi="a_Timer;Times New Roman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4.06.2023</w:t>
        <w:tab/>
        <w:tab/>
        <w:tab/>
        <w:tab/>
        <w:tab/>
        <w:tab/>
        <w:tab/>
        <w:tab/>
        <w:t xml:space="preserve">                             № 39-243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Решение Совета Азовского немецкого национального муниципального района Омской области от 21.12.2022 </w:t>
        <w:br/>
        <w:t>№ 31-207 «</w:t>
      </w:r>
      <w:r>
        <w:rPr>
          <w:sz w:val="26"/>
          <w:szCs w:val="26"/>
          <w:lang w:eastAsia="ru-RU"/>
        </w:rPr>
        <w:t>О бюджете Азовского немецкого национального муниципального района Омской области на 2023 год и на плановый период 2024 и 2025 годов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ести в решение Совета Азовского немецкого национального муниципального района Омской области от 21.12.2022 № 31-207 «О бюджете Азовского немецкого национального муниципального района Омской области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В статье 1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792 308 076,58» заменить цифрами «800 543 152,68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810 205 799,96» заменить цифрами «818 740 876,06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подпункте 3 цифры «17 897 723,38» заменить цифрами «18 197 723,38», цифры «19,9» заменить цифрами «20,3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2. В статье 4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ункте 1 цифры «4 074 768,47» заменить цифрами «574 768,47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1 в пункте 1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543 868 159,10» заменить цифрами «552 103 235,20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подпункте 2 цифры «46 383 642,00» заменить цифрами «46 979 642,00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2 в пункт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цифры «10 773 236,00» заменить цифрами «11 369 236,00»;</w:t>
      </w:r>
    </w:p>
    <w:p>
      <w:pPr>
        <w:pStyle w:val="Style1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в абзаце шестом точку заменить точкой с запятой;</w:t>
      </w:r>
    </w:p>
    <w:p>
      <w:pPr>
        <w:pStyle w:val="Style1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дополнить абзацем седьмым следующего содержания: «- 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Приложение № 2 «Безвозмездные поступления в районный бюджет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5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6. Приложение № 4 «</w:t>
      </w:r>
      <w:r>
        <w:rPr>
          <w:sz w:val="26"/>
          <w:szCs w:val="26"/>
          <w:lang w:eastAsia="ru-RU"/>
        </w:rPr>
        <w:t>Ведомственная структура расходов районного 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 xml:space="preserve">» изложить в редакции согласно приложению № 4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8. Приложение № 9 «Источники финансирования дефицита районного бюджета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9. Приложение № 10 «Случаи и методика распределения иных межбюджетных трансфертов бюджетам поселений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0. Приложение № 11 «Распределение иных межбюджетных трансфертов бюджетам поселений на 2023 год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45:00Z</dcterms:created>
  <dc:creator>Тест2</dc:creator>
  <dc:description/>
  <cp:keywords/>
  <dc:language>en-US</dc:language>
  <cp:lastModifiedBy>Воробьева</cp:lastModifiedBy>
  <cp:lastPrinted>2023-06-01T11:01:00Z</cp:lastPrinted>
  <dcterms:modified xsi:type="dcterms:W3CDTF">2023-06-22T06:27:00Z</dcterms:modified>
  <cp:revision>5</cp:revision>
  <dc:subject/>
  <dc:title/>
</cp:coreProperties>
</file>