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rFonts w:eastAsia="a_Timer;Times New Roman" w:cs="a_Timer;Times New Roman"/>
                <w:sz w:val="24"/>
                <w:lang w:eastAsia="ru-RU"/>
              </w:rPr>
              <w:t xml:space="preserve">             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val="en-US" w:eastAsia="ru-RU"/>
        </w:rPr>
      </w:pPr>
      <w:r>
        <w:rPr>
          <w:rFonts w:cs="a_Timer;Times New Roman" w:ascii="a_Timer;Times New Roman" w:hAnsi="a_Timer;Times New Roman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rFonts w:cs="a_Timer;Times New Roman" w:ascii="a_Timer;Times New Roman" w:hAnsi="a_Timer;Times New Roman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9.05.2023</w:t>
        <w:tab/>
        <w:tab/>
        <w:tab/>
        <w:tab/>
        <w:tab/>
        <w:tab/>
        <w:tab/>
        <w:tab/>
        <w:t xml:space="preserve">                             № 38-242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8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8"/>
          <w:szCs w:val="26"/>
        </w:rPr>
        <w:t>»</w:t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>РЕШИЛ: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8"/>
          <w:szCs w:val="26"/>
          <w:lang w:eastAsia="ru-RU"/>
        </w:rPr>
        <w:t>на 2023 год и на плановый период 2024 и 2025 годов</w:t>
      </w:r>
      <w:r>
        <w:rPr>
          <w:sz w:val="28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- в подпункте 1 цифры «751 303 803,61» заменить цифрами «792 308 076,58»;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- в подпункте 2 цифры «790 300 317,74» заменить цифрами «810 205 799,96»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6"/>
        </w:rPr>
        <w:t xml:space="preserve">«3) Превышение расходов над доходами районного бюджета в 2023 году определить в размере 17 897 723,38 рублей, или 19,9 процента от объёма доходов районного бюджета без учёта утверждённого объёма безвозмездных поступлений из областного бюджета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6"/>
        </w:rPr>
        <w:t xml:space="preserve">С учетом снижения остатков средств на счетах по учету средств районного бюджета дефицит районного бюджета составит 0,00 рублей»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>- в пункте 1 цифры «12 553 558,00» заменить цифрами «12 446 558,0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>- в пункте 2 цифры «4 722 332,83» заменить цифрами «6 883 243,60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6"/>
        </w:rPr>
        <w:t xml:space="preserve">- в подпункте 5 пункта 4 </w:t>
      </w:r>
      <w:r>
        <w:rPr>
          <w:sz w:val="28"/>
          <w:szCs w:val="26"/>
          <w:lang w:eastAsia="ru-RU"/>
        </w:rPr>
        <w:t>после слов «муниципального задания» дополнить словами «, в том числе в рамках исполнения муниципального социального заказа на оказание муниципальных услуг в социальной сфере,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6"/>
        </w:rPr>
        <w:t xml:space="preserve">- в абзаце втором пункта 7 </w:t>
      </w:r>
      <w:r>
        <w:rPr>
          <w:sz w:val="28"/>
          <w:szCs w:val="26"/>
          <w:lang w:eastAsia="ru-RU"/>
        </w:rPr>
        <w:t>после слов «муниципального задания» дополнить словами «, в том числе в рамках исполнения муниципального социального заказа на оказание муниципальных услуг в социальной сфере,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6"/>
        </w:rPr>
        <w:tab/>
        <w:t xml:space="preserve">3. В статье 4: 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- в пункте 1 цифры «6 682 764,95» заменить цифрами «4 074 768,47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6"/>
        </w:rPr>
        <w:tab/>
        <w:t>4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505 343 313,25» заменить цифрами «543 868 159,1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одпункте 2 цифры «45 159 406,00» заменить цифрами «46 383 642,00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9 549 000,00» заменить цифрами «10 773 236,00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8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Приложение № 11 «Распределение иных межбюджетных трансфертов бюджетам поселений на 2023 год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51:00Z</dcterms:created>
  <dc:creator>Тест2</dc:creator>
  <dc:description/>
  <cp:keywords/>
  <dc:language>en-US</dc:language>
  <cp:lastModifiedBy>Воробьева</cp:lastModifiedBy>
  <cp:lastPrinted>2023-06-01T11:01:00Z</cp:lastPrinted>
  <dcterms:modified xsi:type="dcterms:W3CDTF">2023-06-01T05:35:00Z</dcterms:modified>
  <cp:revision>10</cp:revision>
  <dc:subject/>
  <dc:title/>
</cp:coreProperties>
</file>