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rFonts w:eastAsia="a_Timer;Times New Roman" w:cs="a_Timer;Times New Roman"/>
                <w:sz w:val="24"/>
                <w:lang w:eastAsia="ru-RU"/>
              </w:rPr>
              <w:t xml:space="preserve">             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val="en-US" w:eastAsia="ru-RU"/>
        </w:rPr>
      </w:pPr>
      <w:r>
        <w:rPr>
          <w:rFonts w:cs="a_Timer;Times New Roman" w:ascii="a_Timer;Times New Roman" w:hAnsi="a_Timer;Times New Roman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rFonts w:cs="a_Timer;Times New Roman" w:ascii="a_Timer;Times New Roman" w:hAnsi="a_Timer;Times New Roman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9.03.2023</w:t>
        <w:tab/>
        <w:tab/>
        <w:tab/>
        <w:tab/>
        <w:tab/>
        <w:tab/>
        <w:tab/>
        <w:tab/>
        <w:tab/>
        <w:t xml:space="preserve">                  № 35-234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661 087 608,71» заменить цифрами «751 303 803,61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651 796 444,71» заменить цифрами «790 300 317,74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«3) Превышение расходов над доходами районного бюджета в 2023 году определить в размере 38 996 514,13 рублей, или 44,7 процента от объёма доходов районного бюджета без учёта утверждённого объёма безвозмездных поступлений из областного бюджета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С учетом снижения остатков средств на счетах по учету средств районного бюджета дефицит районного бюджета составит 0,00 рублей»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538 296 592,32» заменить цифрами «610 653 749,17», цифры «559 854 225,10» заменить цифрами «594 286 168,10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538 296 592,32» заменить цифрами «610 653 749,17», цифры «559 854 225,10» заменить цифрами «594 286 168,10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В статье 3: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ункте 1 цифры «12 624 558,00» заменить цифрами «12 553 558,00»; цифры «13 202 538,00» заменить цифрами «12 624 558,00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ункте 2 цифры «4 624 319,85» заменить цифрами «4 722 332,83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1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427 003 468,60» заменить цифрами «505 343 313,25», цифры «316 998 202,21» заменить цифрами «389 355 359,06», цифры «319 125 264,99» заменить цифрами «353 557 207,99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2 цифры «38 760 406,60» заменить цифрами «45 159 406,00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3 150 000,00» заменить цифрами «9 549 000,00».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в абзаце пятом точку заменить точкой с запятой;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дополнить абзацем шестым следующего содержания: «-обслуживание и содержание муниципального имуществ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Приложение № 1 «Прогноз поступлений налоговых и неналоговых доходов в районный бюджет</w:t>
      </w:r>
      <w:r>
        <w:rPr>
          <w:sz w:val="26"/>
          <w:szCs w:val="26"/>
          <w:lang w:eastAsia="ru-RU"/>
        </w:rPr>
        <w:t xml:space="preserve"> 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7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9. Приложение № 7 «Адресная инвестиционная программа Азовского немецкого национального муниципального района Омской области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0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1. Приложение № 10 «Случаи и методика распределения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Приложение № 11 «Распределение иных межбюджетных трансфертов бюджетам поселений на 2023 год» изложить в редакции согласно приложению № 9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;Times New Roman" w:cs="Arial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;Times New Roman" w:cs="Times New Rom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;Times New Roman" w:cs="Times New Roman;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;Times New Roman" w:cs="Arial;Times New Roman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;Times New Roman" w:cs="Times New Roman;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;Times New Roman" w:cs="Times New Roman;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;Times New Roman" w:hAnsi="Arial;Times New Roman" w:cs="Arial;Times New Roman"/>
      <w:sz w:val="22"/>
      <w:szCs w:val="22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;Times New Roman" w:hAnsi="Arial;Times New Roman" w:cs="Arial;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;Times New Roman" w:hAnsi="Arial;Times New Roman" w:cs="Arial;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01:00Z</dcterms:created>
  <dc:creator>Тест2</dc:creator>
  <dc:description/>
  <cp:keywords/>
  <dc:language>en-US</dc:language>
  <cp:lastModifiedBy>Воробьева</cp:lastModifiedBy>
  <cp:lastPrinted>2023-01-23T10:25:00Z</cp:lastPrinted>
  <dcterms:modified xsi:type="dcterms:W3CDTF">2023-04-04T03:57:00Z</dcterms:modified>
  <cp:revision>9</cp:revision>
  <dc:subject/>
  <dc:title/>
</cp:coreProperties>
</file>