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6"/>
                <w:szCs w:val="26"/>
                <w:lang w:eastAsia="ru-RU"/>
              </w:rPr>
            </w:pPr>
            <w:r>
              <w:rPr>
                <w:rFonts w:eastAsia="a_Timer;Times New Roman" w:cs="a_Timer;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val="en-US"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9.12.2023</w:t>
        <w:tab/>
        <w:tab/>
        <w:tab/>
        <w:tab/>
        <w:tab/>
        <w:tab/>
        <w:tab/>
        <w:tab/>
        <w:t xml:space="preserve">                             № 46-297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статье 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901 096 290,39» заменить цифрами «906 790 486,32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919 039 465,78» заменить цифрами «904 905 727,45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ункт 3 изложить в следующей редакции: «3) Превышение доходов над расходами районного бюджета в 2023 году определить в размере 1 884 758,87 рублей.»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 пункте 1 цифры «12 320 150,00» заменить цифрами «12 139 728,03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6"/>
        </w:rPr>
        <w:tab/>
      </w:r>
      <w:r>
        <w:rPr>
          <w:sz w:val="26"/>
          <w:szCs w:val="26"/>
        </w:rPr>
        <w:t>- в пункте 2 цифры «9 557 502,60» заменить цифрами «9 708 913,98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zh-CN"/>
        </w:rPr>
      </w:pPr>
      <w:r>
        <w:rPr>
          <w:sz w:val="27"/>
          <w:szCs w:val="27"/>
          <w:shd w:fill="FFFFFF" w:val="clear"/>
        </w:rPr>
        <w:tab/>
        <w:t xml:space="preserve">3. В статье 4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7"/>
          <w:szCs w:val="27"/>
          <w:shd w:fill="FFFFFF" w:val="clear"/>
        </w:rPr>
        <w:tab/>
        <w:t>- в пункте 1 цифры «330 000,00» заменить цифрами «240 000,00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631 338 948,01» заменить цифрами «634 533 776,7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2 цифры «66 736 304,35» заменить цифрами «66 386 847,45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31 125 898,35» заменить цифрами «30 776 441,45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7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8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. Приложение № 11 «Распределение иных межбюджетных трансфертов бюджетам поселений на 2023 год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33:00Z</dcterms:created>
  <dc:creator>Тест2</dc:creator>
  <dc:description/>
  <cp:keywords/>
  <dc:language>en-US</dc:language>
  <cp:lastModifiedBy>Воробьева</cp:lastModifiedBy>
  <cp:lastPrinted>2023-10-02T08:45:00Z</cp:lastPrinted>
  <dcterms:modified xsi:type="dcterms:W3CDTF">2024-01-09T09:32:00Z</dcterms:modified>
  <cp:revision>4</cp:revision>
  <dc:subject/>
  <dc:title/>
</cp:coreProperties>
</file>