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6"/>
                <w:szCs w:val="26"/>
                <w:lang w:eastAsia="ru-RU"/>
              </w:rPr>
            </w:pPr>
            <w:r>
              <w:rPr>
                <w:rFonts w:eastAsia="a_Timer;Times New Roman" w:cs="a_Timer;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val="en-US"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7.09.2023</w:t>
        <w:tab/>
        <w:tab/>
        <w:tab/>
        <w:tab/>
        <w:tab/>
        <w:tab/>
        <w:tab/>
        <w:tab/>
        <w:t xml:space="preserve">                             № 41-257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 статье 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811 478 306,00» заменить цифрами «863 761 340,13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845 628 842,88» заменить цифрами «902 757 854,26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3 цифры «34 150 536,88» заменить цифрами «38 996 514,13», цифры «37,9» заменить цифрами «40,5»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ункте 2 цифры «5 194 917,83» заменить цифрами «10 034 917,83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562 763 426,64» заменить цифрами «608 745 078,89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2 цифры «53 007 403,24» заменить цифрами «58 802 037,24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17 396 997,24» заменить цифрами «23 191 631,2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7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. Приложение № 11 «Распределение иных межбюджетных трансфертов бюджетам поселений на 2023 год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4:43:00Z</dcterms:created>
  <dc:creator>Тест2</dc:creator>
  <dc:description/>
  <cp:keywords/>
  <dc:language>en-US</dc:language>
  <cp:lastModifiedBy>Воробьева</cp:lastModifiedBy>
  <cp:lastPrinted>2023-10-02T08:45:00Z</cp:lastPrinted>
  <dcterms:modified xsi:type="dcterms:W3CDTF">2023-10-02T03:04:00Z</dcterms:modified>
  <cp:revision>10</cp:revision>
  <dc:subject/>
  <dc:title/>
</cp:coreProperties>
</file>