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5"/>
        <w:gridCol w:w="4500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Heading2"/>
              <w:rPr>
                <w:lang w:eastAsia="ru-RU"/>
              </w:rPr>
            </w:pPr>
            <w:r>
              <w:rPr>
                <w:rFonts w:eastAsia="a_Timer;Times New Roman" w:cs="a_Timer;Times New Roman"/>
                <w:lang w:eastAsia="ru-RU"/>
              </w:rPr>
              <w:t xml:space="preserve">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16"/>
          <w:szCs w:val="16"/>
          <w:lang w:val="en-US" w:eastAsia="ru-RU"/>
        </w:rPr>
      </w:pPr>
      <w:r>
        <w:rPr>
          <w:rFonts w:cs="a_Timer;Times New Roman" w:ascii="a_Timer;Times New Roman" w:hAnsi="a_Timer;Times New Roman"/>
          <w:sz w:val="16"/>
          <w:szCs w:val="16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вет Азовского немецкого национального муниципального района </w:t>
      </w:r>
    </w:p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lang w:eastAsia="ru-RU"/>
        </w:rPr>
      </w:pPr>
      <w:r>
        <w:rPr>
          <w:b/>
          <w:lang w:eastAsia="ru-RU"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16"/>
          <w:szCs w:val="16"/>
          <w:lang w:eastAsia="ru-RU"/>
        </w:rPr>
      </w:pPr>
      <w:r>
        <w:rPr>
          <w:rFonts w:cs="a_Timer;Times New Roman" w:ascii="a_Timer;Times New Roman" w:hAnsi="a_Timer;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516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.06.2022</w:t>
        <w:tab/>
        <w:tab/>
        <w:tab/>
        <w:tab/>
        <w:tab/>
        <w:tab/>
        <w:tab/>
        <w:tab/>
        <w:t xml:space="preserve">                       № 25-16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Азовского немецкого национального муниципального района Омской области от 22.12.2021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-110 «</w:t>
      </w:r>
      <w:r>
        <w:rPr>
          <w:sz w:val="28"/>
          <w:szCs w:val="28"/>
          <w:lang w:eastAsia="ru-RU"/>
        </w:rPr>
        <w:t xml:space="preserve">О бюджете Азовского немецкого национального муниципального района Омской области на 2022 год и на плановый период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>2023 и 2024 годов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нести в решение Совета Азовского немецкого национального муниципального района Омской области от 22.12.2021 № 18-110 «О бюджете Азовского немецкого национального муниципального района Омской области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татье 1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подпункте 1 цифры «681 900 613,75» заменить цифрами «688 374 261,33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99 494 747,00» заменить цифрами «706 828 797,60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3) Превышение расходов над доходами районного бюджета в 2022 году определить в размере 18 454 536,27 рублей, или 25,7 процента от объёма доходов районного бюджета без учёта утверждённого объёма безвозмездных поступлений из областного бюджета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нижения остатков средств на счетах по учету средств районного бюджета дефицит районного бюджета составит 0,00 рубле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подпункте 1 цифры «552 571 057,66» заменить цифрами «552 594 653,66», цифры «499 055 496,63» заменить цифрами «499 031 900,63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подпункте 2 цифры «552 571 057,66» заменить цифрами «552 594 653,66», цифры «499 031 900,63» заменить цифрами «499 055 496,63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В статье 7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1 в пункт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492 913 917,00» заменить цифрами «499 329 639,69»; цифры «362 863 308,16» заменить цифрами «362 886 904,16», цифры «320 965 636,13» заменить цифрами «320 989 232,13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2 цифры «39 710 967,32» заменить цифрами «39 803 967,3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в пункте 3: цифры «7 495 604,32» заменить цифрами «7 588 604,32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1 «Прогноз поступлений налоговых и неналоговых доходов в районный бюджет</w:t>
      </w:r>
      <w:r>
        <w:rPr>
          <w:sz w:val="28"/>
          <w:szCs w:val="28"/>
          <w:lang w:eastAsia="ru-RU"/>
        </w:rPr>
        <w:t xml:space="preserve"> 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иложение № 2 «Безвозмездные поступления в районный бюджет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5. Приложение № 3 «Распределение бюджетных ассигнований районного бюджета по разделам и подразделам классификации расходов бюджетов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6. Приложение № 4 «</w:t>
      </w:r>
      <w:r>
        <w:rPr>
          <w:sz w:val="28"/>
          <w:szCs w:val="28"/>
          <w:lang w:eastAsia="ru-RU"/>
        </w:rPr>
        <w:t>Ведомственная структура расходов районного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 xml:space="preserve">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Приложение № 6 ««</w:t>
      </w:r>
      <w:r>
        <w:rPr>
          <w:sz w:val="28"/>
          <w:szCs w:val="28"/>
          <w:lang w:eastAsia="ru-RU"/>
        </w:rPr>
        <w:t>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»</w:t>
      </w:r>
      <w:r>
        <w:rPr>
          <w:sz w:val="28"/>
          <w:szCs w:val="28"/>
        </w:rPr>
        <w:t xml:space="preserve">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Приложение № 7 «Адресная инвестиционная программа Азовского немецкого национального муниципального района Омской области на 2022 год и на плановый период 2023 и 2024 годов» изложить в редакции согласно приложению № 7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Приложение № 9 «Источники финансирования дефицита районного бюджета </w:t>
      </w:r>
      <w:r>
        <w:rPr>
          <w:sz w:val="28"/>
          <w:szCs w:val="28"/>
          <w:lang w:eastAsia="ru-RU"/>
        </w:rPr>
        <w:t>на 2022 год и на плановый период 2023 и 2024 годов</w:t>
      </w:r>
      <w:r>
        <w:rPr>
          <w:sz w:val="28"/>
          <w:szCs w:val="28"/>
        </w:rPr>
        <w:t>» изложить в редакции согласно приложению № 8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риложение № 11 «Распределение иных межбюджетных трансфертов бюджетам поселений на 2022 год» изложить в редакции согласно приложению № 9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Глава Азовского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зовского немецкого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ционального муниципального района Омской области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 В.В. Прусаков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rPr/>
      </w:pPr>
      <w:r>
        <w:rPr/>
        <w:t>Приложение № 1 к</w:t>
      </w:r>
    </w:p>
    <w:p>
      <w:pPr>
        <w:pStyle w:val="Normal"/>
        <w:ind w:left="10206" w:hanging="0"/>
        <w:rPr/>
      </w:pPr>
      <w:r>
        <w:rPr/>
        <w:t xml:space="preserve">Решению Совета Азовского немецкого национального муниципального </w:t>
      </w:r>
    </w:p>
    <w:p>
      <w:pPr>
        <w:pStyle w:val="Normal"/>
        <w:ind w:left="10206" w:hanging="0"/>
        <w:rPr/>
      </w:pPr>
      <w:r>
        <w:rPr/>
        <w:t xml:space="preserve">района Омской области </w:t>
      </w:r>
    </w:p>
    <w:p>
      <w:pPr>
        <w:pStyle w:val="Normal"/>
        <w:ind w:left="10206" w:hanging="0"/>
        <w:rPr/>
      </w:pPr>
      <w:r>
        <w:rPr/>
        <w:t xml:space="preserve">от 22.06.2022 № 25-167 </w:t>
      </w:r>
    </w:p>
    <w:p>
      <w:pPr>
        <w:pStyle w:val="Normal"/>
        <w:ind w:left="10206" w:hanging="0"/>
        <w:rPr/>
      </w:pPr>
      <w:r>
        <w:rPr/>
      </w:r>
    </w:p>
    <w:p>
      <w:pPr>
        <w:pStyle w:val="Normal"/>
        <w:ind w:left="10206" w:hanging="0"/>
        <w:rPr/>
      </w:pPr>
      <w:r>
        <w:rPr/>
        <w:t>Приложение № 1 к</w:t>
      </w:r>
    </w:p>
    <w:p>
      <w:pPr>
        <w:pStyle w:val="Normal"/>
        <w:ind w:left="10206" w:hanging="0"/>
        <w:rPr/>
      </w:pPr>
      <w:r>
        <w:rPr/>
        <w:t xml:space="preserve">Решению Совета Азовского немецкого национального муниципального района Омской области «О бюджете Азовского немецкого национального муниципального района Омской области на 2022 год и плановый </w:t>
      </w:r>
    </w:p>
    <w:p>
      <w:pPr>
        <w:pStyle w:val="Normal"/>
        <w:ind w:left="10206" w:hanging="0"/>
        <w:rPr/>
      </w:pPr>
      <w:r>
        <w:rPr/>
        <w:t xml:space="preserve">период 2023 и 2024 годов» </w:t>
      </w:r>
    </w:p>
    <w:p>
      <w:pPr>
        <w:pStyle w:val="Normal"/>
        <w:ind w:left="10206" w:hanging="0"/>
        <w:rPr/>
      </w:pPr>
      <w:r>
        <w:rPr/>
        <w:t xml:space="preserve">от 22.12.2021 № 18-110 </w:t>
      </w:r>
    </w:p>
    <w:p>
      <w:pPr>
        <w:pStyle w:val="Normal"/>
        <w:suppressAutoHyphens w:val="false"/>
        <w:ind w:left="10065" w:hanging="0"/>
        <w:rPr/>
      </w:pPr>
      <w:r>
        <w:rPr/>
      </w:r>
    </w:p>
    <w:p>
      <w:pPr>
        <w:pStyle w:val="Normal"/>
        <w:suppressAutoHyphens w:val="false"/>
        <w:ind w:left="10065" w:hanging="0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  <w:t>ПРОГНОЗ</w:t>
      </w:r>
    </w:p>
    <w:p>
      <w:pPr>
        <w:pStyle w:val="Normal"/>
        <w:suppressAutoHyphens w:val="false"/>
        <w:jc w:val="center"/>
        <w:rPr/>
      </w:pPr>
      <w:r>
        <w:rPr/>
        <w:t>поступлений налоговых и неналоговых доходов районного бюджета на 2022 год и на</w:t>
      </w:r>
    </w:p>
    <w:p>
      <w:pPr>
        <w:pStyle w:val="Normal"/>
        <w:suppressAutoHyphens w:val="false"/>
        <w:jc w:val="center"/>
        <w:rPr/>
      </w:pPr>
      <w:r>
        <w:rPr/>
        <w:t>плановый период 2023 и 2024 годов</w:t>
      </w:r>
    </w:p>
    <w:p>
      <w:pPr>
        <w:pStyle w:val="Normal"/>
        <w:suppressAutoHyphens w:val="false"/>
        <w:ind w:left="10065" w:hanging="0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744"/>
        <w:gridCol w:w="849"/>
        <w:gridCol w:w="786"/>
        <w:gridCol w:w="949"/>
        <w:gridCol w:w="732"/>
        <w:gridCol w:w="1238"/>
        <w:gridCol w:w="1940"/>
        <w:gridCol w:w="1698"/>
        <w:gridCol w:w="1673"/>
        <w:gridCol w:w="1842"/>
      </w:tblGrid>
      <w:tr>
        <w:trPr>
          <w:trHeight w:val="2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кодов классификации доходов районного бюджета</w:t>
            </w:r>
          </w:p>
        </w:tc>
        <w:tc>
          <w:tcPr>
            <w:tcW w:w="7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классификации доходов районного бюджета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лей</w:t>
            </w:r>
          </w:p>
        </w:tc>
      </w:tr>
      <w:tr>
        <w:trPr>
          <w:trHeight w:val="2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доходов бюджета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вид доходов бюджет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уп- па дохо-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- группа дохо-д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- тья дохо-д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ста-  тья дохо-д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- мент дохо-д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уппа подвида доходов бюдже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налитическая группа подвида доходов бюджета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 957 414,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9 707 749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8 066 264,5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 631 47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 246 7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 827 12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 631 47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 246 7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 827 12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 958 32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51 708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 854 95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25 62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60 0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84 28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26 83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92 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46 76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8 72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5 4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9 77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1 98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0 7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 36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55 08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15 6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30 19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55 08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15 6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30 19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0 02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25 5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58 04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0 02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25 5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58 04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14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69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14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69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38 92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3 8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65 46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38 92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3 8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65 46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987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 23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 541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565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6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756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49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01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093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949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01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093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16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3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63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16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3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63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796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92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82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796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92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0 082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26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03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26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703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32 005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147 30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432 155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426 005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697 30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5 982 155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3 5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858 75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858 75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43 5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43 5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3 3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3 3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6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6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6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6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6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524,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52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524,5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524,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52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524,5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 093,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 09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 093,92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430,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43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430,58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430,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43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430,58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 213,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516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516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516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697,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697,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71 697,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8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74 25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8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74 25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8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74 25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0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8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74 25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САНКЦИИ, ВОЗМЕЩЕНИЕ УЩЕРБ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3 121,5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6 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8 025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39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 4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 4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 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 2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 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 2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 3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 525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 3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5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25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25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25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 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 4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 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 4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 3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 3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 2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8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 2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 8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 8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182,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 9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57 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 9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282,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 138,6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2 7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0 875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 138,6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 375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 138,6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 375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 00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 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 000,00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left="10065" w:hanging="0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567" w:right="678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10065" w:hanging="0"/>
        <w:rPr/>
      </w:pPr>
      <w:r>
        <w:rPr/>
      </w:r>
    </w:p>
    <w:p>
      <w:pPr>
        <w:pStyle w:val="Normal"/>
        <w:ind w:left="10206" w:hanging="0"/>
        <w:rPr/>
      </w:pPr>
      <w:r>
        <w:rPr/>
        <w:t>Приложение № 2 к</w:t>
      </w:r>
    </w:p>
    <w:p>
      <w:pPr>
        <w:pStyle w:val="Normal"/>
        <w:ind w:left="10206" w:hanging="0"/>
        <w:rPr/>
      </w:pPr>
      <w:r>
        <w:rPr/>
        <w:t xml:space="preserve">Решению Совета Азовского немецкого национального муниципального района Омской области </w:t>
      </w:r>
    </w:p>
    <w:p>
      <w:pPr>
        <w:pStyle w:val="Normal"/>
        <w:ind w:left="10206" w:hanging="0"/>
        <w:rPr/>
      </w:pPr>
      <w:r>
        <w:rPr/>
        <w:t xml:space="preserve">от 22.06.2022 № 25-167 </w:t>
      </w:r>
    </w:p>
    <w:p>
      <w:pPr>
        <w:pStyle w:val="Normal"/>
        <w:ind w:left="10206" w:hanging="0"/>
        <w:rPr/>
      </w:pPr>
      <w:r>
        <w:rPr/>
      </w:r>
    </w:p>
    <w:p>
      <w:pPr>
        <w:pStyle w:val="Normal"/>
        <w:ind w:left="10206" w:hanging="0"/>
        <w:rPr/>
      </w:pPr>
      <w:r>
        <w:rPr/>
        <w:t>Приложение № 2 к</w:t>
      </w:r>
    </w:p>
    <w:p>
      <w:pPr>
        <w:pStyle w:val="Normal"/>
        <w:ind w:left="10206" w:hanging="0"/>
        <w:rPr/>
      </w:pPr>
      <w:r>
        <w:rPr/>
        <w:t xml:space="preserve">Решению Совета Азовского немецкого национального муниципального района Омской области «О бюджете Азовского немецкого национального муниципального района Омской области на 2022 год и плановый период 2023 и 2024 годов» </w:t>
      </w:r>
    </w:p>
    <w:p>
      <w:pPr>
        <w:pStyle w:val="Normal"/>
        <w:ind w:left="10206" w:hanging="0"/>
        <w:rPr/>
      </w:pPr>
      <w:r>
        <w:rPr/>
        <w:t xml:space="preserve">от 22.12.2021 № 18-110 </w:t>
      </w:r>
    </w:p>
    <w:p>
      <w:pPr>
        <w:pStyle w:val="Normal"/>
        <w:ind w:left="93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ЗВОЗМЕЗДНЫЕ ПОСТУПЛЕНИЯ в районный бюджет на 2022 год и на</w:t>
      </w:r>
    </w:p>
    <w:p>
      <w:pPr>
        <w:pStyle w:val="Normal"/>
        <w:jc w:val="center"/>
        <w:rPr/>
      </w:pPr>
      <w:r>
        <w:rPr/>
        <w:t>плановый период 2023 и 2024 годов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01"/>
        <w:gridCol w:w="981"/>
        <w:gridCol w:w="870"/>
        <w:gridCol w:w="946"/>
        <w:gridCol w:w="925"/>
        <w:gridCol w:w="1342"/>
        <w:gridCol w:w="1858"/>
        <w:gridCol w:w="1639"/>
        <w:gridCol w:w="1749"/>
        <w:gridCol w:w="1655"/>
      </w:tblGrid>
      <w:tr>
        <w:trPr>
          <w:trHeight w:val="23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кодов классификации доходов бюджета муниципального района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классификации доходов муниципального района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лей</w:t>
            </w:r>
          </w:p>
        </w:tc>
      </w:tr>
      <w:tr>
        <w:trPr>
          <w:trHeight w:val="2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доходов бюджета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вид доходов бюджет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уп- па дохо- д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- груп-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а дохо- 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- тья дохо- д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- статья дохо- д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- мент дохо- 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уппа подвида доходов бюдже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налитическая группа подвида доходов бюджета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1 416 846,6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 886 904,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 989 232,13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 329 639,6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 886 904,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320 989 232,13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 940 838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 614 60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726 578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 163 116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 614 60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726 578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 163 116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 614 606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726 578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777 722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777 722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 547 407,3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 619 382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585 712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048 46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231 024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585 712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048 46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231 024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585 712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на развитие транспортной инфраструктуры на сельских территория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 863 802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 863 802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6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 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2 362,6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2 362,6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 201,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6 201,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 446 581,6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 388 358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 446 581,6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 388 358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 016 306,8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 864 992,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5 889 018,13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 676 968,4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 430 550,5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 454 603,42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 676 968,4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 430 550,5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2 454 603,42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604 328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749 16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749 165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604 328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749 16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749 165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85 05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85 0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85 05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85 05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85 0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85 05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 960,3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,6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71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 960,3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,6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71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 825 087,4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787 924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787 924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733 494,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733 494,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787 924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787 924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787 924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787 924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787 924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787 924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65 406,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65 406,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8 263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8 263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87 207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87 207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426" w:right="536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9356" w:hanging="0"/>
        <w:rPr/>
      </w:pPr>
      <w:r>
        <w:rPr/>
      </w:r>
    </w:p>
    <w:p>
      <w:pPr>
        <w:pStyle w:val="Normal"/>
        <w:ind w:left="10206" w:hanging="0"/>
        <w:rPr/>
      </w:pPr>
      <w:r>
        <w:rPr/>
        <w:t>Приложение № 3 к</w:t>
      </w:r>
    </w:p>
    <w:p>
      <w:pPr>
        <w:pStyle w:val="Normal"/>
        <w:ind w:left="10206" w:hanging="0"/>
        <w:rPr/>
      </w:pPr>
      <w:r>
        <w:rPr/>
        <w:t xml:space="preserve">Решению Совета Азовского немецкого национального муниципального района </w:t>
      </w:r>
    </w:p>
    <w:p>
      <w:pPr>
        <w:pStyle w:val="Normal"/>
        <w:ind w:left="10206" w:hanging="0"/>
        <w:rPr/>
      </w:pPr>
      <w:r>
        <w:rPr/>
        <w:t xml:space="preserve">Омской области </w:t>
      </w:r>
    </w:p>
    <w:p>
      <w:pPr>
        <w:pStyle w:val="Normal"/>
        <w:ind w:left="10206" w:hanging="0"/>
        <w:rPr/>
      </w:pPr>
      <w:r>
        <w:rPr/>
        <w:t xml:space="preserve">от 22.06.2022 № 25-167 </w:t>
      </w:r>
    </w:p>
    <w:p>
      <w:pPr>
        <w:pStyle w:val="Normal"/>
        <w:ind w:left="10206" w:hanging="0"/>
        <w:rPr/>
      </w:pPr>
      <w:r>
        <w:rPr/>
      </w:r>
    </w:p>
    <w:p>
      <w:pPr>
        <w:pStyle w:val="Normal"/>
        <w:ind w:left="10206" w:hanging="0"/>
        <w:rPr/>
      </w:pPr>
      <w:r>
        <w:rPr/>
        <w:t>Приложение № 3 к</w:t>
      </w:r>
    </w:p>
    <w:p>
      <w:pPr>
        <w:pStyle w:val="Normal"/>
        <w:ind w:left="10206" w:hanging="0"/>
        <w:rPr/>
      </w:pPr>
      <w:r>
        <w:rPr/>
        <w:t xml:space="preserve">Решению Совета Азовского немецкого национального муниципального района Омской области «О бюджете Азовского немецкого национального муниципального района Омской области на 2022 год и плановый </w:t>
      </w:r>
    </w:p>
    <w:p>
      <w:pPr>
        <w:pStyle w:val="Normal"/>
        <w:ind w:left="10206" w:hanging="0"/>
        <w:rPr/>
      </w:pPr>
      <w:r>
        <w:rPr/>
        <w:t xml:space="preserve">период 2023 и 2024 годов» </w:t>
      </w:r>
    </w:p>
    <w:p>
      <w:pPr>
        <w:pStyle w:val="Normal"/>
        <w:ind w:left="10206" w:hanging="0"/>
        <w:rPr/>
      </w:pPr>
      <w:r>
        <w:rPr/>
        <w:t xml:space="preserve">от 22.12.2021 № 18-110 </w:t>
      </w:r>
    </w:p>
    <w:p>
      <w:pPr>
        <w:pStyle w:val="Normal"/>
        <w:ind w:left="9356" w:hanging="0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  <w:t>РАСПРЕДЕЛЕНИЕ</w:t>
      </w:r>
    </w:p>
    <w:p>
      <w:pPr>
        <w:pStyle w:val="Normal"/>
        <w:suppressAutoHyphens w:val="false"/>
        <w:jc w:val="center"/>
        <w:rPr/>
      </w:pPr>
      <w:r>
        <w:rPr/>
        <w:t xml:space="preserve">бюджетных ассигнований районного бюджета по разделам и подразделам классификации расходов бюджетов на 2022 год и на </w:t>
      </w:r>
    </w:p>
    <w:p>
      <w:pPr>
        <w:pStyle w:val="Normal"/>
        <w:suppressAutoHyphens w:val="false"/>
        <w:jc w:val="center"/>
        <w:rPr/>
      </w:pPr>
      <w:r>
        <w:rPr/>
        <w:t>плановый период 2023 и 2024 годов</w:t>
      </w:r>
    </w:p>
    <w:p>
      <w:pPr>
        <w:pStyle w:val="Normal"/>
        <w:suppressAutoHyphens w:val="false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775"/>
        <w:gridCol w:w="1106"/>
        <w:gridCol w:w="1578"/>
        <w:gridCol w:w="1579"/>
        <w:gridCol w:w="1446"/>
        <w:gridCol w:w="1578"/>
        <w:gridCol w:w="1446"/>
        <w:gridCol w:w="1583"/>
      </w:tblGrid>
      <w:tr>
        <w:trPr>
          <w:trHeight w:val="2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кодов классификации                                          расходов районного бюджета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ы классификации расходов районного бюджета</w:t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, рублей</w:t>
            </w:r>
          </w:p>
        </w:tc>
      </w:tr>
      <w:tr>
        <w:trPr>
          <w:trHeight w:val="2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230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2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 775 942,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 405,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205 948,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 998,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 815 968,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 312,14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42 444,7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628 043,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598 134,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592 984,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59 507,4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34 176,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99 660,8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 613 986,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 445,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477 016,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 771,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826 728,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 112,43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7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 273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 585 309,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514 217,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371 267,3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7 195 677,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94 694,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23 366,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 887,3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3 887,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820 02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94 309,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51 7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61 6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17 190,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 014 404,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 863 80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5 68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39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4 689,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8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75 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622 905,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8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75 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 281 784,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69 601,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69 601,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2 693 054,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 931 165,9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 738 648,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5 698 92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344 454 331,8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 665 259,00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 163 108,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897 94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 869 360,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535 662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 442 123,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535 662,00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 602 818,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406 47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 154 375,6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 774 909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883 447,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 129 597,00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 440 124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 199 35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490 240,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436 86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 095 874,3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 203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4 136 098,7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352 113,9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34 059,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88 332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 226 700,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044 97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 174 612,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951 4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344 553,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 799 838,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704 385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 093 548,7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33 093 848,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 866 036,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868 279,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114 217,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110 257,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 933 802,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79 331,6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983 591,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411 785,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494 56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7 237 970,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320 77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362 470,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320 773,00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5 002,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1 132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4 368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469 589,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5 241 740,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675 912,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434 21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675 912,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434 215,00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02 825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2 825,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86 558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86 558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86 558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86 558,00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930 213,6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911 920,9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146 267,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867 188,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849 495,6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83 842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3 025,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 358 363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15 36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772 29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772 2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772 29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772 290,00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15 363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32 215 363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772 29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772 29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772 29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772 290,00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3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6 828 797,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 388 801,6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7 211 594,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 272 298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9 415 854,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 262 654,13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10065" w:hanging="0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426" w:right="678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10065" w:hanging="0"/>
        <w:rPr/>
      </w:pPr>
      <w:r>
        <w:rPr/>
      </w:r>
    </w:p>
    <w:p>
      <w:pPr>
        <w:pStyle w:val="Normal"/>
        <w:ind w:left="10206" w:hanging="0"/>
        <w:rPr/>
      </w:pPr>
      <w:r>
        <w:rPr/>
        <w:t>Приложение № 4 к</w:t>
      </w:r>
    </w:p>
    <w:p>
      <w:pPr>
        <w:pStyle w:val="Normal"/>
        <w:ind w:left="10206" w:hanging="0"/>
        <w:rPr/>
      </w:pPr>
      <w:r>
        <w:rPr/>
        <w:t xml:space="preserve">Решению Совета Азовского немецкого </w:t>
      </w:r>
    </w:p>
    <w:p>
      <w:pPr>
        <w:pStyle w:val="Normal"/>
        <w:ind w:left="10206" w:hanging="0"/>
        <w:rPr/>
      </w:pPr>
      <w:r>
        <w:rPr/>
        <w:t xml:space="preserve">национального муниципального района </w:t>
      </w:r>
    </w:p>
    <w:p>
      <w:pPr>
        <w:pStyle w:val="Normal"/>
        <w:ind w:left="10206" w:hanging="0"/>
        <w:rPr/>
      </w:pPr>
      <w:r>
        <w:rPr/>
        <w:t xml:space="preserve">Омской области </w:t>
      </w:r>
    </w:p>
    <w:p>
      <w:pPr>
        <w:pStyle w:val="Normal"/>
        <w:ind w:left="10206" w:hanging="0"/>
        <w:rPr/>
      </w:pPr>
      <w:r>
        <w:rPr/>
        <w:t xml:space="preserve">от 22.06.2022 № 25-167 </w:t>
      </w:r>
    </w:p>
    <w:p>
      <w:pPr>
        <w:pStyle w:val="Normal"/>
        <w:ind w:left="10206" w:hanging="0"/>
        <w:rPr/>
      </w:pPr>
      <w:r>
        <w:rPr/>
      </w:r>
    </w:p>
    <w:p>
      <w:pPr>
        <w:pStyle w:val="Normal"/>
        <w:ind w:left="10206" w:hanging="0"/>
        <w:rPr/>
      </w:pPr>
      <w:r>
        <w:rPr/>
        <w:t>Приложение № 4 к</w:t>
      </w:r>
    </w:p>
    <w:p>
      <w:pPr>
        <w:pStyle w:val="Normal"/>
        <w:ind w:left="10206" w:hanging="0"/>
        <w:rPr/>
      </w:pPr>
      <w:r>
        <w:rPr/>
        <w:t xml:space="preserve">Решению Совета Азовского немецкого национального муниципального района Омской области «О бюджете Азовского немецкого национального муниципального района Омской области на 2022 год и плановый период </w:t>
      </w:r>
    </w:p>
    <w:p>
      <w:pPr>
        <w:pStyle w:val="Normal"/>
        <w:ind w:left="10206" w:hanging="0"/>
        <w:rPr/>
      </w:pPr>
      <w:r>
        <w:rPr/>
        <w:t xml:space="preserve">2023 и 2024 годов» </w:t>
      </w:r>
    </w:p>
    <w:p>
      <w:pPr>
        <w:pStyle w:val="Normal"/>
        <w:ind w:left="10206" w:hanging="0"/>
        <w:rPr/>
      </w:pPr>
      <w:r>
        <w:rPr/>
        <w:t xml:space="preserve">от 22.12.2021 № 18-110 </w:t>
      </w:r>
    </w:p>
    <w:p>
      <w:pPr>
        <w:pStyle w:val="Normal"/>
        <w:suppressAutoHyphens w:val="false"/>
        <w:ind w:left="10206" w:hanging="0"/>
        <w:jc w:val="both"/>
        <w:rPr/>
      </w:pPr>
      <w:r>
        <w:rPr/>
      </w:r>
    </w:p>
    <w:p>
      <w:pPr>
        <w:pStyle w:val="Normal"/>
        <w:suppressAutoHyphens w:val="false"/>
        <w:ind w:left="10206" w:hanging="0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2 год и на плановый период 2023 и 2024 годов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64"/>
        <w:gridCol w:w="872"/>
        <w:gridCol w:w="514"/>
        <w:gridCol w:w="573"/>
        <w:gridCol w:w="409"/>
        <w:gridCol w:w="299"/>
        <w:gridCol w:w="423"/>
        <w:gridCol w:w="720"/>
        <w:gridCol w:w="645"/>
        <w:gridCol w:w="1306"/>
        <w:gridCol w:w="1305"/>
        <w:gridCol w:w="1305"/>
        <w:gridCol w:w="1305"/>
        <w:gridCol w:w="1305"/>
        <w:gridCol w:w="1290"/>
      </w:tblGrid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кодов классификации расходов районного бюджета</w:t>
            </w:r>
          </w:p>
        </w:tc>
        <w:tc>
          <w:tcPr>
            <w:tcW w:w="44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ы классификации расходов районного бюджета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, рублей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ый распо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я-дитель средств район- ного бюджет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-раз-дел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0" w:firstLine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рас- хо-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т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направления деятельности представительного органа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обеспечению деятельности представительного органа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функционирования представительного орга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4 785,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4 785,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4 785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4 785,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4 785,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4 785,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214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214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214,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214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214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214,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 619 630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 072 728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 230 122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8 668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608 667,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8 982,14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228 083,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 405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 705 272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4 998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6 149 807,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 312,14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42 44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42 44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вершенствование муниципального управ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42 44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эффективного осуществления полномочий Администраци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42 44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42 44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42 44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42 44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4 394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628 043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98 13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92 984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628 043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7 598 13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92 984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вершенствование муниципального управ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628 043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98 13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92 984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эффективного осуществления полномочий Администраци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628 043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98 13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92 984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628 043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98 13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92 984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600 08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98 13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92 984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600 08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98 13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592 984,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8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8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07 634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 445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462 516,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 771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912 228,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 112,43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687 134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 445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462 516,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 771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912 228,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 112,43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вершенствование муниципального управ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576 134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 445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462 516,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 771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6 912 228,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 112,43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эффективного осуществления полномочий Администраци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576 134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 445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462 516,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 771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912 228,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 112,43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зяйственное обеспечение органов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341 689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27 744,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77 115,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07 724,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2 756,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2 415,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5 807 724,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2 756,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2 415,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09 051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4 9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4 7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09 051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4 9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4 7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912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912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 445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 445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4 771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 771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 112,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 112,43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 715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 715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 041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 041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 531,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 531,62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 715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 715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 041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 041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 531,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 531,62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80,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80,8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80,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80,81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эффективности управления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и развитие муниципальной собственности Азовского немецкого национального муниципального района Омской обла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и обслуживание муниципального имущества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Обеспечение общественной безопасности, профилактика наркомании, противодействие экстремизму и терроризму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терроризма и экстремизма в Азовском немецком национальном муниципальном районе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в социальной адаптации лиц, освобожденных от отбывания уголовного наказ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и распространение информационно-методических материалов и социальной рекламы, направленной на обеспечение общественной безопасности населения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жданская обор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нижение рисков возникновения чрезвычайных ситуаций , выполнение мероприятий гражданской обороны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и совершенствование гражданской оборон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предупреждению и защите населения от чрезвычайных ситуаций в условиях военного и мирного времен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72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 829 274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 843 140,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 515 6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7 679,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46 598,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7 679,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46 598,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ддержка малого и среднего предпринимательства, социально ориентированных некоммерческих организаций , развитие рынка труд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7 679,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46 598,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занятости населения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7 679,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46 598,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 081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 081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 081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в организации и финансировании проведения оплачиваемых общественных рабо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 901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 901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 901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 901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 901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 901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П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6 696,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6 696,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П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6 696,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6 696,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П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6 696,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6 696,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 817 190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благоприятных условий для жизнедеятельности насе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17 190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Модернизация, развитие автомобильных дорог, организация транспортного обслуживания населения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17 190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17 190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оступности транспортных услуг путем заключения муниципальных контрактов на выполнение работ, связанных с осуществлением регулярных перевозок автомобильным транспортом по регулируемым тарифам по муниципальным маршрутам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594 516,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594 516,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594 516,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оступности транспортных услуг путем заключения муниципальных контрактов на выполнение работ, связанных с осуществлением регулярны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4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4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4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оступности транспортных услуг путем заключения муниципальных контрактов на выполнение работ, связанных с осуществлением регулярных перевозок автомобильным транспортом по регулируемым тарифам по муниципальным маршрутам на территори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84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 133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84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 133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84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 133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014 404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63 80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5 6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благоприятных условий для жизнедеятельности насе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014 404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63 80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5 6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Модернизация, развитие автомобильных дорог, организация транспортного обслуживания населения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014 404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63 80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5 6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деятельности в сфере дорожн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014 404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63 80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5 6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70 256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5 6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70 256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5 6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70 256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5 6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мобильной дороги к сельскохозяйственному объекту-животноводческая ферма в д. Роза Долина Азовского ННМР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7 207,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7 207,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7 207,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37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139 452,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376 663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37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139 452,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376 663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37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139 452,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376 663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37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49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37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49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37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49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7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487 138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7 138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7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7 138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7 138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72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487 138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7 138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благоприятных условий для жизнедеятельности насе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социальной и коммунальной инфраструктуры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единой информационно-телекоммуникационной инфраструктуры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из бюджета Азовского немецкого национального муниципального района Омской области юридическим лицам и индивидуальным предпринимателям на финансовое обеспечение расходов в целях организации предоставления услуг сотовой связи (подвижной радиотелефонной связи) в населенных пунктах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3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3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3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1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ддержка малого и среднего предпринимательства, социально ориентированных некоммерческих организаций , развитие рынка труд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грантовой поддержки субъектам малого предпринимательства и гражданам для организации собственного дел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благоприятных условий для жизнедеятельности насе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1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социальной и коммунальной инфраструктуры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1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коммунальной инфраструк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муниципальным унитарным предприятиям Азовского немецкого национального муниципального района Омской области на финансовое обеспечение затрат,связанных с завершением процедуры ликвид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документов территориального планирования и подготовка документации по планировке территор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6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6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6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6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 8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6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 8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6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 8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004 689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 88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75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благоприятных условий для жизнедеятельности насе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жилищного строительства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обеспечения граждан доступным и комфортным жильем в Азовском немецком национальном муниципальном районе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капитального и текущего ремонта домов муниципального специализированного жилищного фонда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22 905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8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75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благоприятных условий для жизнедеятельности насе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22 905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8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75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социальной и коммунальной инфраструктуры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22 905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8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75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коммунальной инфраструк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22 905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8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75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 котельной в с.Звонарев Кут Азовского ННМР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модульной газовой котельной в с.Березовка Азовского ННМР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затрат, связанных с погашением задолженности перед поставщиками топливно- энергетических ресурсов организациями коммунального комплекса, осуществляющим регулируемый вид деятельности в сфере теплоснабжения на территори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9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9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9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 системы водоснабжения со строительством РЧВ и насосной станции в д. Гауф Азовского ННМР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водопроводных сетей в с. Азово Азовского ННМР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 514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 514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 514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 межпоселкового водопровода от с. Поповка до с. Сосновка и насосной станции в с. Поповка Азовского ННМР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блочно — модульной котельной с реконструкцией тепловых сетей в с. Сосновка Азовского ННМР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 котельной с переводом на газ в с. Цветнополье Азовского ННМР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5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5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5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 котельной с переводом на газ в с. Сереброполье Азовского ННМР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распределительного газопровода к жилым домам № 1 и № 2 по ул. ЦРМ, с. Азово, Азовского немецкого национ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 9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 9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 9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 КОС в с. Азово со строительством приемной площадки для ЖБ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муниципальным предприятиям Азовского немецкого национального муниципального района Омской области на возмещение затрат, связанных с оказанием услуг по теплоснабжению на территори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8 990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8 990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8 990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юридическим лицам Азовского немецкого национального муниципального района Омской области на возмещение части затрат, связанных с оказанием услуг по теплоснабжению на территори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33 725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76 331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76 331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 39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 39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и (или) установка (монтаж) технологического оборудования, трубной продукции теплотехнического и водохозяйственного назнач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бюджетам сельских поселений из бюджета муниципального района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65 702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65 702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65 702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и (или) установка (монтаж) технологического оборудования, трубной продукции теплотехнического и водохозяйственного назнач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 005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 005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 005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81 78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ельского хозяйства и охрана окружающей среды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81 78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Охрана окружающей среды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81 78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безопасного размещения отходов производства и потреб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81 78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8 50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8 50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8 50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мест (площадок) накопления твердых коммунальных отходов и (или) приобретение контейнеров (бункеров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бюджетам сельских поселений из бюджета муниципального района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69 60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69 60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ельского хозяйства и охрана окружающей среды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69 60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Охрана окружающей среды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69 60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безопасного размещения отходов производства и потреб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69 60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сбора, транспортирования и захоронения твердых коммунальных отходов, а также ликвидация объектов размещения твёрдых коммунальных отх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08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08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08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сбора, транспортирования и захоронения твердых коммунальных отходов, а также ликвидация объектов размещения твёрдых коммунальных отх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сбора, транспортирования и захоронения твердых коммунальных отходов, а также ликвидация объектов размещения твёрдых коммунальных отх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 001,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 001,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 001,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вершенствование муниципального управ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эффективного осуществления полномочий Администраци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зяйственное обеспечение органов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хранение и развитие культуры и этнотуризм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хранение и развитие культуры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органов местного самоуправления по осуществлению полномочий в сфере куль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89 854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00 48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29 1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53 67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5 00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1 13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5 00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1 13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вершенствование муниципального управ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5 00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1 13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едоставления социальных выплат отдельным категориям гражда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5 00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1 13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гарантий лицам, замещавшим должности муниципальной службы в соответствии с положением "О порядке установления, выплаты и перерасчета пенсии за выслугу лет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5 00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461 13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5 00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1 13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5 00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1 13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вершенствование муниципального управ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едоставления социальных выплат отдельным категориям гражда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месячная денежная выплата лицам, удостоенным звания "Почетный гражданин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благоприятных условий для жизнедеятельности насе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жилищного строительства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обеспечения граждан доступным и комфортным жильем в Азовском немецком национальном муниципальном районе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гражданам социальных выплат на строительство (реконструкцию) индивидуального жиль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за счет средств резервного фонда Правительств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36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952 36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благоприятных условий для жизнедеятельности насе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36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 36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жилищного строительства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36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 36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обеспечения граждан доступным и комфортным жильем в Азовском немецком национальном муниципальном районе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36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 36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молодым семьям социальных выплат на строительство и приобретение жилья, в том числе на уплату первоначального взноса при получении жилищного кредита, в том числе ипотечного или жилищного займа на строительство индивидуального жилого дома или приобретение жилого помещ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 545,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 545,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 545,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1 817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 36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1 817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 36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1 817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 362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8 121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 121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98 121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 121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вершенствование муниципального управле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6 40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6 40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эффективного осуществления полномочий Администраци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6 40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6 40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6 40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6 40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723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723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723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723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ддержка малого и среднего предпринимательства, социально ориентированных некоммерческих организаций , развитие рынка труд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 714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 714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социально-ориентированным некоммерческим организациям, не являющимся государственными (муниципальными)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социально-ориентированным некоммерческим организациям, не являющимся государственными (муниципальными)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равление культуры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9 712,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36 135,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43 101 7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101 7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8 512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8 743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8 512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8 743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8 512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8 743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ддержка малого и среднего предпринимательства, социально ориентированных некоммерческих организаций , развитие рынка труд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8 512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8 743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занятости населения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8 512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8 743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 769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 769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 769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в организации и финансировании проведения оплачиваемых общественных рабо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 388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 388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 388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 388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 388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 388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П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3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3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П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3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3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П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3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3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59 360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13 00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8 151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7 851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59 360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13 00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8 151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7 851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хранение и развитие культуры и этнотуризм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59 360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13 00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8 151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7 851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хранение и развитие культуры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59 360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13 00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8 151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7 851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для всех групп насе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387 151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07 63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в оказании муниципальных услуг учреждениями Азовского немецкого национального муниципального района Омской области в сфере культуры в части выплаты заработной платы работникам муниципаль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07 63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07 63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07 63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07 63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07 63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07 63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в оказании муниципальных услуг учреждениями Азовского немецкого национального муниципального района Омской области в сфере культуры в части выплаты заработной платы работникам муниципаль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79 515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 579 515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79 515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развития и формирования системы дополнительного образования детей в сфере куль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60 605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8 151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7 851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полнительного образования дет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60 605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8 151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7 851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60 605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8 151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7 851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60 605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8 151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7 851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органов местного самоуправления по осуществлению полномочий в сфере куль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 603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 3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Азовского ННМР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 3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 3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 3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 3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 3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 37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Азовского ННМР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232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232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232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791 838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04 385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093 548,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093 848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 866 036,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868 279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114 217,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110 257,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хранение и развитие культуры и этнотуризм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 866 036,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868 279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114 217,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110 257,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хранение и развитие культуры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 866 036,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868 279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114 217,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110 257,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для всех групп насе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257 601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32 078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547 121,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543 161,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частия и проведения фестивалей, конкурсов, выставок, мероприятий и иных творческих проектов муниципальными культурно-досуговыми учреждения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01 035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547 121,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543 161,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 639,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85 991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85 991,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 639,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85 991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85 991,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12 636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0 723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0 723,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12 636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0 723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0 723,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20 119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462 766,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458 806,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20 119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462 766,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458 806,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в оказании муниципальных услуг учреждениями Азовского немецкого национального муниципального района Омской области в сфере культуры в части выплаты заработной платы работникам муниципаль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 43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 43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 43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 43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 43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05 43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организации досуга и обеспечения жителей сельских поселений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в оказании муниципальных услуг учреждениями Азовского немецкого национального муниципального района Омской области в сфере культуры в части выплаты заработной платы работникам муниципаль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401 134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76 647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22 751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22 751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478 382,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76 647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478 382,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76 647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информационно-библиотечного обслуживания насе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35 965,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 181,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47 005,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47 005,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47 005,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ддержка отрасли культуры(комплектование книжных фондов общедоступных(публичных)библиотек муниципальных образований Омской област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519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 960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 181,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519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 960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 181,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519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 960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 181,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улучшения материально-технической базы учреждений куль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20 408,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 культурно-досугового типа, ремонтные работы (текущий ремонт) в отношении зданий муниципальных учреждений культурно-досугового типа, расположенных в населенных пунктах с численностью населения до 50 тысяч челове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467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20 408,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467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20 408,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467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20 408,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отрасли культуры (реализация мероприятия, направленного на достижение целей федерального проекта" Творческие люди"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 061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 0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денежного поощрения лучшим муниципальным учреждениям культуры, находящимся на территориях сельских поселений Азовского немецкого национального муниципального района Омской области, и их работник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 061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 0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 061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 0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2 061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 0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925 802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79 331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983 591,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хранение и развитие культуры и этнотуризм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925 802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79 331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983 591,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хранение и развитие культуры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925 802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79 331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983 591,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органов местного самоуправления по осуществлению полномочий в сфере куль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925 802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79 331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983 591,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изованное финансово - экономическое и хозяйственное обеспечение учреждений куль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47 307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10 410,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514 670,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303 462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244 296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248 556,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303 462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244 296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248 556,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894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 163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 163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894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 163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 163,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43 693,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468 921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8 921,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43 693,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8 921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8 921,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43 693,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8 921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8 921,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Азовского ННМР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Азовского ННМР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696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696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696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тет по образованию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2 750 393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3 533 115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 167 30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 566 03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6 133 63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 532 362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 781,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8 024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 781,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8 024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истемы образова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инфраструктуры муниципальной системы образования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инфраструктуры образовательных организ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 681,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8 024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ддержка малого и среднего предпринимательства, социально ориентированных некоммерческих организаций , развитие рынка труд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91 681,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8 024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занятости населения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1 681,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8 024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в организации и финансировании проведения оплачиваемых общественных рабо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 769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 769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 769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в организации и финансировании проведения оплачиваемых общественных рабо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 669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83 669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83 669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 669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 669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 669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П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3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3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П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3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3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П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3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35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в организации и финансировании проведения оплачиваемых общественных рабо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6 136 680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7 281 0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6 854 618,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5 698 92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 820 948,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4 665 259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 163 108,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 869 360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 442 123,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истемы образова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 163 108,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 869 360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 442 123,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Доступность качественного образования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 163 108,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 869 360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 442 123,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дошко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 163 108,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 869 360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 442 123,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школьного образования и содержание ребенка в дошкольном образовательном учрежден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265 160,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 333 698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906 461,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265 160,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1 333 698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906 461,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265 160,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 333 698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906 461,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школьного образования и содержание ребенка в дошкольном образовательном учрежден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82 602 818,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 406 4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 154 375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6 774 9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 883 447,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7 129 597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истемы образова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2 519 355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45 406 4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 048 875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6 774 9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 777 947,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7 129 597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Доступность качественного образования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 470 866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42 165 9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1 749 071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6 774 9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 478 143,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7 129 597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обще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 470 866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 165 9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1 749 071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6 774 90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 478 143,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7 129 597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 859 046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508 618,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882 890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 859 046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508 618,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882 890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859 046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508 618,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82 890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87 924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 122 1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 122 1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755 96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755 96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755 96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755 961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9 867 51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9 867 51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9 867 51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9 867 51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 4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 4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 4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 4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 4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 4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30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88 070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48 4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93 318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231 0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48 118,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85 712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30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88 070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48 4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93 318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231 0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48 118,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85 712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30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88 070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48 4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93 318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231 0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48 118,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85 712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6 2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 2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 2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6 2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 2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 2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6 2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 2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 2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инфраструктуры муниципальной системы образования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48 489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40 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 8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 80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инфраструктуры образовательных организ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7 673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40 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зданий и материально-техническое оснащение муниципальных образовательных организаций, в том числе, приобретение оборудования, спортивного инвентаря и оборудования, мягкого инвентаря, строительных материалов, окон, дверей в целях подготовки к новому учебному год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 846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 846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 846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840 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163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163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163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153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153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153,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униципального проекта "Современная школа" направленного на достижение целей регионального проекта "Современная школа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0 816,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816,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0 816,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816,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Обеспечение общественной безопасности, профилактика наркомании, противодействие экстремизму и терроризму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терроризма и экстремизма в Азовском немецком национальном муниципальном районе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ление видеонаблюдения и видеорегистраторов в муниципальных учрежден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Формирование законопослушного поведения участников дорожного движения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 462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 462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пуляризация законопослушного повед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 462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в помещениях и на сайтах общеобразовательных организаций, учреждений дополнительного образования, материалов социальной рекламы и наглядной агитации, посвященных пропаганде законопослушного поведения участников дорожного движ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962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962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962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профилактических акций и мероприятий, направленных на повышение правового сознания и предупреждения опасного поведения участников дорожного движения, профилактику детского дорожно-транспортного травматизма, профилактику безопасности дорожного движ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 780 763,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86 3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482 089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36 8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88 023,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истемы образова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 658 726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86 3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77 684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36 8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78 023,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Доступность качественного образования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 658 726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86 3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77 684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436 8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78 023,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дополните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426 128,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095 210,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7 715 200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785 103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5 165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 371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785 103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645 165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 371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785 103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5 165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 371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ьно-технические мероприятия, обеспечивающие условия для занятий физической культурой и спор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41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41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41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232 597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182 473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62 822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ерсонифицированного финансирования дополнительного образования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2 806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 682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 682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 775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 682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 682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 713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6 682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 682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 03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 03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 03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 03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 4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ддержка малого и среднего предпринимательства, социально ориентированных некоммерческих организаций , развитие рынка труд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4 4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 4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молодежного бизнес-инкубато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 4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 4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 40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Формирование законопослушного поведения участников дорожного движения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037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037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пуляризация законопослушного повед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037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в помещениях и на сайтах общеобразовательных организаций, учреждений дополнительного образования, материалов социальной рекламы и наглядной агитации, посвященных пропаганде законопослушного поведения участников дорожного движ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037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037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037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363 288,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845 2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4 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истемы образова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363 288,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845 2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4 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Доступность качественного образования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54 754,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4 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оциальной воспитательной сре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54 754,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4 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мероприятий по работе с детьми и молодежью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7 914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4 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7 914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4 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7 914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4 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мероприятий по работе с детьми и молодежью в каникулярное врем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7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7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7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мероприятий по работе с детьми и молодежью в каникулярное врем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7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 936,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7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 936,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7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 936,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инфраструктуры муниципальной системы образования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308 533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42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хранение и развитие инфраструктуры детского отдыха и оздоровления, повышение комфортности и безопасности пребывания детей в учреждениях отдыха и оздоро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308 533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42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стационарных муниципальных детских оздоровительных лагер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2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2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2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2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2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2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стационарных муниципальных детских оздоровительных лагер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 272,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S22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 272,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 272,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897,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897,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897,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226 700,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174 612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344 553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истемы образова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223 300,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171 212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341 153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Доступность качественного образования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223 300,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171 212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341 153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азание помощи образовательным организациям в финансово-экономической, учебно-методической, хозяйствен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482 107,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30 019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99 960,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06 710,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64 108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685 539,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82 54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40 49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82 54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40 49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98 545,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9 072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1 106,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98 545,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9 072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1 106,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624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 545,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 433,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624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 545,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 433,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30 42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14 42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14 42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30 42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14 42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14 42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30 42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14 42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14 42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эффективности управления в сфере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одпрограмма "Обеспечение общественной безопасности, профилактика наркомании, противодействие экстремизму и терроризму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терроризма и экстремизма в Азовском немецком национальном муниципальном районе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и распространение информационно-методических материалов и социальной рекламы, направленной на обеспечение общественной безопасности населения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921 930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4 08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08 800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67 1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08 800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67 103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417 226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289 37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5 912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34 2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5 912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34 215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истемы образова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417 226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289 37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5 912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34 2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5 912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34 215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Доступность качественного образования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12 898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6 747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6 747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дошко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85 05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обще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 848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ая компенсация за 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 848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 848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 848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Жизнеустройство детей, оставшихся без попечения родителей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04 3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04 3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49 1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49 1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49 16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49 165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жизнеустройства детей-сирот и детей, оставшихся без попечения родителей, профилактика социального сирот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04 3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04 3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49 1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49 16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49 16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49 165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месячное денежное вознаграждение опекунам (попечителям, приемным родителям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приемным семьям мер социальной поддерж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47 85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47 85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47 85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47 85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47 85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47 85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4 7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4 7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4 7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4 7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4 7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4 7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истемы образования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Жизнеустройство детей, оставшихся без попечения родителей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жизнеустройства детей-сирот и детей, оставшихся без попечения родителей, профилактика социального сирот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 над несовершеннолетни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тет финансов и контроля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486 673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45 66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206 466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471 950,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98 007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34 176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99 660,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59 507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34 176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99 660,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59 507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34 176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99 660,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качества управления муниципальными финансами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59 507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34 176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99 660,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бюджетного процесса, развитие системы внутреннего финансового контроля в Азовском немецком национальном муниципальном районе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59 507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34 176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99 660,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59 507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34 176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99 660,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83 141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34 176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83 141,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83 141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34 176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83 141,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 365,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 519,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 365,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 519,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 в сфере муниципального 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качества управления муниципальными финансами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бюджетного процесса, развитие системы внутреннего финансового контроля в Азовском немецком национальном муниципальном районе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дополнительному профессиональному образованию работников финансовых органов Азовского немецкого национального муниципального района Омской области по дополнительным профессиональным программ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8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8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8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358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качества управления муниципальными финансами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ание стабильного уровня бюджетной обеспеченности и совершенствование методов организации и осуществления бюджетного процесса в муниципальных образованиях Азовского немецкого национального муниципального района Омской обла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муниципальных образований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3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3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качества управления муниципальными финансами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3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ание стабильного уровня бюджетной обеспеченности и совершенствование методов организации и осуществления бюджетного процесса в муниципальных образованиях Азовского немецкого национального муниципального района Омской обла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3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 (обеспечение потребности на оплату потребления топливно-энергетических ресурсов учреждений и организаций бюджетной сферы сельских поселений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3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3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3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равление по делам молодежи, физической культуры и спорта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169 744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071 8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871 8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 720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 720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Молодежная политика, развитие физической культуры и спорт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 720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Новое поколение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 720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комплекса мер по созданию условий для социализации и эффективной самореализации молодеж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 720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(по согласованию с работодателями)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 720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 720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 720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72 810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59 879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25 532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72 810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59 879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25 532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Молодежная политика, развитие физической культуры и спорт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72 810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59 879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25 532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Новое поколение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72 810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59 879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25 532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комплекса мер по созданию условий для социализации и эффективной самореализации молодеж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72 810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59 879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25 532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деятельности учреждений, работающих в сфере молодежной полит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80 298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24 249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01 652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27 047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75 532,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75 532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27 047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75 532,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75 532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 251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 716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1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 251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 716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1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мероприятий межпоселенческого характера по работе с детьми и молодежь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 664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 63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 88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 664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 63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 88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 664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 63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 88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930 213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911 920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146 267,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867 188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49 495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83 842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Молодежная политика, развитие физической культуры и спорт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867 188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49 495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83 842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физической культуры и спорта в Азовском немецком национальном муниципальном районе Омской области 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867 188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49 495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83 842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занятий физической культурой и спортом в Азовском немецком национальном муниципальном районе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867 188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24 095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69 842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физкультурно-оздоровительных и спортивно-массовых мероприят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867 188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24 095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69 842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867 188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24 095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69 842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867 188,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824 095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69 842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упная сре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для лиц с ограниченными возможностями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3 025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Молодежная политика, развитие физической культуры и спорта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3 025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физической культуры и спорта в Азовском немецком национальном муниципальном районе Омской области 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3 025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занятий физической культурой и спортом в Азовском немецком национальном муниципальном районе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3 025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3 025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равление сельского хозяйства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836 0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94 30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67 7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61 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820 0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94 30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51 7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61 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820 0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94 30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51 7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61 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ельского хозяйства и охрана окружающей среды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820 0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94 30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51 7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61 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ддержка сельскохозяйственной деятельности, развитие отраслей агропромышленного комплекса в Азовском немецком национальном муниципальном районе Омской области 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33 8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 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 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ельскохозяйственной деятельности малых форм хозяйствования и создание условий для их развит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33 8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 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 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, ведущим личные подсобные хозяйства, на возмещение части затрат по производству моло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8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 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 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8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 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 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8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 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 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, ведущим личные подсобные хозяйства, на возмещение части затрат по производству моло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, ведущим личные подсобные хозяйства, на возмещение части затрат по производству моло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5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5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5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 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эффективности деятельности в сфере развития агропромышленного комплекса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86 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 70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52 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152 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ышение эффективности деятельности Управления сельского хозяйства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80 739,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70 399,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81 760,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80 739,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70 399,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81 760,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91 688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91 688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03 048,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91 688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91 688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03 048,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839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 499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 499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839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 499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 499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1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1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кадрового потенциала АП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 49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392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ежегодного конкурса профессионального мастерства операторов машинного доения и операторов по искусственному осеменению животны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51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1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1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дение итогов районного трудового соперничества работников отрасли растениеводства и животновод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132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132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132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5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эпизоотического и ветеринарно-санитарного благополучия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территориях муниципальных районов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3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3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3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ельского хозяйства и охрана окружающей среды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эффективности деятельности в сфере развития агропромышленного комплекса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ышение эффективности деятельности Управления сельского хозяйства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равление имущественных отношений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814 624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14 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397 851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14 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397 851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14 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397 851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14 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эффективности управления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397 851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14 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и развитие муниципальной собственности Азовского немецкого национального муниципального района Омской обла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397 851,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14 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формление технической документации на объекты недвижимого имущества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оценки объектов собственности Азовского немецкого национального муниципального района Омской области, вовлекаемых в сдел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и обслуживание муниципального имущества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96 424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 990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 990,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96 424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 990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 990,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96 424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 990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 990,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00 426,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 917,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 917,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 27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 27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 27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нижение рисков возникновения чрезвычайных ситуаций , выполнение мероприятий гражданской обороны на территории Азовского немецкого национального муниципального района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 27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и совершенствование гражданской оборон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 27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предупреждению и защите населения от чрезвычайных ситуаций в условиях военного и мирного времен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 27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 27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 27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эффективности управления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и развитие муниципальной собственности Азовского немецкого национального муниципального района Омской обла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 Азовского немецкого национального муниципального района Ом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эффективности управления имуществом в Азовском немецком национальном муниципальном районе Омской области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и развитие муниципальной собственности Азовского немецкого национального муниципального района Омской обла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 828 797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 388 801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7 211 594,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7 272 298,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 415 854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6 262 654,13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567" w:right="536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/>
      </w:pPr>
      <w:r>
        <w:rPr/>
      </w:r>
    </w:p>
    <w:p>
      <w:pPr>
        <w:pStyle w:val="Normal"/>
        <w:ind w:left="10206" w:hanging="0"/>
        <w:rPr/>
      </w:pPr>
      <w:r>
        <w:rPr/>
        <w:t>Приложение № 5 к</w:t>
      </w:r>
    </w:p>
    <w:p>
      <w:pPr>
        <w:pStyle w:val="Normal"/>
        <w:ind w:left="10206" w:hanging="0"/>
        <w:rPr/>
      </w:pPr>
      <w:r>
        <w:rPr/>
        <w:t xml:space="preserve">Решению Совета Азовского немецкого национального муниципального района </w:t>
      </w:r>
    </w:p>
    <w:p>
      <w:pPr>
        <w:pStyle w:val="Normal"/>
        <w:ind w:left="10206" w:hanging="0"/>
        <w:rPr/>
      </w:pPr>
      <w:r>
        <w:rPr/>
        <w:t xml:space="preserve">Омской области </w:t>
      </w:r>
    </w:p>
    <w:p>
      <w:pPr>
        <w:pStyle w:val="Normal"/>
        <w:ind w:left="10206" w:hanging="0"/>
        <w:rPr/>
      </w:pPr>
      <w:r>
        <w:rPr/>
        <w:t xml:space="preserve">от 22.06.2022 № 25-167 </w:t>
      </w:r>
    </w:p>
    <w:p>
      <w:pPr>
        <w:pStyle w:val="Normal"/>
        <w:ind w:left="10206" w:hanging="0"/>
        <w:rPr/>
      </w:pPr>
      <w:r>
        <w:rPr/>
      </w:r>
    </w:p>
    <w:p>
      <w:pPr>
        <w:pStyle w:val="Normal"/>
        <w:ind w:left="10206" w:hanging="0"/>
        <w:rPr/>
      </w:pPr>
      <w:r>
        <w:rPr/>
        <w:t>Приложение № 5 к</w:t>
      </w:r>
    </w:p>
    <w:p>
      <w:pPr>
        <w:pStyle w:val="Normal"/>
        <w:ind w:left="10206" w:hanging="0"/>
        <w:rPr/>
      </w:pPr>
      <w:r>
        <w:rPr/>
        <w:t xml:space="preserve">Решению Совета Азовского немецкого национального муниципального района Омской области «О бюджете Азовского немецкого национального муниципального района Омской области на 2022 год и плановый период 2023 и 2024 годов» </w:t>
      </w:r>
    </w:p>
    <w:p>
      <w:pPr>
        <w:pStyle w:val="Normal"/>
        <w:ind w:left="10206" w:hanging="0"/>
        <w:rPr/>
      </w:pPr>
      <w:r>
        <w:rPr/>
        <w:t xml:space="preserve">от 22.12.2021 № 18-110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  <w:t>РАСПРЕДЕЛЕНИЕ 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</w:t>
      </w:r>
    </w:p>
    <w:p>
      <w:pPr>
        <w:pStyle w:val="Normal"/>
        <w:suppressAutoHyphens w:val="false"/>
        <w:jc w:val="center"/>
        <w:rPr/>
      </w:pPr>
      <w:r>
        <w:rPr/>
        <w:t>период 2023 и 2024 годов</w:t>
      </w:r>
    </w:p>
    <w:p>
      <w:pPr>
        <w:pStyle w:val="Normal"/>
        <w:suppressAutoHyphens w:val="false"/>
        <w:jc w:val="both"/>
        <w:rPr/>
      </w:pPr>
      <w:r>
        <w:rPr/>
      </w:r>
    </w:p>
    <w:tbl>
      <w:tblPr>
        <w:tblW w:w="16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200"/>
        <w:gridCol w:w="621"/>
        <w:gridCol w:w="444"/>
        <w:gridCol w:w="623"/>
        <w:gridCol w:w="794"/>
        <w:gridCol w:w="990"/>
        <w:gridCol w:w="1280"/>
        <w:gridCol w:w="1356"/>
        <w:gridCol w:w="1280"/>
        <w:gridCol w:w="1316"/>
        <w:gridCol w:w="1280"/>
        <w:gridCol w:w="1316"/>
      </w:tblGrid>
      <w:tr>
        <w:trPr>
          <w:trHeight w:val="25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кодов классификации расходов районного бюджета</w:t>
            </w:r>
          </w:p>
        </w:tc>
        <w:tc>
          <w:tcPr>
            <w:tcW w:w="34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ы классификации расходов районного бюджета</w:t>
            </w:r>
          </w:p>
        </w:tc>
        <w:tc>
          <w:tcPr>
            <w:tcW w:w="78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, рублей</w:t>
            </w:r>
          </w:p>
        </w:tc>
      </w:tr>
      <w:tr>
        <w:trPr>
          <w:trHeight w:val="25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8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145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истемы образования Азовского немецкого национального муниципального района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1 849 811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3 075 09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1 650 113,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 566 0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5 810 848,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9 532 362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Доступность качественного образования на территории Азовского немецкого национального муниципального района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1 383 656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3 483 18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9 168 256,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8 383 9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3 328 991,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7 350 309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дошкольно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 848 158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 582 99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 554 410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 220 71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 127 173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 220 712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школьного образования и содержание ребенка в дошкольном образовательном учрежден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265 16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 333 698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906 461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265 16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 333 698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906 461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265 160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 333 698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906 461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школьного образования и содержание ребенка в дошкольном образовательном учрежден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897 94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535 662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85 05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обще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 598 715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 165 9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1 990 769,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6 774 90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 719 840,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7 129 597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 859 046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508 618,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882 890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 859 046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508 618,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882 890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 859 046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508 618,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882 890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ая компенсация за 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 848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 848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697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 848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787 924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 122 1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 122 11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755 9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755 96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755 9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755 961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4 596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9 867 5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9 867 51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9 867 51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9 867 51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 501 365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 4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 46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 4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 46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 46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 46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30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88 070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48 4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93 318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231 02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48 118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85 712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30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88 070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48 4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93 318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231 02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48 118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85 712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30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88 070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48 4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93 318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231 02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48 118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85 712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горячего питания обучающихся в муниципальных общеобразовательных организациях (обеспечение готовой к употреблению пищевой продукцией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6 2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 2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 2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6 2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 2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 2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6 2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 2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3 2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дополнительно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426 128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095 210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715 200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785 103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5 165,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 371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785 103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5 165,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 371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785 103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5 165,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 371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ьно-технические мероприятия, обеспечивающие условия для занятий физической культурой и спорто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41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41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41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40 696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91 216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8 82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оциальной воспитательной сред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54 754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4 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мероприятий по работе с детьми и молодежью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7 914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4 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7 914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4 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7 914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4 1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мероприятий по работе с детьми и молодежью в каникулярное врем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7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7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7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2 90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мероприятий по работе с детьми и молодежью в каникулярное врем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7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 93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7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 93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7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 936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азание помощи образовательным организациям в финансово-экономической, учебно-методической, хозяйственной деятель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482 107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430 019,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599 960,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06 710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64 108,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5 539,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82 54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40 49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82 54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40 49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98 545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9 072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1 106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98 545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9 072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1 106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624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 545,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 433,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624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 545,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 433,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4 97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951 4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30 42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14 42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14 42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30 42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14 42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14 42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30 42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14 42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914 42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эффективности управления в сфере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1 192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232 597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182 473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62 822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ерсонифицированного финансирования дополнительного образования дет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2 806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2 682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 682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 775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 682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 682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 71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6 682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2 682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 03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 03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 03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 03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45 651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4 1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Жизнеустройство детей, оставшихся без попечения родителей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09 03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09 0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182 05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182 05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182 05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182 053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жизнеустройства детей-сирот и детей, оставшихся без попечения родителей, профилактика социального сиротств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09 03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09 0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182 05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182 05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182 05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182 053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 над несовершеннолетни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4 70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2 888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месячное денежное вознаграждение опекунам (попечителям, приемным родителям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21 768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приемным семьям мер социальной поддержк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47 85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47 85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47 85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47 85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47 85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47 85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18 183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4 70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4 70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4 70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4 70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4 70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4 70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9 214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инфраструктуры муниципальной системы образования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357 123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82 87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 80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 80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инфраструктуры образовательны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7 773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40 5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зданий и материально-техническое оснащение муниципальных образовательных организаций, в том числе, приобретение оборудования, спортивного инвентаря и оборудования, мягкого инвентаря, строительных материалов, окон, дверей в целях подготовки к новому учебному год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 946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 946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1 946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5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5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5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5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51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 51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зданий, установка систем и оборудования пожарной и общей безопасности в муниципальных образовательных организация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163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163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163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153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153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153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хранение и развитие инфраструктуры детского отдыха и оздоровления, повышение комфортности и безопасности пребывания детей в учреждениях отдыха и оздоров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308 533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42 3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стационарных муниципальных детских оздоровительных лагер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2 36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2 3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2 36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2 3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2 36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2 3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2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ка стационарных муниципальных детских оздоровительных лагер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 272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 272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 272,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897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897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897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униципального проекта "Современная школа" направленного на достижение целей регионального проекта "Современная школа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40 816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 80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816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816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816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хранение и развитие культуры и этнотуризма в Азовском немецком национальном муниципальном районе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459 19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817 392,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 101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101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хранение и развитие культуры Азовского немецкого национального муниципального района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459 199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817 392,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 101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101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формирования и удовлетворения культурных запросов и духовных потребностей для всех групп насе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644 75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439 714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547 121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543 161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частия и проведения фестивалей, конкурсов, выставок, мероприятий и иных творческих проектов муниципальными культурно-досуговыми учреждения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01 035,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547 121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543 161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 639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85 991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85 991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 639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85 991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85 991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12 636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0 723,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0 723,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12 636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0 723,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0 723,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20 119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462 766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458 806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20 119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462 766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458 806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4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в оказании муниципальных услуг учреждениями Азовского немецкого национального муниципального района Омской области в сфере культуры в части выплаты заработной платы работникам муниципаль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213 06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213 0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213 06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213 0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213 06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213 0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организации досуга и обеспечения жителей сельских поселений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в оказании муниципальных услуг учреждениями Азовского немецкого национального муниципального района Омской области в сфере культуры в части выплаты заработной платы работникам муниципаль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980 650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76 64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22 751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22 751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057 89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76 64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057 898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76 64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информационно-библиотечного обслуживания насе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35 965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 181,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47 005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47 005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47 005,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67 095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ддержка отрасли культуры(комплектование книжных фондов общедоступных(публичных)библиотек муниципальных образований Омской области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519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 960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 181,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519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 960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 181,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519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 960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 181,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развития и формирования системы дополнительного образования детей в сфере культур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60 605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8 15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7 851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дополнительного образования дет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60 605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8 15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7 851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60 605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8 15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7 851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60 605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8 151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007 851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органов местного самоуправления по осуществлению полномочий в сфере культур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245 405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141 47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979 331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983 591,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изованное финансово - экономическое и хозяйственное обеспечение учреждений культур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47 30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10 410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514 670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303 462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244 296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248 556,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303 462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244 296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248 556,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894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 163,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 163,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 894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 163,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4 163,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43 693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8 921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8 921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43 693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8 921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8 921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43 693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8 921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8 921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Азовского ННМР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141 47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141 47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836 10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 37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 37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 37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 37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Азовского ННМР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 928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696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696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232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232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улучшения материально-технической базы учреждений культур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20 40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 культурно-досугового типа, ремонтные работы (текущий ремонт) в отношении зданий муниципальных учреждений культурно-досугового типа, расположенных в населенных пунктах с численностью населения до 50 тысяч челове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46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20 40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46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20 40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46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20 408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отрасли культуры (реализация мероприятия, направленного на достижение целей федерального проекта" Творческие люди"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 061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 0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а денежного поощрения лучшим муниципальным учреждениям культуры, находящимся на территориях сельских поселений Азовского немецкого национального муниципального района Омской области, и их работник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 061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 0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 061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 0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1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 061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 0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Молодежная политика, развитие физической культуры и спорта в Азовском немецком национальном муниципальном районе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69 744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6 846,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Новое поколение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9 53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159 879,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25 532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комплекса мер по созданию условий для социализации и эффективной самореализации молодежи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39 530,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159 879,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25 532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деятельности учреждений, работающих в сфере молодежной политик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80 298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524 249,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01 652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27 047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75 532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75 532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27 047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75 532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75 532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 25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 716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1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 251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 716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1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мероприятий межпоселенческого характера по работе с детьми и молодежь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 664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 63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 8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 664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 63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 8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 664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9 63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 8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 (по согласованию с работодателями)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 720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 720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 720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6 846,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физической культуры и спорта в Азовском немецком национальном муниципальном районе Омской области 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930 213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911 920,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146 267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занятий физической культурой и спортом в Азовском немецком национальном муниципальном районе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930 213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86 520,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132 267,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физкультурно-оздоровительных и спортивно-массовых мероприят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867 188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24 095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69 842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867 188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24 095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69 842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867 188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24 095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69 842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3 025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62 425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ступная сред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для лиц с ограниченными возможностями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 355 914,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 201 598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 463 474,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60 731,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 003 616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61 072,43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овершенствование муниципального управления Азовского немецкого национального муниципального района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 805 800,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 852,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34 215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8 441,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403 277,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8 782,43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эффективного осуществления полномочий Администрации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486 429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0 852,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158 715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8 441,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603 277,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8 782,43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зяйственное обеспечение органов местного самоуправ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351 689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227 744,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77 115,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07 72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2 756,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2 415,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07 724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2 756,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2 415,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19 051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4 9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4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19 051,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4 98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4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912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912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370 488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242 529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237 379,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342 529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242 529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237 379,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342 529,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242 529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237 379,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8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 8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0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0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государственного полномочия по созданию административных комиссий, в том числе обеспечению их деятель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 445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 445,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 771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 771,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 112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5 112,43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 715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 715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 041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 041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 531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 531,62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 715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 715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 041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8 041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 531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3 531,62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80,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80,81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30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80,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80,81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6 407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6 40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67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72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72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72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 72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986,5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683,5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едоставления социальных выплат отдельным категориям граждан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19 370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7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месячная денежная выплата лицам, удостоенным звания "Почетный гражданин Азовского немецкого национального муниципального района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 36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гарантий лицам, замещавшим должности муниципальной службы в соответствии с положением "О порядке установления, выплаты и перерасчета пенсии за выслугу лет в Азовском немецком национальном муниципальном районе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5 00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1 13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5 00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1 13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05 00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61 13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качества управления муниципальными финансами в Азовском немецком национальном муниципальном районе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948 173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45 6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206 466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471 950,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осуществление бюджетного процесса, развитие системы внутреннего финансового контроля в Азовском немецком национальном муниципальном районе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89 810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34 176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99 660,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59 507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34 176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99 660,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83 141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34 176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83 141,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83 141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34 176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583 141,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 365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 519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 365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 519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дополнительному профессиональному образованию работников финансовых органов Азовского немецкого национального муниципального района Омской области по дополнительным профессиональным программ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0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ание стабильного уровня бюджетной обеспеченности и совершенствование методов организации и осуществления бюджетного процесса в муниципальных образованиях Азовского немецкого национального муниципального района Омской области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358 36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муниципальных образований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15 36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72 290,00</w:t>
            </w:r>
          </w:p>
        </w:tc>
      </w:tr>
      <w:tr>
        <w:trPr>
          <w:trHeight w:val="25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 (обеспечение потребности на оплату потребления топливно-энергетических ресурсов учреждений и организаций бюджетной сферы сельских поселений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3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3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3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эффективности управления имуществом в Азовском немецком национальном муниципальном районе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52 351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1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1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и развитие муниципальной собственности Азовского немецкого национального муниципального района Омской области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52 351,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1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14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формление технической документации на объекты недвижимого имущества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формление кадастровой документации на объекты недвижимого имущества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оценки объектов собственности Азовского немецкого национального муниципального района Омской области, вовлекаемых в сделк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и обслуживание муниципального имущества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07 424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 990,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 990,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07 424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 990,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 990,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07 424,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 990,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 990,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00 426,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64 509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 917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 917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ддержка малого и среднего предпринимательства, социально ориентированных некоммерческих организаций , развитие рынка труда в Азовском немецком национальном муниципальном районе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49 588,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45 080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 292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3 887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лого и среднего предпринимательств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 40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грантовой поддержки субъектам малого предпринимательства и гражданам для организации собственного дел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молодежного бизнес-инкубато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 40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 40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 40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занятости населения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27 874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23 366,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в организации и финансировании проведения оплачиваемых общественных рабо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620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620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620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в организации и финансировании проведения оплачиваемых общественных рабо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7 960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7 960,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 058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 05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 058,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 05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 901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 901,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 901,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9 901,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П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65 406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65 406,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П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65 406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65 406,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П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65 406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65 406,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в организации и финансировании проведения оплачиваемых общественных рабо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 887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 714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социально-ориентированным некоммерческим организациям, не являющимся государственными (муниципальными) учреждения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 714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социально-ориентированным некоммерческим организациям, не являющимся государственными (муниципальными) учреждения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благоприятных условий для жизнедеятельности населения Азовского немецкого национального муниципального района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 416 862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204 911,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395 6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05 1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жилищного строительства на территории Азовского немецкого национального муниципального района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52 36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 362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обеспечения граждан доступным и комфортным жильем в Азовском немецком национальном муниципальном районе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52 362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 362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гражданам социальных выплат на строительство (реконструкцию) индивидуального жиль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молодым семьям социальных выплат на строительство и приобретение жилья, в том числе на уплату первоначального взноса при получении жилищного кредита, в том числе ипотечного или жилищного займа на строительство индивидуального жилого дома или приобретение жилого помещ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 545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 545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 545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капитального и текущего ремонта домов муниципального специализированного жилищного фонда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1 817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 362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1 817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 362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1 817,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 362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Развитие социальной и коммунальной инфраструктуры Азовского немецкого национального муниципального района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332 90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27 207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7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коммунальной инфраструктур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222 905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8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7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 котельной в с.Звонарев Кут Азовского ННМР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модульной газовой котельной в с.Березовка Азовского ННМР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затрат, связанных с погашением задолженности перед поставщиками топливно- энергетических ресурсов организациями коммунального комплекса, осуществляющим регулируемый вид деятельности в сфере теплоснабжения на территории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9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9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9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 системы водоснабжения со строительством РЧВ и насосной станции в д. Гауф Азовского ННМР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водопроводных сетей в с. Азово Азовского ННМР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 51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 51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 514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 межпоселкового водопровода от с. Поповка до с. Сосновка и насосной станции в с. Поповка Азовского ННМР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блочно — модульной котельной с реконструкцией тепловых сетей в с. Сосновка Азовского ННМР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 котельной с переводом на газ в с. Цветнополье Азовского ННМР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 котельной с переводом на газ в с. Сереброполье Азовского ННМР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распределительного газопровода к жилым домам № 1 и № 2 по ул. ЦРМ, с. Азово, Азовского немецкого национ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 9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 9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 95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 КОС в с. Азово со строительством приемной площадки для ЖБ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муниципальным унитарным предприятиям Азовского немецкого национального муниципального района Омской области на финансовое обеспечение затрат,связанных с завершением процедуры ликвида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муниципальным предприятиям Азовского немецкого национального муниципального района Омской области на возмещение затрат, связанных с оказанием услуг по теплоснабжению на территории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8 99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8 99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8 990,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юридическим лицам Азовского немецкого национального муниципального района Омской области на возмещение части затрат, связанных с оказанием услуг по теплоснабжению на территории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33 725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76 331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76 331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 39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 394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и (или) установка (монтаж) технологического оборудования, трубной продукции теплотехнического и водохозяйственного назнач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6 007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бюджетам сельских поселений из бюджета муниципального района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65 70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65 70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65 702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и (или) установка (монтаж) технологического оборудования, трубной продукции теплотехнического и водохозяйственного назнач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 005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 005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8 005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документов территориального планирования и подготовка документации по планировке территор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 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6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единой информационно-телекоммуникационной инфраструктуры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из бюджета Азовского немецкого национального муниципального района Омской области юридическим лицам и индивидуальным предпринимателям на финансовое обеспечение расходов в целях организации предоставления услуг сотовой связи (подвижной радиотелефонной связи) в населенных пунктах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Модернизация, развитие автомобильных дорог, организация транспортного обслуживания населения в Азовском немецком национальном муниципальном районе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831 594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925 34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15 6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деятельности в сфере дорожного хозяйств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014 404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863 80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5 6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70 256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5 6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70 256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5 6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70 256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5 6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30 1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автомобильной дороги к сельскохозяйственному объекту-животноводческая ферма в д. Роза Долина Азовского ННМР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7 207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7 207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7 207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3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139 452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376 663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3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139 452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376 663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3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139 452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376 663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3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49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3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49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3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 349,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7 138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7 138,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7 138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7 138,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37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7 138,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87 138,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17 190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оступности транспортных услуг путем заключения муниципальных контрактов на выполнение работ, связанных с осуществлением регулярных перевозок автомобильным транспортом по регулируемым тарифам по муниципальным маршрутам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594 516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594 516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594 516,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оступности транспортных услуг путем заключения муниципальных контрактов на выполнение работ, связанных с осуществлением регулярны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61 5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оступности транспортных услуг путем заключения муниципальных контрактов на выполнение работ, связанных с осуществлением регулярных перевозок автомобильным транспортом по регулируемым тарифам по муниципальным маршрутам на территории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8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 133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8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 133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8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 133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Развитие сельского хозяйства и охрана окружающей среды в Азовском немецком национальном муниципальном районе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087 405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383 000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67 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61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ддержка сельскохозяйственной деятельности, развитие отраслей агропромышленного комплекса в Азовском немецком национальном муниципальном районе Омской области 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33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сельскохозяйственной деятельности малых форм хозяйствования и создание условий для их развит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33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, ведущим личные подсобные хозяйства, на возмещение части затрат по производству моло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 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, ведущим личные подсобные хозяйства, на возмещение части затрат по производству моло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31 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гражданам, ведущим личные подсобные хозяйства, на возмещение части затрат по производству моло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0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эффективности деятельности в сфере развития агропромышленного комплекса Азовского немецкого национального муниципального района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02 2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 709,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68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152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вышение эффективности деятельности Управления сельского хозяйства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96 739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86 399,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81 760,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функций руководства и управления в сфере установленных функ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80 739,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70 399,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81 760,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91 688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91 688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03 048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91 688,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91 688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03 048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839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 499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 499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 839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 499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 499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1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1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12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1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1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кадрового потенциала АП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 49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392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ежегодного конкурса профессионального мастерства операторов машинного доения и операторов по искусственному осеменению животны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51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1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511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дение итогов районного трудового соперничества работников отрасли растениеводства и животноводств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132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132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132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,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 7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1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9,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эпизоотического и ветеринарно-санитарного благополучия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20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территориях муниципальных районов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989,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5 308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 019,99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Охрана окружающей среды в Азовском немецком национальном муниципальном районе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51 385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безопасного размещения отходов производства и потреб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51 385,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8 504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8 504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8 504,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мест (площадок) накопления твердых коммунальных отходов и (или) приобретение контейнеров (бункеров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2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2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28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сбора, транспортирования и захоронения твердых коммунальных отходов, а также ликвидация объектов размещения твёрдых коммунальных отход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08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08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08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сбора, транспортирования и захоронения твердых коммунальных отходов, а также ликвидация объектов размещения твёрдых коммунальных отход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88 691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бюджетам сельских поселений из бюджета муниципального района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сбора, транспортирования и захоронения твердых коммунальных отходов, а также ликвидация объектов размещения твёрдых коммунальных отход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 001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 001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2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 001,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3 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Снижение рисков возникновения чрезвычайных ситуаций , выполнение мероприятий гражданской обороны на территории Азовского немецкого национального муниципального района Омской области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и совершенствование гражданской оборон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предупреждению и защите населения от чрезвычайных ситуаций в условиях военного и мирного времен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Обеспечение общественной безопасности, профилактика наркомании, противодействие экстремизму и терроризму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 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терроризма и экстремизма в Азовском немецком национальном муниципальном районе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 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ление видеонаблюдения и видеорегистраторов в муниципальных учреждения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йствие в социальной адаптации лиц, освобожденных от отбывания уголовного наказ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и распространение информационно-методических материалов и социальной рекламы, направленной на обеспечение общественной безопасности населения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 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"Формирование законопослушного поведения участников дорожного движения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пуляризация законопослушного повед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в помещениях и на сайтах общеобразовательных организаций, учреждений дополнительного образования, материалов социальной рекламы и наглядной агитации, посвященных пропаганде законопослушного поведения участников дорожного движ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профилактических акций и мероприятий, направленных на повышение правового сознания и предупреждения опасного поведения участников дорожного движения, профилактику детского дорожно-транспортного травматизма, профилактику безопасности дорожного движ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50 46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 960,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226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199,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8 46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 960,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сфере муниципального управ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8 46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 960,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администрации Азовского немецкого национального муниципального район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прочих мероприятий в сфере муниципального управ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 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2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 960,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,71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за счет средств резервного фонда Правительства Омской обла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программные направления деятельности представительного органа муниципально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по обеспечению деятельности представительного органа муниципально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функционирования представительного орган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52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4 785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4 785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4 785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4 785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4 785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4 785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214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214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214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214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214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214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 828 797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 388 801,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7 211 594,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7 272 298,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 415 854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6 262 654,13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sectPr>
          <w:footerReference w:type="default" r:id="rId10"/>
          <w:type w:val="nextPage"/>
          <w:pgSz w:orient="landscape" w:w="16838" w:h="11906"/>
          <w:pgMar w:left="284" w:right="395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5103" w:hanging="0"/>
        <w:jc w:val="both"/>
        <w:rPr/>
      </w:pPr>
      <w:r>
        <w:rPr/>
        <w:t xml:space="preserve">Приложение № 6 к </w:t>
      </w:r>
    </w:p>
    <w:p>
      <w:pPr>
        <w:pStyle w:val="Normal"/>
        <w:suppressAutoHyphens w:val="false"/>
        <w:ind w:left="5103" w:hanging="0"/>
        <w:jc w:val="both"/>
        <w:rPr/>
      </w:pPr>
      <w:r>
        <w:rPr/>
        <w:t xml:space="preserve">решению Совета Азовского немецкого национального муниципального района Омской области </w:t>
      </w:r>
    </w:p>
    <w:p>
      <w:pPr>
        <w:pStyle w:val="Normal"/>
        <w:suppressAutoHyphens w:val="false"/>
        <w:ind w:left="5103" w:hanging="0"/>
        <w:jc w:val="both"/>
        <w:rPr/>
      </w:pPr>
      <w:r>
        <w:rPr/>
        <w:t>от 22.06.2022 № 25-167</w:t>
      </w:r>
    </w:p>
    <w:p>
      <w:pPr>
        <w:pStyle w:val="Normal"/>
        <w:suppressAutoHyphens w:val="false"/>
        <w:ind w:left="5103" w:hanging="0"/>
        <w:jc w:val="both"/>
        <w:rPr/>
      </w:pPr>
      <w:r>
        <w:rPr/>
      </w:r>
    </w:p>
    <w:p>
      <w:pPr>
        <w:pStyle w:val="Normal"/>
        <w:suppressAutoHyphens w:val="false"/>
        <w:ind w:left="5103" w:hanging="0"/>
        <w:jc w:val="both"/>
        <w:rPr/>
      </w:pPr>
      <w:r>
        <w:rPr/>
        <w:t xml:space="preserve">Приложение № 6 к решению Совета Азовского немецкого национального муниципального района Омской области "О бюджете Азовского немецкого национального муниципального района Омской области на 2022 год и на плановый период 2023 и 2024 годов " </w:t>
      </w:r>
    </w:p>
    <w:p>
      <w:pPr>
        <w:pStyle w:val="Normal"/>
        <w:suppressAutoHyphens w:val="false"/>
        <w:ind w:left="5103" w:hanging="0"/>
        <w:jc w:val="both"/>
        <w:rPr/>
      </w:pPr>
      <w:r>
        <w:rPr/>
        <w:t>от 22.12.2021 № 18-110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</w:t>
        <w:tab/>
        <w:t>а также физическим лицам – производителям товаров, работ, услуг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на 2022 год и на плановый период 2023 и 2024 годов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828"/>
      </w:tblGrid>
      <w:tr>
        <w:trPr>
          <w:trHeight w:val="2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муниципальных программ Азовского немецкого национального муниципального района Омской области (непрограммных направлений деятельности) и случаев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</w:t>
            </w:r>
          </w:p>
        </w:tc>
      </w:tr>
      <w:tr>
        <w:trPr>
          <w:trHeight w:val="136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"Развитие системы образования Азовского немецкого национального муниципального района Омской области"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персонифицированного финансирования дополнительного образования детей</w:t>
            </w:r>
          </w:p>
        </w:tc>
      </w:tr>
      <w:tr>
        <w:trPr>
          <w:trHeight w:val="9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"Развитие экономического потенциала, муниципальное управление, управление муниципальными финансами  и муниципальным имуществом в Азовском немецком национальном муниципальном районе Омской области"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грантовой поддержки субъектам малого предпринимательства и гражданам для организации собственного дела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"Создание благоприятных условий для жизнедеятельности населения Азовского немецкого национального муниципального района Омской области"</w:t>
            </w:r>
          </w:p>
        </w:tc>
      </w:tr>
      <w:tr>
        <w:trPr>
          <w:trHeight w:val="12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затрат, связанных с погашением задолженности перед поставщиками топливно- энергетических ресурсов организациями коммунального комплекса, осуществляющим регулируемый вид деятельности в сфере теплоснабжения на территории Азовского немецкого национального муниципального района Омской области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сидии муниципальным унитарным предприятиям Азовского немецкого национального муниципального района Омской области на финансовое обеспечение затрат, связанных с завершением процедуры ликвидации</w:t>
            </w:r>
          </w:p>
        </w:tc>
      </w:tr>
      <w:tr>
        <w:trPr>
          <w:trHeight w:val="9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муниципальным предприятиям Азовского немецкого национального муниципального района Омской области на возмещение затрат, связанных с оказанием услуг по теплоснабжению на территории Азовского немецкого национального муниципального района Омской области</w:t>
            </w:r>
          </w:p>
        </w:tc>
      </w:tr>
      <w:tr>
        <w:trPr>
          <w:trHeight w:val="9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юридическим лицам Азовского немецкого национального муниципального района Омской области на возмещение части затрат, связанных с оказанием услуг по теплоснабжению на территории Азовского немецкого национального муниципального района Омской области</w:t>
            </w:r>
          </w:p>
        </w:tc>
      </w:tr>
      <w:tr>
        <w:trPr>
          <w:trHeight w:val="12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5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из бюджета Азовского немецкого национального муниципального района Омской области юридическим лицам и индивидуальным предпринимателям на финансовое обеспечение расходов в целях организации предоставления услуг сотовой связи (подвижной радиотелефонной связи) в населенных пунктах Азовского немецкого национального муниципального района Омской области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"Развитие сельского хозяйства и охрана окружающей среды в Азовском немецком национальном муниципальном районе Омской области"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, ведущим личные подсобные хозяйства, на возмещение части затрат по производству молока</w:t>
            </w:r>
          </w:p>
        </w:tc>
      </w:tr>
      <w:tr>
        <w:trPr>
          <w:trHeight w:val="9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 xml:space="preserve">Приложение № 7 к </w:t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 xml:space="preserve">решению Совета Азовского немецкого национального муниципального района Омской области </w:t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>от 22.06.2022 № 25-167</w:t>
      </w:r>
    </w:p>
    <w:p>
      <w:pPr>
        <w:pStyle w:val="Normal"/>
        <w:suppressAutoHyphens w:val="false"/>
        <w:ind w:left="11057" w:hanging="0"/>
        <w:jc w:val="both"/>
        <w:rPr/>
      </w:pPr>
      <w:r>
        <w:rPr/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 xml:space="preserve">Приложение № 7 к </w:t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 xml:space="preserve">решению Совета Азовского немецкого национального муниципального района Омской области "О бюджете Азовского немецкого национального муниципального района Омской области на 2022 год и на плановый период 2023 и 2024 годов " </w:t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>от 22.12.2021 № 18-110</w:t>
      </w:r>
    </w:p>
    <w:p>
      <w:pPr>
        <w:pStyle w:val="Normal"/>
        <w:suppressAutoHyphens w:val="false"/>
        <w:ind w:left="1049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  <w:t>Адресная инвестиционная программа Азовского немецкого национального муниципального района Омской области муниципального района</w:t>
      </w:r>
    </w:p>
    <w:p>
      <w:pPr>
        <w:pStyle w:val="Normal"/>
        <w:suppressAutoHyphens w:val="false"/>
        <w:jc w:val="center"/>
        <w:rPr/>
      </w:pPr>
      <w:r>
        <w:rPr/>
        <w:t>на 2022 год и на плановый период 2023 и 2024 годов</w:t>
      </w:r>
    </w:p>
    <w:p>
      <w:pPr>
        <w:pStyle w:val="Normal"/>
        <w:suppressAutoHyphens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93"/>
        <w:gridCol w:w="1572"/>
        <w:gridCol w:w="589"/>
        <w:gridCol w:w="662"/>
        <w:gridCol w:w="1461"/>
        <w:gridCol w:w="1882"/>
        <w:gridCol w:w="1353"/>
        <w:gridCol w:w="1882"/>
        <w:gridCol w:w="1352"/>
        <w:gridCol w:w="1883"/>
      </w:tblGrid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главных распорядителей средств районного бюджета и инвестиционных проектов</w:t>
            </w:r>
          </w:p>
        </w:tc>
        <w:tc>
          <w:tcPr>
            <w:tcW w:w="2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классификации расходов районого бюджета</w:t>
            </w:r>
          </w:p>
        </w:tc>
        <w:tc>
          <w:tcPr>
            <w:tcW w:w="9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лей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ный распорядитель средств районного бюдже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-де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-раз-д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за счет средств, предусмотренных муниципальными программам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за счет средств, предусмотренных муниципальными программам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за счет средств, предусмотренных муниципальными программами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Азовского немецкого национального муниципального района Ом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 523 612,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 863 80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880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5 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 744 148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 863 80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 744 148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 863 80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автомобильной дороги к сельскохозяйственному объекту-животноводческая ферма в д. Роза Долина Азовского ННМР Ом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87 207,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2 789,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349,7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7 533,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7 533,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87 138,7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87 138,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ектирование, строительство, реконструкция автомобильных дорог общего пользования местного значе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 629 13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 629 13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779 464,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880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5 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779 464,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880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5 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онструкция котельной в с.Звонарев Кут Азовского ННМР Ом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0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модульной газовой котельной в с.Березовка Азовского ННМР Ом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 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онструкция системы водоснабжения со строительством РЧВ и насосной станции в д. Гауф Азовского ННМР Ом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00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 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водопроводных сетей в с. Азово Азовского ННМР Ом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4 514,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онструкция межпоселкового водопровода от с. Поповка до с. Сосновка и насосной станции в с. Поповка Азовского ННМР Ом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50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блочно — модульной котельной с реконструкцией тепловых сетей в с. Сосновка Азовского ННМР Ом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00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онструкция котельной с переводом на газ в с. Цветнополье Азовского ННМР Ом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5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онструкция котельной с переводом на газ в с. Сереброполье Азовского ННМР Ом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 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распределительного газопровода к жилым домам № 1 и № 2 по ул. ЦРМ, с. Азово, Азовского немецкого национального района Ом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 95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онструкция КОС в с. Азово со строительством приемной площадки для ЖБ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00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 523 612,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 863 80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880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75 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567" w:right="536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 xml:space="preserve">Приложение № 8 к </w:t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 xml:space="preserve">решению Совета Азовского немецкого национального муниципального района Омской области </w:t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>от 22.06.2022 № 25-167</w:t>
      </w:r>
    </w:p>
    <w:p>
      <w:pPr>
        <w:pStyle w:val="Normal"/>
        <w:suppressAutoHyphens w:val="false"/>
        <w:ind w:left="11057" w:hanging="0"/>
        <w:jc w:val="both"/>
        <w:rPr/>
      </w:pPr>
      <w:r>
        <w:rPr/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 xml:space="preserve">Приложение № 9 к </w:t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 xml:space="preserve">решению Совета Азовского немецкого национального муниципального района Омской области "О бюджете Азовского немецкого национального муниципального района Омской области на 2022 год и на плановый период 2023 и 2024 годов " </w:t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>от 22.12.2021 № 18-110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  <w:t>ИСТОЧНИКИ финансирования дефицита</w:t>
      </w:r>
    </w:p>
    <w:p>
      <w:pPr>
        <w:pStyle w:val="Normal"/>
        <w:suppressAutoHyphens w:val="false"/>
        <w:jc w:val="center"/>
        <w:rPr/>
      </w:pPr>
      <w:r>
        <w:rPr/>
        <w:t>районного бюджета на 2022 год и на плановый период 2023 и 2024 годов</w:t>
      </w:r>
    </w:p>
    <w:p>
      <w:pPr>
        <w:pStyle w:val="Normal"/>
        <w:suppressAutoHyphens w:val="false"/>
        <w:jc w:val="both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255"/>
        <w:gridCol w:w="841"/>
        <w:gridCol w:w="837"/>
        <w:gridCol w:w="697"/>
        <w:gridCol w:w="979"/>
        <w:gridCol w:w="978"/>
        <w:gridCol w:w="976"/>
        <w:gridCol w:w="1258"/>
        <w:gridCol w:w="1817"/>
        <w:gridCol w:w="1676"/>
        <w:gridCol w:w="1833"/>
      </w:tblGrid>
      <w:tr>
        <w:trPr>
          <w:trHeight w:val="23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кодов классификации источников финансирования дефицита районного бюджета </w:t>
            </w:r>
          </w:p>
        </w:tc>
        <w:tc>
          <w:tcPr>
            <w:tcW w:w="7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классификации источников финансирования дефицита районного бюджета</w:t>
            </w:r>
          </w:p>
        </w:tc>
        <w:tc>
          <w:tcPr>
            <w:tcW w:w="5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мма на год, рублей </w:t>
            </w:r>
          </w:p>
        </w:tc>
      </w:tr>
      <w:tr>
        <w:trPr>
          <w:trHeight w:val="23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ный админи-стратор источни-ков финанси-рования дефицита районного бюджет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уп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уп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ь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ь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нт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источников</w:t>
            </w:r>
          </w:p>
        </w:tc>
        <w:tc>
          <w:tcPr>
            <w:tcW w:w="5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источ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и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нали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ическая группа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а источ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ик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454 536,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величение остатков средств бюджето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8 374 261,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2 594 653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 055 496,63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8 374 261,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2 594 653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 055 496,63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8 374 261,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2 594 653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 055 496,63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8 374 261,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2 594 653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 055 496,63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меньшение остатков средств бюджето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828 797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2 594 653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 055 496,63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828 797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2 594 653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 055 496,63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828 797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2 594 653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 055 496,63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6 828 797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2 594 653,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9 055 496,63</w:t>
            </w:r>
          </w:p>
        </w:tc>
      </w:tr>
      <w:tr>
        <w:trPr>
          <w:trHeight w:val="23" w:hRule="atLeast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454 536,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sectPr>
          <w:footerReference w:type="default" r:id="rId13"/>
          <w:type w:val="nextPage"/>
          <w:pgSz w:orient="landscape" w:w="16838" w:h="11906"/>
          <w:pgMar w:left="567" w:right="536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>Приложение №9 к</w:t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 xml:space="preserve">решению Совета Азовского немецкого национального муниципального района Омской области </w:t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>от 22.06.2022 № 25-167</w:t>
      </w:r>
    </w:p>
    <w:p>
      <w:pPr>
        <w:pStyle w:val="Normal"/>
        <w:suppressAutoHyphens w:val="false"/>
        <w:ind w:left="11057" w:hanging="0"/>
        <w:jc w:val="both"/>
        <w:rPr/>
      </w:pPr>
      <w:r>
        <w:rPr/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 xml:space="preserve">Приложение № 11 к </w:t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 xml:space="preserve">решению Совета Азовского немецкого национального муниципального района Омской области "О бюджете Азовского немецкого национального муниципального района Омской области на 2022 год и на плановый период 2023 и 2024 годов " </w:t>
      </w:r>
    </w:p>
    <w:p>
      <w:pPr>
        <w:pStyle w:val="Normal"/>
        <w:suppressAutoHyphens w:val="false"/>
        <w:ind w:left="11057" w:hanging="0"/>
        <w:jc w:val="both"/>
        <w:rPr/>
      </w:pPr>
      <w:r>
        <w:rPr/>
        <w:t>от 22.12.2021 № 18-110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  <w:t>РАСПРЕДЕЛЕНИЕ</w:t>
      </w:r>
    </w:p>
    <w:p>
      <w:pPr>
        <w:pStyle w:val="Normal"/>
        <w:suppressAutoHyphens w:val="false"/>
        <w:jc w:val="center"/>
        <w:rPr/>
      </w:pPr>
      <w:r>
        <w:rPr/>
        <w:t>иных межбюджетных трансфертов бюджетам поселений на 2022 год  и плановый период 2023 и 2024 годов</w:t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31"/>
        <w:gridCol w:w="1701"/>
        <w:gridCol w:w="2977"/>
        <w:gridCol w:w="1701"/>
        <w:gridCol w:w="2552"/>
        <w:gridCol w:w="3592"/>
      </w:tblGrid>
      <w:tr>
        <w:trPr>
          <w:trHeight w:val="36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на 2022, рубле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в целях совместного финансирования расходных обязательств, возникших при выполнении полномочий органов местного самоуправления поселений по вопросам местного значения поселений (обеспечение потребности на оплату потребления топливно-энергетических ресурсов учреждений и организаций бюджетной сферы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ие в организации и финансировании проведения оплачиваемых обществен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бюджетам сельских поселений из бюджета муниципального района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бюджетам сельских поселений из бюджета муниципального района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з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38 776,6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 776,6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ександр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 702,4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 702,40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рез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 388,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 388,3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уф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3 000,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онаревокут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 651,3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 651,3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шиб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98 868,4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 868,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00 000,00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ноп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217,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217,1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588 604,3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4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29 901,9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665 702,40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0 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orient="landscape" w:w="16838" w:h="11906"/>
      <w:pgMar w:left="567" w:right="536" w:gutter="0" w:header="0" w:top="1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_Timer;Times New Roman" w:hAnsi="a_Timer;Times New Roman" w:eastAsia="Times New Roman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_Timer;Times New Roman" w:hAnsi="a_Timer;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_Timer;Times New Roman" w:hAnsi="a_Timer;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sz w:val="28"/>
      <w:szCs w:val="24"/>
    </w:rPr>
  </w:style>
  <w:style w:type="character" w:styleId="2">
    <w:name w:val="Заголовок 2 Знак"/>
    <w:qFormat/>
    <w:rPr>
      <w:rFonts w:ascii="a_Timer;Times New Roman" w:hAnsi="a_Timer;Times New Roman" w:eastAsia="Times New Roman" w:cs="Arial"/>
      <w:b/>
      <w:sz w:val="32"/>
      <w:szCs w:val="24"/>
    </w:rPr>
  </w:style>
  <w:style w:type="character" w:styleId="Style6">
    <w:name w:val="Название Знак"/>
    <w:qFormat/>
    <w:rPr>
      <w:sz w:val="32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  <w:lang w:val="de-DE"/>
    </w:rPr>
  </w:style>
  <w:style w:type="character" w:styleId="Style10">
    <w:name w:val="Нижний колонтитул Знак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uppressAutoHyphens w:val="false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de-DE"/>
    </w:rPr>
  </w:style>
  <w:style w:type="paragraph" w:styleId="Footer">
    <w:name w:val="Footer"/>
    <w:basedOn w:val="Normal"/>
    <w:pPr>
      <w:suppressAutoHyphens w:val="false"/>
    </w:pPr>
    <w:rPr>
      <w:lang w:val="de-DE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56:00Z</dcterms:created>
  <dc:creator>Тест2</dc:creator>
  <dc:description/>
  <cp:keywords/>
  <dc:language>en-US</dc:language>
  <cp:lastModifiedBy>RAYSOVET</cp:lastModifiedBy>
  <cp:lastPrinted>2022-06-23T15:38:00Z</cp:lastPrinted>
  <dcterms:modified xsi:type="dcterms:W3CDTF">2022-06-23T10:59:00Z</dcterms:modified>
  <cp:revision>20</cp:revision>
  <dc:subject/>
  <dc:title/>
</cp:coreProperties>
</file>