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П Р А В К И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 «О внесении изменений в Решение Совета «О бюджете Азовского ННМР Омской области на 2022 год и плановый период 2023 и 2024 годов»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19 января 2022 г.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1507"/>
        <w:gridCol w:w="5222"/>
        <w:gridCol w:w="3850"/>
        <w:gridCol w:w="1701"/>
        <w:gridCol w:w="1701"/>
        <w:gridCol w:w="1134"/>
      </w:tblGrid>
      <w:tr>
        <w:trPr>
          <w:trHeight w:val="17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Стать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прилож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оекта Реше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 кото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(-ому) вносится поправка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одержание поправки*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основание 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Ав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аключ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Бюджетной комиссии Совета Азовского ННМР Ом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мечание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1507"/>
        <w:gridCol w:w="5222"/>
        <w:gridCol w:w="3850"/>
        <w:gridCol w:w="1701"/>
        <w:gridCol w:w="1701"/>
        <w:gridCol w:w="1134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1522"/>
        <w:gridCol w:w="5201"/>
        <w:gridCol w:w="3856"/>
        <w:gridCol w:w="1714"/>
        <w:gridCol w:w="1688"/>
        <w:gridCol w:w="1134"/>
      </w:tblGrid>
      <w:tr>
        <w:trPr>
          <w:trHeight w:val="17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риложение 3,4,5,6,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сходы 5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05 02 24 2 02 83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04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540      +  65 702,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Расходы 5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2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1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001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611     -  65 702,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значение бюджетных ассигнован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МБТ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- подключение объекта кап. строительства «Котельная 500 кВт в с. Александровка Азовского немецкого национального муниципального района Омской области» к сети газораспред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- подключение объекта кап. строительства  «Котельная 500 кВт в д. Трубецкое Азовского немецкого национального муниципального района Омской области» к сети газораспределения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Назначение бюджетных ассигнований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Централизованное отопление (бюджетные учреждения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Администрация Азовского ННМР Ом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КО Азовского ННМР Ом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 xml:space="preserve">Глава Азовского ННМР Омской области                                                              </w:t>
      </w:r>
      <w:r>
        <w:rPr>
          <w:rFonts w:cs="Times New Roman" w:ascii="Times New Roman" w:hAnsi="Times New Roman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Cs w:val="22"/>
        </w:rPr>
        <w:t xml:space="preserve">    _______________________ Д.И. Дизер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b w:val="false"/>
          <w:szCs w:val="22"/>
        </w:rPr>
        <w:t xml:space="preserve">Председатель бюджетной комиссии Совета Азовского ННМР Омской области                                         _______________________ В. В. Фирсин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9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1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pacing w:lineRule="exact" w:line="2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8:41:00Z</dcterms:created>
  <dc:creator>Tolstikova</dc:creator>
  <dc:description/>
  <cp:keywords/>
  <dc:language>en-US</dc:language>
  <cp:lastModifiedBy>Budg1</cp:lastModifiedBy>
  <cp:lastPrinted>2022-01-17T09:17:00Z</cp:lastPrinted>
  <dcterms:modified xsi:type="dcterms:W3CDTF">2022-01-17T03:19:00Z</dcterms:modified>
  <cp:revision>5</cp:revision>
  <dc:subject/>
  <dc:title>ПОПРАВКИ К ПРОЕКТУ ЗАКОНА ОМСКОЙ ОБЛАСТИ</dc:title>
</cp:coreProperties>
</file>