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8255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>Комитет финансов и контро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a_Timer;Times New Roman" w:hAnsi="a_Timer;Times New Roman" w:cs="a_Timer;Times New Roman"/>
        </w:rPr>
      </w:pPr>
      <w:r>
        <w:rPr>
          <w:rFonts w:cs="Times New Roman" w:ascii="Times New Roman" w:hAnsi="Times New Roman"/>
          <w:b/>
          <w:sz w:val="40"/>
          <w:szCs w:val="28"/>
        </w:rPr>
        <w:t>ПРИКАЗ</w:t>
      </w:r>
    </w:p>
    <w:p>
      <w:pPr>
        <w:pStyle w:val="Normal"/>
        <w:pBdr>
          <w:bottom w:val="single" w:sz="8" w:space="1" w:color="000000"/>
        </w:pBdr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06.2020                                      </w:t>
        <w:tab/>
        <w:t xml:space="preserve">                                                         № 071-ОД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методике планирования бюджетных ассигнований бюджета Азовского немецкого национального муниципального района Омской области на 2021 год и на плановый период 2022 и 2023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 статьи 174.2 Бюджетного кодекса Российской Федерации, статьей 7 Положения о бюджетном процессе Азовского немецкого национального муниципального района Омской области, утвержденного Решением Совета Азовского немецкого национального муниципального района Омской области от 18 декабря 2019 года № 61-337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планирования бюджетных ассигнований бюджета Азовского немецкого национального муниципального района Омской области (далее - Азовского ННМР) на 2021 год и на плановый период 2022 и 2023 годов согласно приложению № 1 к настоящему приказ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тодику планирования бюджетных ассигнований бюджета Азовского ННМР на 2021 год и на плановый период 2022 и 2023 годов согласно приложению № 2 к настоящему приказ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риказа оставляю за соб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седатель КФК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зовского ННМР Омской области</w:t>
        <w:tab/>
        <w:tab/>
        <w:tab/>
        <w:tab/>
        <w:tab/>
        <w:tab/>
        <w:t>А.П. Снеж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both"/>
      <w:rPr>
        <w:sz w:val="28"/>
      </w:rPr>
    </w:pPr>
    <w:r>
      <w:rPr>
        <w:sz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140"/>
        </w:tabs>
        <w:ind w:left="4140" w:hanging="720"/>
      </w:pPr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3060" w:hanging="720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5220"/>
        </w:tabs>
        <w:ind w:left="522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7740"/>
        </w:tabs>
        <w:ind w:left="77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8640"/>
        </w:tabs>
        <w:ind w:left="86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9900"/>
        </w:tabs>
        <w:ind w:left="990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a_Timer;Times New Roman" w:hAnsi="a_Timer;Times New Roman" w:cs="a_Timer;Times New Roman"/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color w:val="000000"/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3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20"/>
    </w:pPr>
    <w:rPr>
      <w:color w:val="000000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54:00Z</dcterms:created>
  <dc:creator>Evstigneeva</dc:creator>
  <dc:description/>
  <cp:keywords/>
  <dc:language>en-US</dc:language>
  <cp:lastModifiedBy>NBO</cp:lastModifiedBy>
  <cp:lastPrinted>2016-06-09T16:17:00Z</cp:lastPrinted>
  <dcterms:modified xsi:type="dcterms:W3CDTF">2020-07-09T10:54:00Z</dcterms:modified>
  <cp:revision>2</cp:revision>
  <dc:subject/>
  <dc:title>МИНИСТЕРСТВО ФИНАНСОВ ОМСКОЙ ОБЛАСТИ</dc:title>
</cp:coreProperties>
</file>