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иказу Комитета финансов и контро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зовского немецкого нацио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июня 2020 года № 071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 бюджета 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-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ланирование бюджетных ассигнований бюджета Азовского немецкого национального муниципального района Омской области (далее - Азовского ННМР) на 2021 год и на плановый период 2022 и 2023 годов (далее 2021-2023 годы)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м Совета Азовского ННМР от 18 декабря 2019 года № 61-343 "Об утверждении Положения о бюджетном процессе Азовского немецкого национальн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м Совета Азовского ННМР от 18 декабря 2019 года № 61-342 "Об утверждении Положения о межбюджетных отношениях в Азовском немецком национальн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Азовского ННМР от 12 мая 2014 года № 438 «О Порядке составления проекта бюджета Азовского немецкого национального муниципального района Омской области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ми программами Азовского ННМ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ми правовыми актами, регулирующими бюджетные правоотношения и устанавливающими расходные обязательства Азовского ННМ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Планирование бюджетных ассигнований бюджета Азовского ННМР осуществляется в программном комплексе "Единая система управления бюджетным процессом" (далее – ПК ЕСУБП) в сроки составления проекта бюджета Азовского ННМР на 2021-2023 годы, установленные постановлением Администрации Азовского ННМР от 1 июня 2020 года № 29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ние бюджетных ассигнований бюджета Азовского ННМР осуществляется по лицевым счет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ных распорядителей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6"/>
          <w:szCs w:val="26"/>
        </w:rPr>
        <w:t xml:space="preserve"> и кодам управления муниципальными финансами, устанавливаемым Комитетом финансов и контроля Азовского ННМР (далее – КФК Азовского ННМР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 первом этапе планирования бюджетных ассигнований бюджета Азовского ННМР на 2021-2023 годы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формирование планового реестра расходных обязательств 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cs="Times New Roman" w:ascii="Times New Roman" w:hAnsi="Times New Roman"/>
          <w:sz w:val="26"/>
          <w:szCs w:val="26"/>
          <w:lang w:eastAsia="ru-RU"/>
        </w:rPr>
        <w:t>Омской области (далее – региональный перечень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работка (корректировка) стандартов качества муниципальных услуг (работ) (при необходимости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дение оценки потребности в оказании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выполнении работ), включенных в общероссийские базовые перечни и (или) региональный перечень (далее – оценка потребности), оценки соблюдения стандартов качества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работ) (далее – оценка соблюдения стандартов качества), формирование показателей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даний на оказание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выполнение работ)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cs="Times New Roman" w:ascii="Times New Roman" w:hAnsi="Times New Roman"/>
          <w:sz w:val="26"/>
          <w:szCs w:val="26"/>
          <w:lang w:eastAsia="ru-RU"/>
        </w:rPr>
        <w:t>Ом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целях формирования планового реестра расходных обязательств Азовского ННМР на 2021-2023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анализ эффективности использования средств бюджета Азовского ННМР в 2019 году и определяют приоритетные направления расходов бюджета Азовского ННМР на 2021-2023 годы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и отчетов о реализации муниципальных программ Азовского ННМР (далее – МП), ведомственных целевых программ (далее – ВЦ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я оценок эффективности реализации МП, ВЦП за отчетный финансовый год на основании отчетов о реализации МП, ВЦП за отчетный финансовый год и направления результатов оценок эффективности на согласование в экономический отдел администрации Азовского ННМР (далее – ЭО администрации Азовского ННМР) и КФК Азовского ННМР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ят в рамках своих полномочий анализ нормативных правовых актов, договоров, соглашений, </w:t>
      </w:r>
      <w:r>
        <w:rPr>
          <w:rFonts w:cs="Times New Roman" w:ascii="Times New Roman" w:hAnsi="Times New Roman"/>
          <w:sz w:val="26"/>
          <w:szCs w:val="26"/>
        </w:rPr>
        <w:t xml:space="preserve">являющихся основанием возникновения расходных обязательств 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при необходимости вносят в них изменения), для включения в плановый реестр расходных обязательств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1-2023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 КФК Азовского ННМР в ПК ЕСУБП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ирует (корректирует) в ПК ЕСУБП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Азовского ННМР (на основании предложений ГРБС о внесении изменений в бюджетную роспис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я и коды расходных обязательст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существляет проверку полученных данных для составления планового реестра расходных обязательств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соответствия расходных обязательств Азовского ННМР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полномочиям, определенным порядком, формами и сроками представления сводов реестров расходных обязательств муниципальных образований, входящих в состав субъекта Российской Федерации, утвержденным Министерством финансов Российской Федерации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ребованиям рекомендаций Министерства финансов Российской Федерации по заполнению 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 наличии замечаний направляет расходные обязательства Азовского ННМР, подлежащие исполнению в очередном финансовом году и плановом периоде (заявки по корректировке расходных обязательств Азовского ННМР), на доработку (с указанием причин), при отсутствии замечаний утверждает их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целях внесения изменений (при необходимости) в региональный перечень, разработки стандартов качества муниципальных услуг (работ) (при необходимости), оценки потребности в оказании муниципальных услуг (выполнении работ) Азовского ННМР, оценки соблюдения стандартов качества муниципальных услуг (работ) Азовского ННМР субъекты бюджетного планирования, осуществляющие функции и полномочия учредителя в отношении муниципальных учреждений Азовского ННМР (далее – субъекты бюджетного планирования-учредители)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КФК Азовского ННМ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стандартов </w:t>
      </w:r>
      <w:r>
        <w:rPr>
          <w:rFonts w:cs="Times New Roman" w:ascii="Times New Roman" w:hAnsi="Times New Roman"/>
          <w:sz w:val="26"/>
          <w:szCs w:val="26"/>
        </w:rPr>
        <w:t>каче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ых услуг (работ) и выявления необходимости 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атывают (корректируют) региональные стандарты качества муниципальных услуг (работ) (при необход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одят оценку потребности в оказании муниципальных услуг (выполнении работ)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втором этапе </w:t>
      </w: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 бюджета Азовского ННМР на 2021-2023 годы формируются основные характеристики проекта бюджета Азовского ННМР на 2021-2023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целях формирования основных характеристик проекта бюджета Азовского ННМР на 2021-2023 год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дминистрация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атывает основные показатели проекта прогноза социально-экономического развития Азовского ННМР на 2021 год и на период до 2023 года (с пояснительной запиской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объемы бюджетных ассигнований на осуществление бюджетных инвестиций, в том числе в целях реализации национальных проектов, сверх установленной доли софинансирования из районного бюджета на основании проведенной оценки исходя из необходимости достижения показателей результативности и эффективности в рамках, заключенных (планируемых к заключению) соглашений с областными органами исполнительной власти о предоставлении межбюджетных трансфертов районному бюджету;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2) Комитет по строительству и архитектуре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проект баланса бюджетных расходов Азовского ННМР на оплату потребления топливно-энергетических ресурсов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уществляет расчет нормативной потребности субъектов бюджетного планирования на оплату потребления топливно-энергетических ресурсов на 2021-2023 годы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 бюджетные учреждения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дготавливают данные для формирования на 2021 </w:t>
      </w:r>
      <w:r>
        <w:rPr>
          <w:rFonts w:eastAsia="Symbol" w:cs="Symbol" w:ascii="Symbol" w:hAnsi="Symbol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023 годы (с предоставлением расчетов) субъектами бюджетного планирования -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бсидий бюджетным учреждениям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рассчитанных с учетом нормативных затрат на оказание ими муниципальных услуг физическим и (или) юридическим лицам (выполнение работ) и нормативных затрат на содержание имущества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убсидий на иные цел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казенные учреждения Азовского ННМР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авливают данные для формирования на 2021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2023 годы (с предоставлением расчетов) субъектами бюджет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ирования-учредителями</w:t>
      </w:r>
      <w:r>
        <w:rPr>
          <w:rFonts w:cs="Times New Roman" w:ascii="Times New Roman" w:hAnsi="Times New Roman"/>
          <w:sz w:val="26"/>
          <w:szCs w:val="26"/>
        </w:rPr>
        <w:t xml:space="preserve"> объемов бюджетных ассигнований на обеспечение выполнения функций казенных учреждений Азовского ННМР, в том числе по оказанию муниципальных услуг (выполнению работ)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анные, указанные в подпунктах 3 и 4 </w:t>
      </w:r>
      <w:r>
        <w:rPr>
          <w:rFonts w:cs="Times New Roman" w:ascii="Times New Roman" w:hAnsi="Times New Roman"/>
          <w:sz w:val="26"/>
          <w:szCs w:val="26"/>
        </w:rPr>
        <w:t>настоящего Поряд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направляются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убъектам бюджетного </w:t>
      </w:r>
      <w:r>
        <w:rPr>
          <w:rFonts w:cs="Times New Roman" w:ascii="Times New Roman" w:hAnsi="Times New Roman"/>
          <w:sz w:val="26"/>
          <w:szCs w:val="26"/>
        </w:rPr>
        <w:t>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ы бюджетного планирования формиру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ЭО, Комитет по архитектуре и строительству администрации Азовского ННМ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ложения по определению на 2021-2023 годы в (с предоставлением расчетов) объемов бюджетных ассигнований бюджета Азовского ННМР на исполнение действующих и принимаемых расходных обязательств Азовского ННМР, связанных с осуществлением бюджетных инвестиций в форме капитальных вложений в объекты капитального строительства муниципальной собственности Азовского ННМР или приобретением объектов недвижимого имущества в собственность Азовского ННМР (далее – бюджетные инвестиции в объекты собственности Азовского ННМР), на реализацию МП Азовского ННМР, а также непрограммных направлени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КФК Азовского ННМ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ложения по определению на 2021-2023 годы в ПК ЕСУБП (с предоставлением расчетов) объемов бюджетных ассигнований бюджета Азовского ННМР на исполнение действующих и принимаемых расходных обязательств Азовского ННМР, за исключением бюджетных ассигнований на осуществление бюджетных инвестиций в объекты собственности Азовского ННМР, на реализацию МП, непрограммных направлений деятельности Азовского ННМР (далее – бюджетные ассигнования бюджета Азовского ННМР текущего характер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ЭО, Комитет по архитектуре и строительству администрации Азовского ННМР рассматривают и по результатам согласования направляют в КФК Азовского ННМР сформированные документы и материалы субъектов бюджетного планирования, указанные в подпункте 5 "а" пункта 4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) КФК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рассмотрении поступивших документов и материалов от субъектов бюджетного планирования, ЭО, Комитета по архитектуре и строительству администрации Азовского ННМР осуществляет проверку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ности объемов бюджетных ассигнований бюджета Азовского ННМР исходя из приоритетных направлений расходов бюджета Азовского ННМР на 2021-2023 годы в сравнении с предыдущими отчетными периодами, запрашивает дополнительную информацию для подтверждения их обоснованности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ьности применения кодов бюджетной классификации и кодов управления муниципальными финансами, устанавливаемых КФК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после проверки документов и материалов формирует свод объемов бюджетных ассигнований бюджета Азовского ННМР на исполнение действующих и принимаемых расходных обязательств Азовского ННМР на реализацию МП, а также непрограммных направлений деятельности на 2021-2023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2021-2023 годы, утвержденной КФК, исходя из прогноза налоговых и неналоговых доходов бюджета Азовского ННМР, источников финансирования дефицита бюджета Азовского ННМР и приоритетных направлений социально-экономического развития Азовского ННМР на 2021 - 2023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осуществляет формирование основных характеристик проекта бюджета Азовского ННМР на 2021-2023 год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формированные основные характеристики проекта бюджета Азовского ННМР на 2021-2023 годы подлежат рассмотрению Комиссией по бюджетным проектировк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На третьем этапе планирования бюджетных ассигнований бюджета Азовского ННМР на 2021-2023 годы формируется проект Решения Совета Азовского ННМР "О бюджете Азовского немецкого национального муниципального района Омской области на 2021-2023 годы" (далее - проект решения о бюджете Азовского ННМР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дготовки проекта решения о бюджете Азовского ННМР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ФК Азовского ННМ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 информацию об общем объеме бюджетных ассигнований дорожного фонда Азовского ННМР Омской области на 2021 – 2023 годы до Комитета по строительству и архитектуре Администрации Азовского ННМР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 информацию об общем объеме бюджетных ассигнований бюджета Азовского ННМР, которые могут быть направлены на исполнение расходных обязательств Азовского ННМР, связанных с осуществлением бюджетных инвестиций в объекты собственности Азовского ННМР, (без учета счет средств дорожного фонда Азовского ННМР), исходя из одобренного Комиссией по бюджетным проектировкам варианта основных характеристик проекта бюджета Азовского ННМР на 2021 – 2023 годы до ЭО, Комитета по архитектуре и строительству администрации Азовского ННМР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в ПК ЕСУБП предельные объемы бюджетных ассигнований бюджета Азовского ННМР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текущего характера (без учета бюджетных ассигнований дорожного фонда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и доводит их до субъектов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митет по строительству и архитектуре Администрации Азовского ННМР Омской области формирует предложения по распределению бюджетных ассигнований дорожного фонда Омской области и доводит их д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О администрации Азовского ННМР – в части бюджетных ассигнований бюджета Азовского ННМР, связанных с осуществлением бюджетных инвестиций в объекты муниципальной собственности Азовского ННМР и софинансированием капитальных вложений в объекты муниципальной собственности по субъектам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ФК Азовского ННМР – в части бюджетных ассигнований дорожного фонда Азовского ННМР, за исключением бюджетных ассигнований бюджета Азовского ННМР, связанных с осуществлением бюджетных инвестиций в объекты муниципальной собственности Азовского ННМР (далее – бюджетные ассигнования дорожного фонда Азовского ННМР в части расходов текущего характера) по субъектам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Администрация Азовского ННМР формирует и доводит до КФК Азовского ННМР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 предельных объемах бюджетных ассигнований бюджета Азовского ННМР на исполнение расходных обязательств Азовского ННМР, связанных с осуществлением бюджетных инвестиций в объекты собственности Азовского ННМР (в том числе за счет бюджетных ассигнований дорожного фонда Азовского ННМР), в разрезе субъектов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ФК Азовского ННМР формирует и доводит до субъектов бюджетного планирования в ПК ЕСУБП предельные объемы бюджетных ассигнований бюджета Азовского ННМ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рожного фонда Азовского ННМР в части расходов текущего характера на исполнение действующих и принимаемых расходных обязательств Азовского ННМР на реализацию МП, а также непрограммных направлени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исполнение действующих и принимаемых расходных обязательств Азовского ННМР, связанных с осуществлением бюджетных инвестиций в объекты собственности Азовского ННМР (в том числе за счет бюджетных ассигнований дорожного фонда Азовского ННМР),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в КФК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правовых актов Азовского ННМР об утверждении (изменении) М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в ПК ЕСУБП предельных объемов бюджетных ассигнований текущего характера (с предоставлением расчетов) (в том числе за счет бюджетных ассигнований дорожного фонда Азовского ННМР в части расходов текущего характера), по кодам бюджетной классификации и кодам управления муниципальными финансами на 2021-2023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ые записки к распределению предельных объемов бюджетных ассигнований бюджета Азовского ННМР текущего характера на 2021-2023 год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и (проекты методик) распределения межбюджетных трансфертов из бюджета Азовского ННМР бюджетам сельских поселений Азовского ННМР на 2021-2023 годы, планируемых к распределению проектом бюджета Азовского ННМР на 2021-2023 годы, а также формирование расчетов распределения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в ЭО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ы правовых актов Азовского ННМР об утверждении (изменении) М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чреждения Азовского ННМР информацию 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казателях 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 2021 – 2023 год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пределении предельных объемов бюджетных ассигнований на 2021-2023 годы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ъекты бюджетного планирования вправе представить в КФК Азовского ННМР предложения по изменению доведенных предельных объемов бюджетных ассигнований бюджета Азовского ННМР на 2021-2023 годы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, предложений по источникам средств для обеспечения дополнительных расходов бюджета Азовского ННМР (далее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 xml:space="preserve"> предлож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ФК Азовского ННМР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общает представленные предложения субъектов бюджетного планир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существляет анализ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возможные варианты корректировок предельных объемов бюджетных ассигнований бюджета Азовского ННМР на 2021-2023 годы в случае принятия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обоснования, а также предложений по источникам средств для обеспечения дополнительных расходов бюджета Азовского ННМР в представленных субъектом бюджетного планирования предложениях указанные несогласованные вопросы не подлежат рассмотр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по бюджетным проектировкам рассматривает предложения в отношении каждого субъекта бюджетного планирования с учетом заключения КФК Азовского ННМР и принимает решение об их согласовании (об отказе в согласовании)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гласовании указанных вопросов КФК Азовского ННМР вносит изменения в размеры доведенных предельных объемов бюджетных ассигнований бюджета Азовского ННМР по соответствующему субъекту бюджетного планирования в ПК ЕСУБ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) ЭО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огласова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ФК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распределенные в ПК ЕСУБП предельные объемы бюджетных ассигнований бюджета Азовского ННМР на исполнение действующих и принимаемых расходных обязательств Азовского ННМР на 2021-2023 годы на их соответствие доведенным до субъектов бюджетного планирования и ЭО администрации Азовского ННМР параметрам, а также на правильность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огласова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) исходя из распределения в ПК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2021-2023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ъекты бюджетного планирования после согласования с КФК Азовского ННМР и ЭО администрации Азовского ННМР обеспечивают утвержде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ют проекты правовых актов Азовского ННМР об утверждении МП, ВЦП, предлагаемых к реализации начиная с очередного финансового года (при необходимости), о внесении изменений в утвержденные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яют подготовку предложений по формированию порядка применения целевых статей расходов Азовского ННМР на 2021 – 2023 годы и направляют их в КФК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Комитет по архитектуре и строительству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формирует Адресную инвестиционную программу Азовского ННМР на 2021-2023 годы и направляет ее в КФК Азовского ННМР для включения в проект решения о бюджете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О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зрабатывает проект прогноза социально-экономического развития Азовского ННМР на 2021 год и на период до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) после согласования распределения в ПК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2021-2023 годы в разрезе субъектов бюджетного планирования КФК Азовского ННМР формир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приказа КФК Азовского ННМР "О Порядке применения целевых статей расходов Азовского ННМР на 2021-2023 годы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ые объемы межбюджетных трансфертов, планируемых к распределению проектом бюджета Азовского ННМР на 2021-2023 годы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сельских поселений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ект Решения Совета Азовского ННМР "О бюджете Азовского немецкого национального муниципального района Омской области на 2021-2023 годы" с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кументами и материалами, представляемыми одновременно с данным проектом в </w:t>
      </w:r>
      <w:r>
        <w:rPr>
          <w:rFonts w:cs="Times New Roman" w:ascii="Times New Roman" w:hAnsi="Times New Roman"/>
          <w:sz w:val="26"/>
          <w:szCs w:val="26"/>
        </w:rPr>
        <w:t>Совет Азовского ННМР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2:49:00Z</dcterms:created>
  <dc:creator>Korobkova</dc:creator>
  <dc:description/>
  <cp:keywords/>
  <dc:language>en-US</dc:language>
  <cp:lastModifiedBy>Янина</cp:lastModifiedBy>
  <cp:lastPrinted>2018-07-28T13:47:00Z</cp:lastPrinted>
  <dcterms:modified xsi:type="dcterms:W3CDTF">2020-07-27T03:03:00Z</dcterms:modified>
  <cp:revision>6</cp:revision>
  <dc:subject/>
  <dc:title>Приложение № 1</dc:title>
</cp:coreProperties>
</file>