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приказу Комитета финансов и контроля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зовского немецкого национального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Омской области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0 июня 2021 года № 074-ОД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ирования бюджетных ассигнований бюджета Азовского немецкого национального муниципального района Ом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чередной финансовый год и на плановый пери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Планирование бюджетных ассигнований бюджета Азовского немецкого национального муниципального района Омской области (далее - Азовского ННМР) на очередной финансовый год и на плановый период осуществляется в соответствии с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Бюджетным кодекс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шением Совета Азовского ННМР от 18 декабря 2019 года № 61-343 "Об утверждении Положения о бюджетном процессе Азовского немецкого национального муниципального района Омской области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шением Совета Азовского ННМР от 18 декабря 2019 года № 61-342 "Об утверждении Положения о межбюджетных отношениях в Азовском немецком национальном муниципальном районе Омской области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становлением Администрации Азовского ННМР от 12 мая 2014 года № 438 «О Порядке составления проекта бюджета Азовского немецкого национального муниципального района Омской области на очередной финансовый год и на плановый период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униципальными программами Азовского ННМ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ными правовыми актами, регулирующими бюджетные правоотношения и устанавливающими расходные обязательства Азовского ННМ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Планирование бюджетных ассигнований бюджета Азовского ННМР осуществляется в государственной информационной системе Омской области "Единая система управления бюджетным процессом" (далее – ЕСУБП) в сроки составления проекта бюджета Азовского ННМР, установленные постановлением Администрации Азовского ННМ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нирование бюджетных ассигнований бюджета Азовского ННМР осуществляется по лицевым счетам </w:t>
      </w:r>
      <w:r>
        <w:rPr>
          <w:rFonts w:cs="Times New Roman" w:ascii="Times New Roman" w:hAnsi="Times New Roman"/>
          <w:sz w:val="26"/>
          <w:szCs w:val="26"/>
          <w:lang w:eastAsia="ru-RU"/>
        </w:rPr>
        <w:t>главных распорядителей средств районного бюджета, разделам, подразделам, целевым статьям (муниципальным программам и непрограммным направлениям деятельности), видам расходов классификации расходов</w:t>
      </w:r>
      <w:r>
        <w:rPr>
          <w:rFonts w:cs="Times New Roman" w:ascii="Times New Roman" w:hAnsi="Times New Roman"/>
          <w:sz w:val="26"/>
          <w:szCs w:val="26"/>
        </w:rPr>
        <w:t xml:space="preserve"> и кодам управления муниципальными финансами, устанавливаемым Комитетом финансов и контроля Азовского ННМР (далее – КФК Азовского ННМР)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3.</w:t>
      </w:r>
      <w:r>
        <w:rPr>
          <w:rFonts w:cs="Times New Roman" w:ascii="Times New Roman" w:hAnsi="Times New Roman"/>
          <w:sz w:val="26"/>
          <w:szCs w:val="26"/>
        </w:rPr>
        <w:t xml:space="preserve"> На первом этапе планирования бюджетных ассигнований бюджета Азовского ННМР на очередной финансовый год и на плановый период производи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формирование планового реестра расходных обязательств Азовского ННМР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несение изменений (при необходимости) в региональный перечень (классификатор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 (далее – общероссийские базовые перечни), и работ, оказываемых (выполняемых) муниципальными учреждениями </w:t>
      </w:r>
      <w:r>
        <w:rPr>
          <w:rFonts w:cs="Times New Roman" w:ascii="Times New Roman" w:hAnsi="Times New Roman"/>
          <w:sz w:val="26"/>
          <w:szCs w:val="26"/>
        </w:rPr>
        <w:t xml:space="preserve">Азовского ННМР </w:t>
      </w:r>
      <w:r>
        <w:rPr>
          <w:rFonts w:cs="Times New Roman" w:ascii="Times New Roman" w:hAnsi="Times New Roman"/>
          <w:sz w:val="26"/>
          <w:szCs w:val="26"/>
          <w:lang w:eastAsia="ru-RU"/>
        </w:rPr>
        <w:t>Омской области (далее – региональный перечень)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разработка (корректировка) стандартов качества муниципальных услуг (работ) (при необходимости),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оведение оценки потребности в оказании </w:t>
      </w:r>
      <w:r>
        <w:rPr>
          <w:rFonts w:cs="Times New Roman" w:ascii="Times New Roman" w:hAnsi="Times New Roman"/>
          <w:sz w:val="26"/>
          <w:szCs w:val="26"/>
        </w:rPr>
        <w:t>муниципальных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услуг (выполнении работ), включенных в общероссийские базовые перечни и (или) региональный перечень (далее – оценка потребности), оценки соблюдения стандартов качества </w:t>
      </w:r>
      <w:r>
        <w:rPr>
          <w:rFonts w:cs="Times New Roman" w:ascii="Times New Roman" w:hAnsi="Times New Roman"/>
          <w:sz w:val="26"/>
          <w:szCs w:val="26"/>
        </w:rPr>
        <w:t>муниципальных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услуг (работ) (далее – оценка соблюдения стандартов качества), формирование показателей </w:t>
      </w:r>
      <w:r>
        <w:rPr>
          <w:rFonts w:cs="Times New Roman" w:ascii="Times New Roman" w:hAnsi="Times New Roman"/>
          <w:sz w:val="26"/>
          <w:szCs w:val="26"/>
        </w:rPr>
        <w:t>муниципальных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заданий на оказание </w:t>
      </w:r>
      <w:r>
        <w:rPr>
          <w:rFonts w:cs="Times New Roman" w:ascii="Times New Roman" w:hAnsi="Times New Roman"/>
          <w:sz w:val="26"/>
          <w:szCs w:val="26"/>
        </w:rPr>
        <w:t>муниципальных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услуг (выполнение работ) </w:t>
      </w:r>
      <w:r>
        <w:rPr>
          <w:rFonts w:cs="Times New Roman" w:ascii="Times New Roman" w:hAnsi="Times New Roman"/>
          <w:sz w:val="26"/>
          <w:szCs w:val="26"/>
        </w:rPr>
        <w:t>муниципальным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учреждениями </w:t>
      </w:r>
      <w:r>
        <w:rPr>
          <w:rFonts w:cs="Times New Roman" w:ascii="Times New Roman" w:hAnsi="Times New Roman"/>
          <w:sz w:val="26"/>
          <w:szCs w:val="26"/>
        </w:rPr>
        <w:t xml:space="preserve">Азовского ННМР </w:t>
      </w:r>
      <w:r>
        <w:rPr>
          <w:rFonts w:cs="Times New Roman" w:ascii="Times New Roman" w:hAnsi="Times New Roman"/>
          <w:sz w:val="26"/>
          <w:szCs w:val="26"/>
          <w:lang w:eastAsia="ru-RU"/>
        </w:rPr>
        <w:t>Омской област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В целях формирования планового реестра расходных обязательств Азовского ННМР на очередной финансовый год и на плановый период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субъекты бюджетного планиров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существляют анализ эффективности использования средств бюджета Азовского ННМР в отчетном финансовом году и определяют приоритетные направления расходов бюджета Азовского ННМР на очередной финансовый год и на плановый период посредством:</w:t>
      </w:r>
    </w:p>
    <w:p>
      <w:pPr>
        <w:pStyle w:val="ConsNormal"/>
        <w:widowControl/>
        <w:shd w:fill="FFFFFF" w:val="clear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готовки отчетов о реализации муниципальных программ Азовского ННМР (далее – МП) за отчетный финансовый год; </w:t>
      </w:r>
    </w:p>
    <w:p>
      <w:pPr>
        <w:pStyle w:val="ConsNormal"/>
        <w:widowControl/>
        <w:shd w:fill="FFFFFF" w:val="clear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едения оценок эффективности реализации МП за отчетный финансовый год на основании отчетов о реализации МП за отчетный финансовый год и направления результатов оценок эффективности на согласование в экономический отдел администрации Азовского ННМР (далее – ЭО администрации Азовского ННМР) и КФК Азовского ННМР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проводят в рамках своих полномочий анализ нормативных правовых актов, договоров, соглашений, </w:t>
      </w:r>
      <w:r>
        <w:rPr>
          <w:rFonts w:cs="Times New Roman" w:ascii="Times New Roman" w:hAnsi="Times New Roman"/>
          <w:sz w:val="26"/>
          <w:szCs w:val="26"/>
        </w:rPr>
        <w:t xml:space="preserve">являющихся основанием возникновения расходных обязательств Азовского ННМР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(при необходимости вносят в них изменения), для включения в плановый реестр расходных обязательств </w:t>
      </w:r>
      <w:r>
        <w:rPr>
          <w:rFonts w:cs="Times New Roman" w:ascii="Times New Roman" w:hAnsi="Times New Roman"/>
          <w:sz w:val="26"/>
          <w:szCs w:val="26"/>
        </w:rPr>
        <w:t xml:space="preserve">Азовского ННМР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очередной финансовый год и на плановый период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  КФК Азовского ННМР в ЕСУБП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формирует (корректирует) в ЕСУБП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ведения о нормативных правовых актах, договорах, соглашениях, являющихся правовым основанием финансового обеспечения расходных обязательств Азовского ННМР (на основании предложений ГРБС о внесении изменений в бюджетную роспись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именования и коды расходных обязательст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зовского ННМР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осуществляет проверку полученных данных для составления планового реестра расходных обязательств </w:t>
      </w:r>
      <w:r>
        <w:rPr>
          <w:rFonts w:cs="Times New Roman" w:ascii="Times New Roman" w:hAnsi="Times New Roman"/>
          <w:sz w:val="26"/>
          <w:szCs w:val="26"/>
        </w:rPr>
        <w:t xml:space="preserve">Азовского ННМР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предмет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ru-RU"/>
        </w:rPr>
        <w:t>соответствия расходных обязательств Азовского ННМР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ru-RU"/>
        </w:rPr>
        <w:t>полномочиям, определенным порядком, формами и сроками представления сводов реестров расходных обязательств муниципальных входящих в состав субъекта Российской Федерации, утвержденным Министерством финансов Российской Федерации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оответствия информации о нормативных правовых актах, договорах, соглашениях, являющихся правовым финансового обеспечения расходных обязательств </w:t>
      </w:r>
      <w:r>
        <w:rPr>
          <w:rFonts w:cs="Times New Roman" w:ascii="Times New Roman" w:hAnsi="Times New Roman"/>
          <w:sz w:val="26"/>
          <w:szCs w:val="26"/>
        </w:rPr>
        <w:t>Азовского ННМР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требованиям рекомендаций Министерства финансов Российской Федерации по заполнению реестра расходных обязательств субъекта Российской Федерации, свода реестров расходных обязательств муниципальных образований, входящих в состав субъекта Российской Федерации, справочной таблицы по финансированию полномочий субъектов Российской Федерации и муниципальных образований по данным консолидированного бюджета субъекта Российской Федерации, информации по объемам средств, предусмотренных на исполнение федерального проекта в составе национального проекта (программы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и наличии замечаний направляет расходные обязательства Азовского ННМР, подлежащие исполнению в очередном финансовом году и плановом периоде (заявки по корректировке расходных обязательств Азовского ННМР), на доработку (с указанием причин), при отсутствии замечаний утверждает их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В целях внесения изменений (при необходимости) в региональный перечень, разработки стандартов качества муниципальных услуг (работ) (при необходимости), оценки потребности в оказании муниципальных услуг (выполнении работ) Азовского ННМР, оценки соблюдения стандартов качества муниципальных услуг (работ) Азовского ННМР субъекты бюджетного планирования, осуществляющие функции и полномочия учредителя в отношении муниципальных учреждений Азовского ННМР (далее – субъекты бюджетного планирования-учредители)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ормируют в соответствии с законодательством предложения (при необходимости) по внесению изменений в региональный перечень и направляют их в КФК Азовского ННМ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проводят анализ данных о фактически оказанных в отчетном финансовом году муниципальных услугах (выполненных работах) в целях подтверждения соблюдения (несоблюдения) требований стандартов </w:t>
      </w:r>
      <w:r>
        <w:rPr>
          <w:rFonts w:cs="Times New Roman" w:ascii="Times New Roman" w:hAnsi="Times New Roman"/>
          <w:sz w:val="26"/>
          <w:szCs w:val="26"/>
        </w:rPr>
        <w:t>качеств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муниципальных услуг (работ) и выявления необходимости их измен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рабатывают (корректируют) стандарты качества муниципальных услуг (работ) (при необходимости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водят оценку потребности в оказании муниципальных услуг (выполнении работ) на очередной финансовый год и на плановый перио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4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 втором этапе </w:t>
      </w:r>
      <w:r>
        <w:rPr>
          <w:rFonts w:cs="Times New Roman" w:ascii="Times New Roman" w:hAnsi="Times New Roman"/>
          <w:sz w:val="26"/>
          <w:szCs w:val="26"/>
        </w:rPr>
        <w:t>планирования бюджетных ассигнований бюджета Азовского ННМР на очередной финансовый год и на плановый период формируются основные характеристики проекта бюджета Азовского ННМР на очередной финансовый год и на плановый перио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В целях формирования основных характеристик проекта бюджета Азовского ННМР на очередной финансовый год и на плановый период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ЭО администрации Азовского ННМР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разрабатывает основные показатели проекта прогноза социально-экономического развития Азовского ННМР </w:t>
      </w:r>
      <w:r>
        <w:rPr>
          <w:rFonts w:cs="Times New Roman" w:ascii="Times New Roman" w:hAnsi="Times New Roman"/>
          <w:sz w:val="26"/>
          <w:szCs w:val="26"/>
        </w:rPr>
        <w:t>на очередной финансовый год и на плановый период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с пояснительной запиской)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ределяет объемы бюджетных ассигнований на осуществление бюджетных инвестиций, в том числе в целях реализации национальных проектов, сверх установленной доли софинансирования из районного бюджета на основании проведенной оценки исходя из необходимости достижения показателей результативности и эффективности в рамках, заключенных (планируемых к заключению) соглашений с областными органами исполнительной власти о предоставлении межбюджетных трансфертов районному бюджету;</w:t>
      </w:r>
    </w:p>
    <w:p>
      <w:pPr>
        <w:pStyle w:val="Heading"/>
        <w:ind w:firstLine="709"/>
        <w:jc w:val="both"/>
        <w:rPr/>
      </w:pPr>
      <w:r>
        <w:rPr>
          <w:sz w:val="26"/>
          <w:szCs w:val="26"/>
        </w:rPr>
        <w:t>2) Комитет по строительству и архитектуре администрации Азовского ННМР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- формирует проект баланса бюджетных расходов Азовского ННМР на оплату потребления топливно-энергетических ресурсов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существляет расчет нормативной потребности субъектов бюджетного планирования на оплату потребления топливно-энергетических ресурсов на очередной финансовый год и на плановый период;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) бюджетные учреждения </w:t>
      </w:r>
      <w:r>
        <w:rPr>
          <w:rFonts w:cs="Times New Roman" w:ascii="Times New Roman" w:hAnsi="Times New Roman"/>
          <w:sz w:val="26"/>
          <w:szCs w:val="26"/>
        </w:rPr>
        <w:t>Азовского ННМР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подготавливают данные для формирования </w:t>
      </w:r>
      <w:r>
        <w:rPr>
          <w:rFonts w:cs="Times New Roman" w:ascii="Times New Roman" w:hAnsi="Times New Roman"/>
          <w:sz w:val="26"/>
          <w:szCs w:val="26"/>
        </w:rPr>
        <w:t>на очередной финансовый год и на плановый период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с предоставлением расчетов) субъектами бюджетного планирования - учредителями объемов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субсидий бюджетным учреждениям </w:t>
      </w:r>
      <w:r>
        <w:rPr>
          <w:rFonts w:cs="Times New Roman" w:ascii="Times New Roman" w:hAnsi="Times New Roman"/>
          <w:sz w:val="26"/>
          <w:szCs w:val="26"/>
        </w:rPr>
        <w:t>Азовского ННМР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рассчитанных с учетом нормативных затрат на оказание ими муниципальных услуг физическим и (или) юридическим лицам (выполнение работ) и нормативных затрат на содержание имущества </w:t>
      </w:r>
      <w:r>
        <w:rPr>
          <w:rFonts w:cs="Times New Roman" w:ascii="Times New Roman" w:hAnsi="Times New Roman"/>
          <w:sz w:val="26"/>
          <w:szCs w:val="26"/>
        </w:rPr>
        <w:t>Азовского ННМР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на финансовое обеспечение выполнения ими муниципального задания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убсидий на иные цел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казенные учреждения Азовского ННМР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 xml:space="preserve">- подготавливают данные для формирования на очередной финансовый год и на плановый период (с предоставлением расчетов) субъектами бюджетного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ланирования-учредителями</w:t>
      </w:r>
      <w:r>
        <w:rPr>
          <w:rFonts w:cs="Times New Roman" w:ascii="Times New Roman" w:hAnsi="Times New Roman"/>
          <w:sz w:val="26"/>
          <w:szCs w:val="26"/>
        </w:rPr>
        <w:t xml:space="preserve"> объемов бюджетных ассигнований на обеспечение выполнения функций казенных учреждений Азовского ННМР, в том числе по оказанию муниципальных услуг (выполнению работ) физическим и (или) юридическим лицам.</w:t>
      </w:r>
    </w:p>
    <w:p>
      <w:pPr>
        <w:pStyle w:val="ConsNormal"/>
        <w:shd w:fill="FFFFFF" w:val="clear"/>
        <w:ind w:right="0" w:firstLine="709"/>
        <w:jc w:val="both"/>
        <w:rPr>
          <w:rFonts w:ascii="Times New Roman" w:hAnsi="Times New Roman" w:cs="Times New Roman"/>
          <w:strike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Данные, указанные в подпунктах 3 и 4 </w:t>
      </w:r>
      <w:r>
        <w:rPr>
          <w:rFonts w:cs="Times New Roman" w:ascii="Times New Roman" w:hAnsi="Times New Roman"/>
          <w:sz w:val="26"/>
          <w:szCs w:val="26"/>
        </w:rPr>
        <w:t>настоящего Порядка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, направляются муниципальными учреждениями </w:t>
      </w:r>
      <w:r>
        <w:rPr>
          <w:rFonts w:cs="Times New Roman" w:ascii="Times New Roman" w:hAnsi="Times New Roman"/>
          <w:sz w:val="26"/>
          <w:szCs w:val="26"/>
        </w:rPr>
        <w:t>Азовского ННМР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субъектам бюджетного </w:t>
      </w:r>
      <w:r>
        <w:rPr>
          <w:rFonts w:cs="Times New Roman" w:ascii="Times New Roman" w:hAnsi="Times New Roman"/>
          <w:sz w:val="26"/>
          <w:szCs w:val="26"/>
        </w:rPr>
        <w:t>планирования-учредителям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субъекты бюджетного планирования формируют и направляют на согласование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ЭО, Комитет по архитектуре и строительству администрации Азовского ННМР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едложения по определению на очередной финансовый год и на плановый период в (с предоставлением расчетов) объемов бюджетных ассигнований бюджета Азовского ННМР на исполнение действующих и принимаемых расходных обязательств Азовского ННМР, связанных с осуществлением бюджетных инвестиций в форме капитальных вложений в объекты капитального строительства муниципальной собственности Азовского ННМР или приобретением объектов недвижимого имущества в собственность Азовского ННМР (далее – бюджетные инвестиции в объекты собственности Азовского ННМР), на реализацию МП Азовского ННМР, а также непрограммных направлений деятельности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в КФК Азовского ННМР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едложения по определению на очередной финансовый год и на плановый период в ЕСУБП (с предоставлением расчетов) объемов бюджетных ассигнований бюджета Азовского ННМР на исполнение действующих и принимаемых расходных обязательств Азовского ННМР, за исключением бюджетных ассигнований на осуществление бюджетных инвестиций в объекты собственности Азовского ННМР, на реализацию МП, непрограммных направлений деятельности Азовского ННМР (далее – бюджетные ассигнования бюджета Азовского ННМР текущего характера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ЭО, Комитет по архитектуре и строительству администрации Азовского ННМР рассматривают и по результатам согласования направляют в КФК Азовского ННМР сформированные документы и материалы субъектов бюджетного планирования, указанные в подпункте 5 "а" пункта 4 настоящего Поряд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7) КФК Азовского ННМР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рассмотрении поступивших документов и материалов от субъектов бюджетного планирования, ЭО, Комитета по архитектуре и строительству администрации Азовского ННМР осуществляет проверку:</w:t>
      </w:r>
    </w:p>
    <w:p>
      <w:pPr>
        <w:pStyle w:val="ConsPlusNormal"/>
        <w:widowControl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основанности объемов бюджетных ассигнований бюджета Азовского ННМР исходя из приоритетных направлений расходов бюджета Азовского ННМР на очередной финансовый год и на плановый период в сравнении с предыдущими отчетными периодами, запрашивает дополнительную информацию для подтверждения их обоснованности;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авильности применения кодов бюджетной классификации и кодов управления муниципальными финансами, устанавливаемых КФК Азовского ННМР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 после проверки документов и материалов формирует свод объемов бюджетных ассигнований бюджета Азовского ННМР на исполнение действующих и принимаемых расходных обязательств Азовского ННМР на реализацию МП, а также непрограммных направлений деятельности на очередной финансовый год и на плановый период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 осуществляет балансировку общих объемов бюджетных ассигнований, формирует предельные объемы бюджетных ассигнований в соответствии с Методикой планирования бюджетных ассигнований районного бюджета на очередной финансовый год и на плановый период, утвержденной КФК, исходя из прогноза налоговых и неналоговых доходов бюджета Азовского ННМР, источников финансирования дефицита бюджета Азовского ННМР и приоритетных направлений социально-экономического развития Азовского ННМР на очередной финансовый год и на плановый период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- осуществляет формирование основных характеристик проекта бюджета Азовского ННМР на очередной финансовый год и на плановый период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Сформированные основные характеристики проекта бюджета Азовского ННМР на очередной финансовый год и на плановый период подлежат рассмотрению Комиссией по бюджетным проектировка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На третьем этапе планирования бюджетных ассигнований бюджета Азовского ННМР на очередной финансовый год и на плановый период формируется проект Решения Совета Азовского ННМР "О бюджете Азовского немецкого национального муниципального района Омской области на очередной финансовый год и на плановый период" (далее - проект решения о бюджете Азовского ННМР)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подготовки проекта решения о бюджете Азовского ННМР: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ФК Азовского ННМР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водит информацию об общем объеме бюджетных ассигнований дорожного фонда Азовского ННМР Омской области на очередной финансовый год и на плановый период до Комитета по строительству и архитектуре Администрации Азовского ННМР Ом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водит информацию об общем объеме бюджетных ассигнований бюджета Азовского ННМР, которые могут быть направлены на исполнение расходных обязательств Азовского ННМР, связанных с осуществлением бюджетных инвестиций в объекты собственности Азовского ННМР, (без учета средств дорожного фонда Азовского ННМР), исходя из одобренного Комиссией по бюджетным проектировкам варианта основных характеристик проекта бюджета Азовского ННМР на очередной финансовый год и на плановый период до ЭО, Комитета по архитектуре и строительству администрации Азовского ННМР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формирует в ЕСУБП предельные объемы бюджетных ассигнований бюджета Азовского ННМР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екущего характера (без учета бюджетных ассигнований дорожного фонда </w:t>
      </w:r>
      <w:r>
        <w:rPr>
          <w:rFonts w:cs="Times New Roman" w:ascii="Times New Roman" w:hAnsi="Times New Roman"/>
          <w:sz w:val="26"/>
          <w:szCs w:val="26"/>
        </w:rPr>
        <w:t>Азовского ННМР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) </w:t>
      </w:r>
      <w:r>
        <w:rPr>
          <w:rFonts w:cs="Times New Roman" w:ascii="Times New Roman" w:hAnsi="Times New Roman"/>
          <w:sz w:val="26"/>
          <w:szCs w:val="26"/>
        </w:rPr>
        <w:t>и доводит их до субъектов бюджетного планир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Комитет по строительству и архитектуре Администрации Азовского ННМР Омской области формирует предложения по распределению бюджетных ассигнований дорожного фонда Омской области и доводит их д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ЭО администрации Азовского ННМР – в части бюджетных ассигнований бюджета Азовского ННМР, связанных с осуществлением бюджетных инвестиций в объекты муниципальной собственности Азовского ННМР и софинансированием капитальных вложений в объекты муниципальной собственности по субъектам бюджетного планир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ФК Азовского ННМР – в части бюджетных ассигнований дорожного фонда Азовского ННМР, за исключением бюджетных ассигнований бюджета Азовского ННМР, связанных с осуществлением бюджетных инвестиций в объекты муниципальной собственности Азовского ННМР (далее – бюджетные ассигнования дорожного фонда Азовского ННМР в части расходов текущего характера) по субъектам бюджетного планир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ЭО администрации Азовского ННМР формирует и доводит до КФК Азовского ННМР информаци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о предельных объемах бюджетных ассигнований бюджета Азовского ННМР на исполнение расходных обязательств Азовского ННМР, связанных с осуществлением бюджетных инвестиций в объекты собственности Азовского ННМР (в том числе за счет бюджетных ассигнований дорожного фонда Азовского ННМР), в разрезе субъектов бюджетного планир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КФК Азовского ННМР формирует и доводит до субъектов бюджетного планирования в ЕСУБП предельные объемы бюджетных ассигнований бюджета Азовского ННМР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рожного фонда Азовского ННМР в части расходов текущего характера на исполнение действующих и принимаемых расходных обязательств Азовского ННМР на реализацию МП, а также непрограммных направлений деятель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 исполнение действующих и принимаемых расходных обязательств Азовского ННМР, связанных с осуществлением бюджетных инвестиций в объекты собственности Азовского ННМР (в том числе за счет бюджетных ассигнований дорожного фонда Азовского ННМР), на реализацию МП, а также непрограммных направлени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5) субъекты бюджетного планирования формируют и направляю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 в КФК Азовского ННМР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ы правовых актов Азовского ННМР об утверждении (изменении) МП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пределение в ЕСУБП предельных объемов бюджетных ассигнований текущего характера (с предоставлением расчетов) (в том числе за счет бюджетных ассигнований дорожного фонда Азовского ННМР в части расходов текущего характера), по кодам бюджетной классификации и кодам управления муниципальными финансами на очередной финансовый год и на плановый период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яснительные записки к распределению предельных объемов бюджетных ассигнований бюджета Азовского ННМР текущего характера на очередной финансовый год и на плановый период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ики (проекты методик) распределения межбюджетных трансфертов из бюджета Азовского ННМР бюджетам сельских поселений Азовского ННМР на очередной финансовый год и на плановый период, планируемых к распределению проектом бюджета Азовского ННМР на очередной финансовый год и на плановый период, а также формирование расчетов распределения указанных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 в ЭО администрации Азовского ННМР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екты правовых актов Азовского ННМР об утверждении (изменении) МП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муниципальные</w:t>
      </w:r>
      <w:r>
        <w:rPr>
          <w:rFonts w:cs="Times New Roman" w:ascii="Times New Roman" w:hAnsi="Times New Roman"/>
          <w:sz w:val="26"/>
          <w:szCs w:val="26"/>
        </w:rPr>
        <w:t xml:space="preserve"> учреждения Азовского ННМР информацию о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показателях муниципальных заданий на оказание муниципальных услуг (выполнение работ) муниципальными учреждениями </w:t>
      </w:r>
      <w:r>
        <w:rPr>
          <w:rFonts w:cs="Times New Roman" w:ascii="Times New Roman" w:hAnsi="Times New Roman"/>
          <w:sz w:val="26"/>
          <w:szCs w:val="26"/>
        </w:rPr>
        <w:t>Азовского ННМР на очередной финансовый год и на плановый период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распределении предельных объемов бюджетных ассигнований на очередной финансовый год и на плановый период по кодам бюджетной классификации Российской Федерации и кодам управления муниципальными финансами субъекты бюджетного планирования составляют обоснования бюджетных ассигнований по форме согласно приложению № 1 к настоящему Порядк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бъекты бюджетного планирования вправе представить в КФК Азовского ННМР предложения по изменению доведенных предельных объемов бюджетных ассигнований бюджета Азовского ННМР на очередной финансовый год и на плановый период путем направления письменного обращения по форме согласно приложению № 2 к настоящему Порядку с одновременным представлением расчетов изменения предельных объемов бюджетных ассигнований, предложений по источникам средств для обеспечения дополнительных расходов бюджета Азовского ННМР (далее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Times New Roman" w:ascii="Times New Roman" w:hAnsi="Times New Roman"/>
          <w:sz w:val="26"/>
          <w:szCs w:val="26"/>
        </w:rPr>
        <w:t>предложение)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ФК Азовского ННМР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обобщает представленные предложения субъектов бюджетного планирования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осуществляет анализ предлагаемых субъектом бюджетного планирования изменений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пределяет возможные варианты корректировок предельных объемов бюджетных ассигнований бюджета Азовского ННМР на очередной финансовый год и на плановый период в случае принятия предлагаемых субъектом бюджетного планирования изменений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отсутствия обоснования, а также предложений по источникам средств для обеспечения дополнительных расходов бюджета Азовского ННМР в представленных субъектом бюджетного планирования предложениях указанные несогласованные вопросы не подлежат рассмотрению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миссия по бюджетным проектировкам рассматривает предложения в отношении каждого субъекта бюджетного планирования с учетом заключения КФК Азовского ННМР и принимает решение об их согласовании (об отказе в согласовании).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согласовании указанных вопросов КФК Азовского ННМР вносит изменения в размеры доведенных предельных объемов бюджетных ассигнований бюджета Азовского ННМР по соответствующему субъекту бюджетного планирования в ЕСУБП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6) ЭО администрации Азовского ННМР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 рассматривает и согласовывает предельные объемы бюджетных ассигнований бюджета Азовского ННМР на исполнение действующих и принимаемых расходных обязательств Азовского ННМР на очередной финансовый год и на плановый период на осуществление бюджетных инвестиций в объекты собственности Азовского ННМР (в том числе за счет средств дорожного фонда Азовского ННМР) на реализацию МП, а также непрограммных направлений деятельности по кодам бюджетной классификации на очередной финансовый год и на плановый период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 осуществляет согласование проектов правовых актов Азовского ННМР об утверждении (изменении) МП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КФК Азовского ННМР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ряет распределенные в ЕСУБП предельные объемы бюджетных ассигнований бюджета Азовского ННМР на исполнение действующих и принимаемых расходных обязательств Азовского ННМР на очередной финансовый год и на плановый период на их соответствие доведенным до субъектов бюджетного планирования и ЭО Азовского ННМР параметрам, а также на правильность применения кодов бюджетной классифик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 осуществляет согласование проектов правовых актов Азовского ННМР об утверждении (изменении) МП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оверяет методики и правильность расчетов распределения межбюджетных трансфертов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8) исходя из распределения в ЕСУБП предельных объемов бюджетных ассигнований бюджета Азовского ННМР на исполнение действующих и принимаемых расходных обязательств Азовского ННМР на очередной финансовый год и на плановый период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 субъекты бюджетного планирования после согласования с КФК Азовского ННМР и ЭО администрации Азовского ННМР обеспечивают утверждение проектов правовых актов Азовского ННМР об утверждении (изменении) МП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атывают проекты правовых актов Азовского ННМР об утверждении МП, ВЦП, предлагаемых к реализации начиная с очередного финансового года (при необходимости), о внесении изменений в утвержденные МП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осуществляют подготовку предложений по формированию порядка применения целевых статей расходов Азовского ННМР на очередной финансовый год и на плановый период и направляют их в КФК Азовского ННМР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 Комитет по архитектуре и строительству администрации Азовского ННМР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формирует Адресную инвестиционную программу Азовского ННМР на очередной финансовый год и на плановый период и направляет ее в КФК Азовского ННМР для включения в проект решения о бюджете Азовского ННМР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ЭО администрации Азовского ННМР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разрабатывает проект прогноза социально-экономического развития Азовского ННМР на очередной финансовый год и на плановый период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9) после согласования распределения в ЕСУБП предельных объемов бюджетных ассигнований бюджета Азовского ННМР на исполнение действующих и принимаемых расходных обязательств Азовского ННМР на очередной финансовый год и на плановый период в разрезе субъектов бюджетного планирования КФК Азовского ННМР формиру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ект приказа КФК Азовского ННМР "О Порядке применения целевых статей расходов Азовского ННМР на очередной финансовый год и на плановый период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четные объемы межбюджетных трансфертов, планируемых к распределению проектом бюджета Азовского ННМР на очередной финансовый год и на плановый период, с указанием кодов направлений расходов целевых статей расходов районного бюджета, по которым будет осуществляться предоставление указанных межбюджетных трансфертов, и их доведение до сельских поселений Азовского ННМР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- проект Решения Совета Азовского ННМР "О бюджете Азовского немецкого национального муниципального района Омской области на очередной финансовый год и на плановый период" с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документами и материалами, представляемыми одновременно с данным проектом в </w:t>
      </w:r>
      <w:r>
        <w:rPr>
          <w:rFonts w:cs="Times New Roman" w:ascii="Times New Roman" w:hAnsi="Times New Roman"/>
          <w:sz w:val="26"/>
          <w:szCs w:val="26"/>
        </w:rPr>
        <w:t>Совет Азовского ННМР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50" w:right="851" w:gutter="0" w:header="567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9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9:07:00Z</dcterms:created>
  <dc:creator>Korobkova</dc:creator>
  <dc:description/>
  <cp:keywords/>
  <dc:language>en-US</dc:language>
  <cp:lastModifiedBy>Янина</cp:lastModifiedBy>
  <cp:lastPrinted>2021-08-16T10:34:00Z</cp:lastPrinted>
  <dcterms:modified xsi:type="dcterms:W3CDTF">2021-11-10T11:00:00Z</dcterms:modified>
  <cp:revision>7</cp:revision>
  <dc:subject/>
  <dc:title>Приложение № 1</dc:title>
</cp:coreProperties>
</file>