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Развитие сельского хозяйства и охрана окружающей среды в Азовском немецком национальном муниципальном районе Омской области»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 и охрана окружающей среды в Азовском немецком национальном муниципальном районе Омской области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льского хозяйства Азовского немецкого национального муниципального района Омской области (далее – управление сельского хозяйств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зовского немецкого национального муниципального района Омской области, Комитет по строительству и архитектуре Администрации Азовского немецкого национального муниципального района Омской области </w:t>
            </w:r>
          </w:p>
        </w:tc>
      </w:tr>
      <w:tr>
        <w:trPr>
          <w:trHeight w:val="3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20 – 2027 годы. Выделение отдельных этапов реализации муниципальной программы не предполагается</w:t>
            </w:r>
          </w:p>
        </w:tc>
      </w:tr>
      <w:tr>
        <w:trPr>
          <w:trHeight w:val="4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тойчивого развития сельского хозяйства Азовского немецкого национальн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еспечение продовольствен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овского немецкого национального муниципального райо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ской области, повышение конкурентоспособности сельскохозяйственной продукции, сырья и продовольствия на рынк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оведение государственной политики в агропромышленном комплексе Азовского немецкого национального муниципального района Омской области Омской област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экологической безопасности на территории муниципального района.</w:t>
            </w:r>
          </w:p>
        </w:tc>
      </w:tr>
      <w:tr>
        <w:trPr>
          <w:trHeight w:val="4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держка сельскохозяйственной деятельности, развитие отраслей агропромышленного комплекса в Азовском немецком национальном муниципальном районе Ом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деятельности в сфере развития агропромышленного комплекса Азовского немецкого национального муниципального района Ом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рана окружающей среды в Азовском немецком национальном муниципальном районе Омской области</w:t>
            </w:r>
          </w:p>
        </w:tc>
      </w:tr>
      <w:tr>
        <w:trPr>
          <w:trHeight w:val="97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125 398 642,56 руб., в том числе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 321 531,93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6 800 706,86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 261 986,75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3 622 009,78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2 661 615,16 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2 419 999,99 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7 125 310,86 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7 185 481,2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</w:t>
            </w:r>
          </w:p>
        </w:tc>
      </w:tr>
      <w:tr>
        <w:trPr>
          <w:trHeight w:val="6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 к предыдущему году;</w:t>
            </w:r>
          </w:p>
          <w:p>
            <w:pPr>
              <w:pStyle w:val="Style19"/>
              <w:numPr>
                <w:ilvl w:val="0"/>
                <w:numId w:val="1"/>
              </w:numPr>
              <w:autoSpaceDE w:val="false"/>
              <w:ind w:left="0" w:firstLine="360"/>
              <w:jc w:val="both"/>
              <w:rPr>
                <w:sz w:val="28"/>
                <w:szCs w:val="28"/>
              </w:rPr>
            </w:pPr>
            <w:bookmarkStart w:id="0" w:name="OLE_LINK1"/>
            <w:r>
              <w:rPr>
                <w:rFonts w:eastAsia="Calibri"/>
                <w:sz w:val="28"/>
                <w:szCs w:val="28"/>
                <w:lang w:eastAsia="en-US"/>
              </w:rPr>
              <w:t>Среднемесячная номинальная заработная плата работников, занятых в сфере сельского хозяйства</w:t>
            </w:r>
            <w:bookmarkEnd w:id="0"/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Style19"/>
              <w:numPr>
                <w:ilvl w:val="0"/>
                <w:numId w:val="1"/>
              </w:numPr>
              <w:autoSpaceDE w:val="false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мест несанкционированного размещения твердых коммунальных отходов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 подпрогра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годам и по итогам реализации приведены в приложении № 1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25:00Z</dcterms:created>
  <dc:creator>User</dc:creator>
  <dc:description/>
  <cp:keywords/>
  <dc:language>en-US</dc:language>
  <cp:lastModifiedBy>Bud_Bor</cp:lastModifiedBy>
  <cp:lastPrinted>2021-11-11T10:45:00Z</cp:lastPrinted>
  <dcterms:modified xsi:type="dcterms:W3CDTF">2024-11-07T09:18:00Z</dcterms:modified>
  <cp:revision>4</cp:revision>
  <dc:subject/>
  <dc:title/>
</cp:coreProperties>
</file>