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. ПАСПОРТ (ПРОЕКТ)</w:t>
        <w:br/>
        <w:t xml:space="preserve"> муниципальной программы Азовского немецкого национального муниципального района Омской области «Развитие экономического потенциала, муниципальное управление, управление муниципальными финансами и муниципальным имуществом в Азовском немецком национальном муниципальном районе Омской области» 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 Азовского немецкого национального муниципального района Омской области (далее – муниципальная программа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экономического потенциала, муниципальное управление, управление муниципальными финансами и муниципальным имуществом в Азовском немецком национальном муниципальном районе Омской области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сполнительно-распорядительного органа Азовского немецкого национального муниципального района Омской области, являющегося ответственным исполнителем муниципальной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Азовского немецкого национального муниципального района Омской област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исполнительно-распорядительного органа Азовского немецкого национального муниципального района Омской области, являющегося соисполнителем муниципальной программы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Администрация Азовского немецкого национального муниципального района Омской области, в лице экономического отдела Администрации Азовского немецкого национального муниципального района Омской области, 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Управление имущественных отношений Азовского немецкого национального муниципального района Омской области (далее УИО Азовского немецкого национального муниципального района Омской области), 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Комитет финансов и контроля Азовского немецкого национального муниципального района Омской области (далее КФК Азовского немецкого национального муниципального района Омской области), </w:t>
            </w:r>
          </w:p>
          <w:p>
            <w:pPr>
              <w:pStyle w:val="ConsPlusCell"/>
              <w:jc w:val="both"/>
              <w:rPr/>
            </w:pPr>
            <w:r>
              <w:rPr/>
              <w:t>Управление культуры Азовского немецкого национального муниципального района Омской области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образованию Азовского немецкого национального муниципального района Омской област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-2027 год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благоприятных условий для экономического развития Азовского немецкого национального муниципального района Омской област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овышение качества условий для возможности устойчивого функционирования Администрации Азовского немецкого национального муниципального района Омской области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Соблюдение и повышение эффективности обеспечения гарантий лицам, замещавшим должности муниципальной службы в соответствии с положением «О порядке установления, выплаты и перерасчета пенсии за выслугу лет в Азовском немецком национальном муниципальном районе Омской области» и социальной поддержки граждан за выдающиеся достижения и особые заслуги перед Азовским немецким национальным муниципальным районом Омской област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овышение качества управления муниципальными финансами Азовского немецкого национального муниципального района Омской област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Совершенствование методов организации и осуществления бюджетного процесса в муниципальных образованиях Азовского немецкого национального муниципального района Омской области и развитие механизмов межбюджетного регулирова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Эффективное управление и распоряжение объектами собственности Азовского немецкого национального муниципального района Омской област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Развитие малого и среднего предпринимательства в Азовском немецком национальном муниципальном районе Омской област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Поддержка занятости населения в Азовском немецком национальном муниципальном районе Омской области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Создание условий для развития социально-ориентированных некоммерческих организац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 муниципальной программы Азовского немецкого национального муниципального района Омской области (далее – подпрограмма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Совершенствование муниципального управления Азовского немецкого национального муниципального района Омской област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вышение качества управления муниципальными финансами в Азовском немецком национальном муниципальном районе Омской област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овышение эффективности управления имуществом в Азовском немецком национальном муниципальном районе Омской области</w:t>
            </w:r>
          </w:p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Поддержка малого и среднего предпринимательства, социально ориентированных некоммерческих организаций, развитие рынка труда в Азовском немецком национальном муниципальном районе Омской област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муниципальной программы составляет 931 436 740,21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б.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88 075 517,26 руб.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89 213 958,71 руб.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00 959 776,66 руб.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16 608 231,30 руб.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41 694 719,06 руб.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39 376 568,16 руб.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127 757 425,84 руб.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127 750 543,22 руб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реализации программы осуществляется за счет средств районного бюджета (налоговых и неналоговых доходов, поступлений в районный бюджет нецелевого характера, поступлений в районный бюджет целевого характера)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муниципальной программы (по годам и по итогам реализации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Удовлетворенность населения деятельностью органов местного самоуправления муниципального района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Качество управления муниципальными финансами Азовского немецкого национального муниципального района Омской области,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Доля объектов недвижимости, зарегистрированных на праве собственности Азовского немецкого национального муниципального района Омской области, от общего числа объектов недвижимости, подлежащих государственной регистрации права собственност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Создание дополнительных временных рабочих мест.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2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  <w:shd w:fill="FFFFFF" w:val="clear"/>
              </w:rPr>
              <w:t xml:space="preserve"> Темп роста количества субъектов малого и среднего предпринимательства, зарегистрированных на территор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зовского немецкого национального муниципального района Омской области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Прирост количества участников мероприятий, проводимых социально ориентированными некоммерческими организациями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(по годам и итогам реализации) приведены в приложении №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</w:rPr>
              <w:instrText xml:space="preserve"> HYPERLINK "../../%5C%5CDlink-dns-325%5C%D0%9E%D0%B1%D1%89%D0%B0%D1%8F%20%D0%B1%D0%B8%D0%B1%D0%BB%D0%B8%D0%BE%D1%82%D0%B5%D0%BA%D0%B0%5C%D0%90%D0%B4%D0%BC%D0%B8%D0%BD%D0%B8%D1%81%D1%82%D1%80%D0%B0%D1%86%D0%B8%D1%8F%5C%D0%A7%D0%B5%D1%80%D0%BD%D1%8B%D1%88%D0%BE%D0%B2%D0%B0%20%D0%AE.%D0%91%5C%D0%9F%D1%80%D0%BE%D0%B3%D1%80%D0%B0%D0%BC%D0%BC%D0%B0%20%D0%BD%D0%BE%D0%B2%D1%8B%D0%B5%5C1-%D0%93%D0%9E%D0%A2%D0%9E%D0%92%D0%AB%D0%95%5C%D0%91%D0%94%D0%94%5C%D0%9F%D1%80%D0%BE%D0%B3%D1%80%D0%B0%D0%BC%D0%BC%D0%B0%20%D0%B4%D0%BE%D1%80%D0%BE%D0%B6%D0%BD%D0%BE%D0%B3%D0%BE%20%D0%B4%D0%B2%D0%B8%D0%B6%D0%B5%D0%BD%D0%B8%D1%8F%201.docx" \l "P215"</w:instrText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 муниципальной программе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eastAsia="Times New Roman"/>
      <w:sz w:val="22"/>
      <w:szCs w:val="22"/>
    </w:rPr>
  </w:style>
  <w:style w:type="character" w:styleId="Style16">
    <w:name w:val="Нижний колонтитул Знак"/>
    <w:qFormat/>
    <w:rPr>
      <w:rFonts w:eastAsia="Times New Roman"/>
      <w:sz w:val="22"/>
      <w:szCs w:val="22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11:20:00Z</dcterms:created>
  <dc:creator>User</dc:creator>
  <dc:description/>
  <cp:keywords/>
  <dc:language>en-US</dc:language>
  <cp:lastModifiedBy>Bud_Bor</cp:lastModifiedBy>
  <cp:lastPrinted>2021-11-11T10:47:00Z</cp:lastPrinted>
  <dcterms:modified xsi:type="dcterms:W3CDTF">2024-11-07T09:17:00Z</dcterms:modified>
  <cp:revision>5</cp:revision>
  <dc:subject/>
  <dc:title/>
</cp:coreProperties>
</file>