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Создание благоприятных условий для жизнедеятельности населения Азовского немецкого национального муниципального района Омской области»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благоприятных условий для жизнедеятельности на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строительству и архитектуре Администрации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7 годы</w:t>
            </w:r>
          </w:p>
        </w:tc>
      </w:tr>
      <w:tr>
        <w:trPr>
          <w:trHeight w:val="4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жизнедеятельности на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35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развития жилищной сферы, обеспечение повышения доступности жиль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ышение уровня обеспеченности населения объектами социального назначения и объектами инженерной инфраструктуры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витие современной и эффективной дорожно-транспортной инфраструктуры, повышение транспортной доступности района</w:t>
            </w:r>
          </w:p>
        </w:tc>
      </w:tr>
      <w:tr>
        <w:trPr>
          <w:trHeight w:val="4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жилищного строительства на территории Азовского немецкого национального муниципального района Омской област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социальной и коммунальной инфраструктуры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3.</w:t>
            </w:r>
            <w:r>
              <w:rPr>
                <w:b/>
              </w:rPr>
              <w:t xml:space="preserve"> </w:t>
            </w:r>
            <w:r>
              <w:rPr/>
              <w:t>Модернизация, развитие автомобильных дорог, организация транспортного обслуживания населения в Азовском немецком национальном муниципальном районе Омской области</w:t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376 542 944,3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44 387 553,93 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5 648 527,04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8 841 676,30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76 159 267,31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73 149 830,95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36 699 262,82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5 068 659,01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6 588 167,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 районного бюджета, поступления нецелевого и целевого характера из бюджетов других уровней.</w:t>
            </w:r>
          </w:p>
        </w:tc>
      </w:tr>
      <w:tr>
        <w:trPr>
          <w:trHeight w:val="6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 (по годам и по итогам реализ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жилых помещений, приходящаяся в среднем на одного жителя Азовского немецкого национального муниципального района Омской области, кв.м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доли котельных находящихся в собственности Азовского немецкого национального муниципального района Омской области, в которых проведены мероприятия по модернизации и строительству, в процентах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ность населенных пунктов (поселений) Азовского немецкого национального муниципального района Омской области регулярным транспортным сообщением автомобильным транспортом, ежегодно на уровне 100 процентов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hyperlink w:anchor="P2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23:00Z</dcterms:created>
  <dc:creator>User</dc:creator>
  <dc:description/>
  <cp:keywords/>
  <dc:language>en-US</dc:language>
  <cp:lastModifiedBy>Bud_Bor</cp:lastModifiedBy>
  <cp:lastPrinted>2021-11-11T10:47:00Z</cp:lastPrinted>
  <dcterms:modified xsi:type="dcterms:W3CDTF">2024-11-07T09:17:00Z</dcterms:modified>
  <cp:revision>4</cp:revision>
  <dc:subject/>
  <dc:title/>
</cp:coreProperties>
</file>