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240" w:after="240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Предварительные итоги социально-экономического развития Азовского немецкого национального муниципального района Омской области за 9 месяцев 2024 года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и ожидаемые итоги социально-экономического развития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Азовского немецкого национального муниципального района Омской области за 2024 год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е итоги социально-экономического развития Азовского немецкого национального муниципального района Омской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и за 2024 год отражают меры,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4 году администрация Азовского немецкого национального муниципального района сосредоточила свои усилия на поддержании ранее достигнутого положительного прогресса в экономике, а также на увеличении деловой и инвестиционной активности, что стало основой для стабильного наполнения бюджета муниципального образования. Дополнительно акцентировалось внимание на улучшении показателей в социальной сфере, развитии предпринимательства и создании комфортной окружающей среды для жизни в муниципальном районе.</w:t>
      </w:r>
    </w:p>
    <w:p>
      <w:pPr>
        <w:pStyle w:val="Style22"/>
        <w:spacing w:before="240" w:after="240"/>
        <w:ind w:firstLine="7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ельское хозяйство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Азовский немецкий национальный муниципальный район Омской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и (далее по тексту – Азовский район, район) является территорией со сложившейся устойчивой сельскохозяйственной специализацией, преимущественно ориентированной на растениеводство. Производством сельскохозяйственной продукции занимаются 13 сельскохозяйственных организаций: AO «Азовское», AO «Новоазовское», AO «Звонаревокутское», AO «Цветнополье», CПK «Пришиб», AO «Русь», KX «Лореш» ООО, ООО «Золотой колос», ООО «Вега», ООО «Заря», ООО «Литан Агро», ООО «Мотор плюс», ООО «Союз-Агро», сельскохозяйственный сбытовой перерабатывающий потребительский кооператив «Сибирская пасека», 2 организации пищевой и перерабатывающей промышленности ООО «Дойче Бэкэрай» и ООО «Агротрейд», 58 крестьянских (фермерских) хозяйств, 7 568 личных подсобных хозяйств.</w:t>
      </w:r>
    </w:p>
    <w:p>
      <w:pPr>
        <w:pStyle w:val="Style22"/>
        <w:spacing w:before="240" w:after="240"/>
        <w:ind w:firstLine="697"/>
        <w:jc w:val="both"/>
        <w:rPr/>
      </w:pPr>
      <w:r>
        <w:rPr>
          <w:color w:val="000000"/>
          <w:sz w:val="28"/>
          <w:szCs w:val="28"/>
        </w:rPr>
        <w:t>В области животноводства 5 сельскохозяйственных организаций занимаются разведением крупного рогатого скота молочного направления, 2 хозяйства имеют статус племзавода (AO «Азовское» по красной степной породе скота, AO «Звонаревокутское» по черно-пестрой породе). Также, разведением крупного рогатого скота молочного направления занимаются индивидуальные предприниматели: ИП Глава КФХ Оспанов Е.Б., ИП Глава КФХ Дмитрюк Д. В. Разведением крупного рогатого скота мясного направления занимаются: КФХ «Люфт», ИП Глава КФХ Ощепков А.С., ИП Глава КФХ Копин Б. Ж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240" w:after="240"/>
        <w:ind w:right="-2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истекший период 2024 года по линии Министерства сельского хозяйства, пищевой и перерабатывающей промышленности Омской области грантовую поддержку (грант «Агростартап») в размере 5,0 млн. рублей получил ИП Глава КФХ Купбаев Сакен Сейфуллинович. Средства гранта направлены на приобретение сельскохозяйственных животных.</w:t>
      </w:r>
    </w:p>
    <w:p>
      <w:pPr>
        <w:pStyle w:val="Style20"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9 месяцев 2024 года площадь сельскохозяйственных угодий района составила 115314 га, в том числе 103380 га пашни; посевная площадь составила 96206,2 га, в том числе:</w:t>
      </w:r>
    </w:p>
    <w:p>
      <w:pPr>
        <w:pStyle w:val="Style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ерновых и зернобобовых культур – 63546,1 га (на 2310 га больше, чем в 2023 году);</w:t>
      </w:r>
    </w:p>
    <w:p>
      <w:pPr>
        <w:pStyle w:val="Style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рмовых культур – 22843,7 га (на 3179 га меньше, чем в 2023 году);</w:t>
      </w:r>
    </w:p>
    <w:p>
      <w:pPr>
        <w:pStyle w:val="Style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технических культур – 9240,4 га (на 745,4 га больше, чем в 2023 году);</w:t>
      </w:r>
    </w:p>
    <w:p>
      <w:pPr>
        <w:pStyle w:val="Style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артофель и овощи – 576 га (на 436 га больше, чем в 2023 году).</w:t>
      </w:r>
    </w:p>
    <w:p>
      <w:pPr>
        <w:pStyle w:val="Style20"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ровые поля – 7173,8 га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В 2024 году урожайность зерновых в среднем по району составила 21,7 ц/га (в 2 раза выше уровня 2023 года).</w:t>
      </w:r>
      <w:r>
        <w:rPr/>
        <w:t xml:space="preserve"> </w:t>
      </w:r>
      <w:r>
        <w:rPr>
          <w:color w:val="000000"/>
          <w:sz w:val="28"/>
          <w:szCs w:val="28"/>
        </w:rPr>
        <w:t>Наивысшая урожайность зерновых среди сельскохозяйственных организаций - 38,3 ц/га получена в ООО «Золотой колос», среди крестьянских фермерских хозяйств – 29,2 ц/га ИП Глава КФХ Беккер С.В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расли животноводства заготовлено кормов на зимовку 2024 – 2025 гг. 50 ц. к. ед. на 1 условную голову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Поголовье крупного рогатого скота по состоянию на 01.10.2024 составило 16006 голов. При этом, в сельскохозяйственных организациях поголовье КРС – 11302 головы, в крестьянских фермерских хозяйствах поголовье - 936 голов. По итогам 2024 года в сельскохозяйственных организациях ожидается поголовье КРС в количестве 16100 голов, в крестьянских фермерских хозяйствах – 970 голов.</w:t>
      </w:r>
    </w:p>
    <w:p>
      <w:pPr>
        <w:pStyle w:val="Style22"/>
        <w:spacing w:before="0" w:after="0"/>
        <w:ind w:firstLine="700"/>
        <w:jc w:val="both"/>
        <w:rPr/>
      </w:pPr>
      <w:r>
        <w:rPr>
          <w:color w:val="000000"/>
          <w:sz w:val="28"/>
          <w:szCs w:val="28"/>
        </w:rPr>
        <w:t>Производство скота и птицы на убой в хозяйствах всех категорий за 9 месяцев 2024 года составило 3573 тонны мяса, в том числе:</w:t>
      </w:r>
    </w:p>
    <w:p>
      <w:pPr>
        <w:pStyle w:val="Style22"/>
        <w:spacing w:before="0" w:after="0"/>
        <w:jc w:val="both"/>
        <w:rPr/>
      </w:pPr>
      <w:r>
        <w:rPr>
          <w:color w:val="000000"/>
          <w:sz w:val="28"/>
          <w:szCs w:val="28"/>
        </w:rPr>
        <w:t>- в сельскохозяйственных организациях произведено 1307 тонн мяса;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в крестьянских фермерских хозяйствах 516 тонн мяса.</w:t>
      </w:r>
    </w:p>
    <w:p>
      <w:pPr>
        <w:pStyle w:val="Style22"/>
        <w:spacing w:before="0" w:after="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2024 года в сельскохозяйственных организациях ожидается произвести 1900 тонн мяса, в крестьянских фермерских хозяйствах – 700 тонн мяса.</w:t>
      </w:r>
    </w:p>
    <w:p>
      <w:pPr>
        <w:pStyle w:val="Style22"/>
        <w:spacing w:before="0" w:after="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700"/>
        <w:jc w:val="both"/>
        <w:rPr/>
      </w:pPr>
      <w:r>
        <w:rPr>
          <w:color w:val="000000"/>
          <w:sz w:val="28"/>
          <w:szCs w:val="28"/>
        </w:rPr>
        <w:t>За 9 месяцев 2024 года произведено 32975 тонн молока, в том числе:</w:t>
      </w:r>
    </w:p>
    <w:p>
      <w:pPr>
        <w:pStyle w:val="Style22"/>
        <w:spacing w:before="0" w:after="0"/>
        <w:jc w:val="both"/>
        <w:rPr/>
      </w:pPr>
      <w:r>
        <w:rPr>
          <w:color w:val="000000"/>
          <w:sz w:val="28"/>
          <w:szCs w:val="28"/>
        </w:rPr>
        <w:t>- в сельскохозяйственных организациях – 25686 тонн;</w:t>
      </w:r>
    </w:p>
    <w:p>
      <w:pPr>
        <w:pStyle w:val="Style22"/>
        <w:spacing w:before="0" w:after="0"/>
        <w:jc w:val="both"/>
        <w:rPr/>
      </w:pPr>
      <w:r>
        <w:rPr>
          <w:color w:val="000000"/>
          <w:sz w:val="28"/>
          <w:szCs w:val="28"/>
        </w:rPr>
        <w:t>-  в личных подсобных хозяйствах – 6810 тонн;</w:t>
      </w:r>
    </w:p>
    <w:p>
      <w:pPr>
        <w:pStyle w:val="Style22"/>
        <w:spacing w:before="0" w:after="0"/>
        <w:jc w:val="both"/>
        <w:rPr/>
      </w:pPr>
      <w:r>
        <w:rPr>
          <w:color w:val="000000"/>
          <w:sz w:val="28"/>
          <w:szCs w:val="28"/>
        </w:rPr>
        <w:t>- в крестьянских фермерских хозяйствах – 479 тонн;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куп молока у населения составил 578 тонн. </w:t>
      </w:r>
    </w:p>
    <w:p>
      <w:pPr>
        <w:pStyle w:val="Style22"/>
        <w:spacing w:before="0" w:after="0"/>
        <w:ind w:firstLine="700"/>
        <w:jc w:val="both"/>
        <w:rPr/>
      </w:pPr>
      <w:r>
        <w:rPr>
          <w:color w:val="000000"/>
          <w:sz w:val="28"/>
          <w:szCs w:val="28"/>
        </w:rPr>
        <w:t>Ожидаемые результаты производства молока за 2024 год в сельскохозяйственных организациях – 33750 тонн, в личных подсобных хозяйствах – 6500 тонн, в крестьянских фермерских хозяйствах – 630 тонн, закуп молока у населения – 1570 тонн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Надой на фуражную корову в сельскохозяйственных организациях за    9 месяцев 2024 года составил 5410 кг молока, ожидаемый результат за 2024 год – 7108 кг. За 9 месяцев 2024 года самый высокий удой на фуражную корову получен в AO «Азовское» 6169 кг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Среднесуточный привес KPC по состоянию на 1 октября 2024 года составил 712 грамм. Самый высокий среднесуточный привес получен в КФХ «Люфт» – 861 грамм (KPC мясного направления) и AO «Азовское» – 769 грамм (KPC молочного направления). Выход телят на 100 коров за 9 месяцев 2024 года составил 56 %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24 года производство яиц составило 95,6 млн. шт. Ожидаемый результат за 2024 год – 132,14 млн. шт. яиц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В 2024 году сельхозтоваропроизводители района продолжили проведение мероприятий по модернизации и техническому перевооружению агропромышленного комплекса: за 9 месяцев 2024 года на эти цели привлечено инвестиций 1849,1 млн. руб., приобретено сельскохозяйственной техники и оборудования на 3,87 млн. руб.</w:t>
      </w:r>
    </w:p>
    <w:p>
      <w:pPr>
        <w:pStyle w:val="Style20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ищевая промышленность на территории Азовского района представлена в основном малыми предприятиями:</w:t>
      </w:r>
    </w:p>
    <w:p>
      <w:pPr>
        <w:pStyle w:val="Style20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изводство мясных полуфабрикатов:</w:t>
      </w:r>
    </w:p>
    <w:p>
      <w:pPr>
        <w:pStyle w:val="Style2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ОО «Азовский бройлер», ИП Шевырева Е.В., ИП Люфт А.Ю.;</w:t>
      </w:r>
    </w:p>
    <w:p>
      <w:pPr>
        <w:pStyle w:val="Style20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работка молока:</w:t>
      </w:r>
    </w:p>
    <w:p>
      <w:pPr>
        <w:pStyle w:val="Style2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ОО «Азовский молочный завод», ООО «Омская заготовительная корпорация»;</w:t>
      </w:r>
    </w:p>
    <w:p>
      <w:pPr>
        <w:pStyle w:val="Style20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изводство хлеба и хлебобулочных изделий, кондитерских изделий:</w:t>
      </w:r>
    </w:p>
    <w:p>
      <w:pPr>
        <w:pStyle w:val="Style2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ОО «Дойче Бэкэрай», ИП Цинделиани Е.В.;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изводство пива и безалкогольных напитков:</w:t>
      </w:r>
    </w:p>
    <w:p>
      <w:pPr>
        <w:pStyle w:val="Style2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ОО «Ника»;</w:t>
      </w:r>
    </w:p>
    <w:p>
      <w:pPr>
        <w:pStyle w:val="Style20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изводство масла растительного:</w:t>
      </w:r>
    </w:p>
    <w:p>
      <w:pPr>
        <w:pStyle w:val="Style2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ОО «Агротрейд».</w:t>
      </w:r>
    </w:p>
    <w:p>
      <w:pPr>
        <w:pStyle w:val="Style22"/>
        <w:spacing w:before="240" w:after="24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/>
          <w:color w:val="000000"/>
          <w:sz w:val="32"/>
          <w:szCs w:val="32"/>
        </w:rPr>
      </w:r>
    </w:p>
    <w:p>
      <w:pPr>
        <w:pStyle w:val="Style22"/>
        <w:spacing w:before="240" w:after="2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лое и среднее предпринимательство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Согласно данным ФНС России по состоянию на 01.10.2024 число зарегистрированных субъектов малого и среднего предпринимательства в муниципальном районе составило 513 единиц, что больше уровня 2023 года на 57 единиц.</w:t>
      </w:r>
    </w:p>
    <w:p>
      <w:pPr>
        <w:pStyle w:val="Style20"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активизации предпринимательской деятельности Администрацией района проведены следующие мероприятия: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минар на тему «Исполнение законодательства по вопросам оплаты труда» с участием Прокуратуры Азовского ННР Омской области, Межрайонного управления Министерства труда и социального развития Омской области № 2, Государственной инспекции труда в Омской области, Отделения социального фонда России по Омской области;</w:t>
      </w:r>
    </w:p>
    <w:p>
      <w:pPr>
        <w:pStyle w:val="Style20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минар на тему «Поддержка малого и среднего предпринимательства и индивидуальной предпринимательской инициативы», организованный Омским региональным Союзом самозанятых.</w:t>
      </w:r>
    </w:p>
    <w:p>
      <w:pPr>
        <w:pStyle w:val="Style20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рганизовано участие предпринимателей района в XIII Международном Форуме социальных предпринимателей и инвесторов "ИННОСИБ-2024" в г. Омске.  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й поддержкой государства в рамках заключения социального контракта на открытие собственного дела воспользовались 18 человек и 23 человека на развитие ЛПХ. Общая сумма социальной поддержки этих граждан составила 10,99 млн. руб. </w:t>
      </w:r>
      <w:r>
        <w:rPr>
          <w:sz w:val="28"/>
          <w:szCs w:val="28"/>
        </w:rPr>
        <w:t>До конца 2024 года планируется заключение ещё 2 контрактов на открытие собственного дела и 1 контракт на ведение ЛПХ.</w:t>
      </w:r>
    </w:p>
    <w:p>
      <w:pPr>
        <w:pStyle w:val="Style22"/>
        <w:spacing w:before="240" w:after="2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нвестиции</w:t>
      </w:r>
    </w:p>
    <w:p>
      <w:pPr>
        <w:pStyle w:val="Style22"/>
        <w:spacing w:before="240" w:after="240"/>
        <w:ind w:firstLine="700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 </w:t>
      </w:r>
      <w:r>
        <w:rPr>
          <w:color w:val="000000"/>
          <w:sz w:val="28"/>
          <w:szCs w:val="28"/>
        </w:rPr>
        <w:t>На сегодняшний день на территории района реализуются 18 инвестиционных проектов на общую сумму 4112200,0 тыс. руб. Наиболее крупные из них:</w:t>
      </w:r>
    </w:p>
    <w:p>
      <w:pPr>
        <w:pStyle w:val="Style20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роительство завода по переработке масличных культур, инвестор ООО «Агротрейд». Стоимость проекта 500000,0 тыс. руб. Освоено 341000,0 тыс. руб. </w:t>
      </w:r>
    </w:p>
    <w:p>
      <w:pPr>
        <w:pStyle w:val="Style20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ительство тепличного комплекса для выращивания однолетних, многолетних, реализации луковичных и водных растений, кустарников и доращивания крупномерных деревьев, инвестор ООО "Зеленый гид". Стоимость проекта 2120000,0 тыс. руб. Освоено 1550000,0 тыс. руб.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ительство фермы молочного направления на 1000 голов дойных коров с доильным залом «Карусель» беспривязного содержания в с. Роза-Долина, инвестор OAO «Цветнополье». Стоимость проекта 434200,0 тыс. руб. Освоено 281700,0 тыс. руб.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конструкция 2-х птичников для содержания 80 тыс. голов птицы каждый, инвестор АО "Русь". Стоимость проекта 140000,0 тыс. руб. Освоено 900,0 тыс. руб.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ительство Азовского этнографического культурно-образовательного комплекса "Немецкое подворье", Фонд содействия этнокультурному развитию немцев Омской области "Соотечественники". Стоимость проекта 150000,0 тыс. руб. Освоено 18000,0 тыс. руб.;</w:t>
      </w:r>
    </w:p>
    <w:p>
      <w:pPr>
        <w:pStyle w:val="Style20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конструкция свинокомплекса, инвестор КФХ Люфт. Стоимость проекта 120000,0 тыс. руб. Освоено 1690000,0 тыс. руб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;</w:t>
      </w:r>
    </w:p>
    <w:p>
      <w:pPr>
        <w:pStyle w:val="Style20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эроград «Поповка», инвестор Анисимов А.В. Стоимость проекта 120000,0 тыс. руб. Освоено 90000,0 тыс. руб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По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ю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01.10.2024</w:t>
      </w:r>
      <w:r>
        <w:rPr>
          <w:rStyle w:val="Appletabspan"/>
          <w:color w:val="000000"/>
          <w:sz w:val="28"/>
          <w:szCs w:val="28"/>
        </w:rPr>
        <w:t xml:space="preserve"> полностью </w:t>
      </w:r>
      <w:r>
        <w:rPr>
          <w:color w:val="000000"/>
          <w:sz w:val="28"/>
          <w:szCs w:val="28"/>
        </w:rPr>
        <w:t>завершена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я</w:t>
      </w:r>
      <w:r>
        <w:rPr>
          <w:rStyle w:val="Appletab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 инвестиционных проектов на общую сумму 96200,0 тыс. руб., в том числе: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конструкция птичника для содержания несушки промышленного стада, инвестор АО "Русь". Стоимость проекта 58200,0 тыс. руб. </w:t>
      </w:r>
    </w:p>
    <w:p>
      <w:pPr>
        <w:pStyle w:val="Style20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дернизация зерноочистительной установки, инвестор КФХ Люфт. Стоимость проекта 28000,0 тыс. руб.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рговая площадь с павильонами в с. Азово, инвестор КФХ Люфт. Стоимость проекта 10000,0 тыс. руб.</w:t>
      </w:r>
    </w:p>
    <w:p>
      <w:pPr>
        <w:pStyle w:val="Style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22"/>
        <w:spacing w:before="240" w:after="240"/>
        <w:ind w:firstLine="7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здание благоприятных условий для жизнедеятельности населения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Для создания комфортных условий жизни населения необходим системный подход, который включает в себя улучшение инфраструктуры, что подразумевает развитие таких систем, как водоснабжение, транспорт, жилищное строительство и теплоснабжение, а также доступ к культурным и социальным услугам. Важно также учитывать экологические вопросы, включая снижение загрязнения, вызванного бытовыми отходами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1. В целях улучшения состояния автомобильных дорог в Азовском районе выполнены следующие мероприятия:</w:t>
      </w:r>
    </w:p>
    <w:p>
      <w:pPr>
        <w:pStyle w:val="Style20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ремонтировано 12306,1 кв.м., в том числе: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. Березовка, общей площадь 2750,0 кв. м. (5591,9 тыс. рублей)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. Пришиб, общей площадь 2456,4,0 кв. м. (5225,8 тыс. рублей)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. Сосновка, общей площадь 1920,0 кв. м. (3888,3 тыс. рублей)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. Александровка, общей площадь 4094,0 кв. м. (9079,4 тыс. рублей)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. Азово, общей площадью 2913,6 кв.м. (5312,1 тыс. рублей).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о 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МБОУ «Азовская СОШ №2» по ул. Комсомольская в с. Азово (953,8 тыс. рублей);</w:t>
      </w:r>
    </w:p>
    <w:p>
      <w:pPr>
        <w:pStyle w:val="Style20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полнены работы по содержанию автомобильных дорог Азовского сельского поселения (5331,9 тыс. рублей). 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размер средств, направленных на улучшение состояния автомобильных дорог Азовского района, составил 35383,3 тыс. рублей, доля областного бюджета составила 33471,9 тыс. рублей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целях обеспечения бесперебойного функционирования объектов жилищно-коммунального комплекса на территории Азовского района и обеспечение бесперебойного прохождения отопительного периода выполнены следующие мероприятия:</w:t>
      </w:r>
    </w:p>
    <w:p>
      <w:pPr>
        <w:pStyle w:val="Style20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ы субсидии МП «АТК» в размере 6867,2 тыс. рублей;</w:t>
      </w:r>
    </w:p>
    <w:p>
      <w:pPr>
        <w:pStyle w:val="Style20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яются мероприятия по строительству газовой локальной котельной в с. Березовка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обретены и установлены резервные источники электроснабжения (2 шт.);</w:t>
      </w:r>
    </w:p>
    <w:p>
      <w:pPr>
        <w:pStyle w:val="Style20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ие работы по ремонту отопления в доме культуры с. Сосновка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полнены работы по ремонту отопления в МБОУ «Березовская СОШ»; 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ен паспорт готовности к отопительному периоду 2023/2024 годов.</w:t>
      </w:r>
    </w:p>
    <w:p>
      <w:pPr>
        <w:pStyle w:val="Style2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й размер средств, направленных на обеспечение бесперебойного функционирования объектов жилищно-коммунального комплекса на территории Азовского района, составляет 16 349,9 тыс. рублей, в том числе:</w:t>
      </w:r>
    </w:p>
    <w:p>
      <w:pPr>
        <w:pStyle w:val="Style2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759,1 тыс. рублей средства областного бюджета;</w:t>
      </w:r>
    </w:p>
    <w:p>
      <w:pPr>
        <w:pStyle w:val="Style2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15 590,9 тыс. рублей средства местного бюджета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3. Для бесперебойного функционирования системы водоснабжения района выполнены следующие мероприятия:</w:t>
      </w:r>
    </w:p>
    <w:p>
      <w:pPr>
        <w:pStyle w:val="Style20"/>
        <w:numPr>
          <w:ilvl w:val="0"/>
          <w:numId w:val="4"/>
        </w:numPr>
        <w:ind w:left="714" w:hanging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ремонтировано (заменено) 190,0 м.п. аварийных водопроводных сетей;</w:t>
      </w:r>
    </w:p>
    <w:p>
      <w:pPr>
        <w:pStyle w:val="Style22"/>
        <w:numPr>
          <w:ilvl w:val="0"/>
          <w:numId w:val="4"/>
        </w:numPr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а трубная продукция водохозяйственного назначения (труба полиэтиленовая) 3500,0 м.п.;</w:t>
      </w:r>
    </w:p>
    <w:p>
      <w:pPr>
        <w:pStyle w:val="Style20"/>
        <w:numPr>
          <w:ilvl w:val="0"/>
          <w:numId w:val="4"/>
        </w:numPr>
        <w:ind w:left="714" w:hanging="35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 ремонт (замена) 1155,0 м.п. аварийных водопроводных сетей, в том числе:</w:t>
      </w:r>
    </w:p>
    <w:p>
      <w:pPr>
        <w:pStyle w:val="Style20"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. Азово – 500,0 м.п.;</w:t>
      </w:r>
    </w:p>
    <w:p>
      <w:pPr>
        <w:pStyle w:val="Style20"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с. Звонарев Кут – 315,0 м.п.;</w:t>
      </w:r>
    </w:p>
    <w:p>
      <w:pPr>
        <w:pStyle w:val="Style20"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д. Пахомовка – 250,0 м.п.;</w:t>
      </w:r>
    </w:p>
    <w:p>
      <w:pPr>
        <w:pStyle w:val="Style20"/>
        <w:ind w:firstLine="7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с. Цветнополье – 90,0 м.п.;</w:t>
      </w:r>
    </w:p>
    <w:p>
      <w:pPr>
        <w:pStyle w:val="Style20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 ремонт насосного оборудования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ы работы по ограждению территории водонасосной станции в с. Сосновка;</w:t>
      </w:r>
    </w:p>
    <w:p>
      <w:pPr>
        <w:pStyle w:val="Style20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ы работы по ремонту водопроводных колодцев на водопроводных сетях аула Сегизбай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бесперебойной работы системы водоснабжения, из местного бюджета выделено 3 993,4 тыс. рублей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ля создания условий комфортного проживания населения Азовского района реализован ряд мероприятий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В рамках реализации Федерального проекта «Формирование комфортной городской среды»: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ы работы по благоустройству территории парка им. 20-летия образования Азовского немецкого национального района (2 этап) в с. Азово (1776,6 тыс. рублей)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ы работы по благоустройству территории парка им. 20-летия образования Азовского немецкого национального района (2 этап) в с. Азово (3918,9 тыс. рублей)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ы работы по обустройству детской игровой площадки в с. Азово, для выполнения работ по благоустройству территории парка им. 20-летия образования Азовского немецкого национального района в с. Азово (2 этап) (2027,3 тыс. рублей)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готовлены металлические изделия, для благоустройства территории парка 20-летия Азовского немецкого национального муниципального района в с. Азово (2 этап) (46,3 тыс. рублей)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«Инициативного бюджетирования»: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ы по благоустройству пляжа котлована «Токултай» (2979,6 тыс. рублей);</w:t>
      </w:r>
    </w:p>
    <w:p>
      <w:pPr>
        <w:pStyle w:val="Style20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ы по благоустройству пляжа котлована «Токултай» (раздевалки) (67,9 тыс. рублей)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ы по устройству скейтпарка на территории «Парк им. 20-летия образования Азовского немецкого национального района» (3260,3 тыс. рублей)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градостроительной деятельности:</w:t>
      </w:r>
    </w:p>
    <w:p>
      <w:pPr>
        <w:pStyle w:val="Style20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ы работы по внесению изменений в правила землепользования и застройки Азовского сельского поселения области с учетом внесения сведений в ЕГРГ о границах территориальных зон (537,0 тыс. рублей).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ы работы по внесению изменений в правила землепользования и застройки Цветнопольского сельского поселения области с учетом внесения сведений в ЕГРГ о границах территориальных зон (328,7 тыс. рублей).</w:t>
      </w:r>
    </w:p>
    <w:p>
      <w:pPr>
        <w:pStyle w:val="Style20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ие работ по подготовке документации по планировке территории-проекта планировки, проекта межевания территории, в том числе предусматривающих размещение линейных объектов, расположенных в Азовском районе (д. Гауф, территория общего пользования) (900,0 тыс. рублей).</w:t>
      </w:r>
    </w:p>
    <w:p>
      <w:pPr>
        <w:pStyle w:val="Style2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Общий размер средств, направленных на создания благоприятных условий дл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фортного проживания населения Азовского района, составляет 15 842,3 тыс. рублей, в том числе:</w:t>
      </w:r>
    </w:p>
    <w:p>
      <w:pPr>
        <w:pStyle w:val="Style2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5425,0 тыс. рублей федеральный бюджет;</w:t>
      </w:r>
    </w:p>
    <w:p>
      <w:pPr>
        <w:pStyle w:val="Style2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9071,0 тыс. рублей областной бюджет;</w:t>
      </w:r>
    </w:p>
    <w:p>
      <w:pPr>
        <w:pStyle w:val="Style2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1346,7 тыс. рублей местный бюджет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 целях обеспечения населения района доступным и комфортным жильем </w:t>
      </w:r>
      <w:r>
        <w:rPr>
          <w:rFonts w:eastAsia="Calibri"/>
          <w:sz w:val="28"/>
          <w:szCs w:val="28"/>
          <w:lang w:eastAsia="en-US"/>
        </w:rPr>
        <w:t>предоставлены социальные выплаты на строительство (приобретение) жилья 3 семьям. Общий</w:t>
      </w:r>
      <w:r>
        <w:rPr>
          <w:color w:val="000000"/>
          <w:sz w:val="28"/>
          <w:szCs w:val="28"/>
        </w:rPr>
        <w:t xml:space="preserve"> размер социальных выплат составил 9594,9 тыс. рублей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няты следующие меры, направленные на ликвидацию загрязнения бытовыми отходами территории района:</w:t>
      </w:r>
    </w:p>
    <w:p>
      <w:pPr>
        <w:pStyle w:val="Style22"/>
        <w:numPr>
          <w:ilvl w:val="0"/>
          <w:numId w:val="3"/>
        </w:numPr>
        <w:spacing w:before="240" w:after="240"/>
        <w:ind w:left="426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зданы 15 мест (площадок) накопления твердых коммунальных отходов (1517,5 тыс. рублей);</w:t>
      </w:r>
    </w:p>
    <w:p>
      <w:pPr>
        <w:pStyle w:val="Style22"/>
        <w:numPr>
          <w:ilvl w:val="0"/>
          <w:numId w:val="3"/>
        </w:numPr>
        <w:spacing w:before="240" w:after="240"/>
        <w:ind w:left="426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предоставлены иные межбюджетные трансферты бюджетам 6 сельским поселениям из бюджета муниципального района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420,0 тыс. рублей);</w:t>
      </w:r>
    </w:p>
    <w:p>
      <w:pPr>
        <w:pStyle w:val="Style22"/>
        <w:numPr>
          <w:ilvl w:val="0"/>
          <w:numId w:val="3"/>
        </w:numPr>
        <w:spacing w:before="240" w:after="240"/>
        <w:ind w:left="426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ыполнены работы по ограждению свалки (531,9 тыс. рублей).</w:t>
      </w:r>
    </w:p>
    <w:p>
      <w:pPr>
        <w:pStyle w:val="Style2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бщий размер средств, направленных на ликвидацию загрязнения бытовыми отходами территории района, составил 2469,5 тыс. рублей, в том числе:</w:t>
      </w:r>
    </w:p>
    <w:p>
      <w:pPr>
        <w:pStyle w:val="Style2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-1441,6 тыс. рублей средства областного бюджета;</w:t>
      </w:r>
    </w:p>
    <w:p>
      <w:pPr>
        <w:pStyle w:val="Style20"/>
        <w:ind w:firstLine="851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-727,4 тыс. рублей средства местного бюджета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ля обеспечения населенных пунктов района круглогодичной связью по автомобильным дорогам общего пользования выполнены работы, связанные с осуществлением регулярных перевозок пассажиров и багажа автобусами по регулируемым тарифам на муниципальных маршрутах Азовского района на общую сумму 9352,3 тыс. рублей, в том числе 4488,3 тыс. рублей за счет средств областного бюджета.</w:t>
      </w:r>
    </w:p>
    <w:p>
      <w:pPr>
        <w:pStyle w:val="Style22"/>
        <w:spacing w:before="240" w:after="2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разование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Система образования включает 17 общеобразовательных учреждений, 7 дошкольных учреждений и 3 учреждения дополнительного образования. Общее количество школьников составляет 3115, из них 96 с ОВЗ. В настоящее время в районе воспитывается 96 детей-сирот, среди которых 67 находятся в 42 семьях опекунов, а 29 детей живут в 10 приемных семьях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 xml:space="preserve">Одной из основных национальных целей до 2030 года является развитие талантов и реализация потенциала каждого человека. В 2024 году повысилось количество обучающихся-участников школьного и муниципального этапов Всероссийской олимпиады школьников почти в два раза в сравнении с предыдущим годом. Призерами регионального этапа стали 6 ребят по предметам история, химия, география, физическая культура, один из учеников МБОУ «Звонаревокутская СОШ» стал призером сразу по 2-м предметам. 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4 году 29 школьников успешно прошли конкурсный отбор и стали участниками 9-ти региональных профильных смен Центра выявления поддержки развития способностей и талантов у детей и молодежи «Сириус-55». В сентябре 2024 года в 2 сменах побывали 6 школьников. До конца текущего года будут проведены еще 13 профильных смен, совещание директоров в сентябре посетил руководитель Регионального центра «Сириус 55» – Бургер В.В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В проекте, реализуемом Министерством образования Омской области совместно с институтом развития образования Омской, «Круглогодичная очно-заочная школа для одаренных детей и педагогов, работающих с одаренными детьми», приняли участие 35 школьников по 10-13 учебным предметам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курсе «Абилимпикс», международном конкурсе профессионального мастерства, в котором участвуют инвалиды и люди с ограниченными возможностями здоровья, ученица МБОУ «Азовская СОШ №2» стала победителем и приняла участие в отборочном туре заключительного этапа конкурса, а ученица МБОУ «Звонаревокутская СОШ» стала призером областного этапа конкурса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В рамках федерального проекта «Патриотическое воспитание граждан Российской Федерации» создана и апробируется управленческая модель с взаимодействием социальных партнёров через Межведомственный совет. Разработана Концепция воспитания для Азовского немецкого национального муниципального района на 2021-2024 годы. Члены юнармейских отрядов ежегодно становятся победителями в региональных мероприятиях. Центрами патриотического воспитания в районе являются школьные музеи в 17 образовательных организациях, где проводятся встречи с ветеранами вооруженных сил, тружениками тыла, участниками специальной военной операции и тематические мероприятия. Все музейные формирования зарегистрированы в федеральном реестре. Под эгидой межведомственного взаимодействия проводятся мероприятия по правовому воспитанию и профилактике экстремизма среди молодежи, также акцентируется внимание на здоровом образе жизни. Важным является вовлечение обучающихся в общественно-полезную деятельность, труд, спорт и творчество. Воспитание подрастающего поколения включает традиционные российские духовно-нравственные ценности. Каждый год проходит муниципальный фестиваль «Карусель национальных традиций», где школьники демонстрируют традиции, костюмы и искусство народов своего района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зовском районе активно развиваются детские общественные объединения. С 2010 года Местная Азовская районная общественная детско-молодёжная организация «Азовские ребята» объединяет 17 детских объединений школ района. Создание Российского движения детей и молодежи «Движение Первых», участие Азовского района в пилотном проекте «Навигаторы детства» определили новый вектор развития «Азовских ребят». Движение Первых стало связующим звеном, основой для разработки единой воспитательной системы школ и организации, учитывающей пожелания и интересы учащихся, их родителей, школы и государства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9.2024 года все общеобразовательные организации района перешли на реализацию Единой модели профориентации (далее – профминимум) на основном уровне. В школах составлены рабочие программы курса внеурочной деятельности «Россия – мои горизонты». В проекте участвуют все школы района. В 2024 году из 35 команд муниципальных школ, принявших участие в онлайн-игре «Россия мои горизонты», команда МБОУ «Березовская СОШ» стала победителем и была поощрена поездкой на выставку ВДНХ в г. Москва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В   октябре 2024   году   на базе парка им.30-летия Азовского ННМР   проведена   пятая муниципальная агроярмарка «Азово-2024». Все детские сады и школы района представили на ярмарке результаты реализации агротехнологического образования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24 года 632 обучающихся   приняли   участие   в международных, региональных мероприятиях, из них 458 признаны победителями и призерами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ым образованием в районе охвачены 1021 детей дошкольного возраста: 841 ребенок посещает детские сады, 180 – дошкольные группы полного дня и кратковременного пребывания при школах и учреждениях дополнительного образования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0% детей дошкольного возраста обеспечены местами   для получения дошкольного   образования в различных вариативных формах. Очередность для получения места в районе отсутствует. 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 xml:space="preserve">Во всех организациях, имеющих группы полного дня, организовано 4 - 5- разовое питание. 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взимания платы посещают учреждения дети-инвалиды, дети-сироты и дети, оставшиеся без попечения родителей, дети с туберкулезной интоксикацией, а также дети участников СВО, получивших ранения или погибших родителей/законных представителей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численности воспитанников дошкольных организаций свидетельствует об уменьшении количества обучающихся в детских садах. Данный процесс обусловлен снижением рождаемости детей. В связи со сложившейся ситуацией в текущем году закрыты 2 дошкольные группы в МБДОУ «Пришибский детский сад «Улыбка» и МБДОУ «Цветнопольский детский сад «Малыш». В школах снижения количества обучающихся не отмечено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ым образованием охвачены 3691 детей. Реализация программ дополнительного образования осуществляется на базе трех учреждений. Самым многочисленным является многопрофильное образовательное учреждение – Центр детского творчества. Кроме того, программы дополнительного образования реализуют центры «Точка роста» различных профилей, что позволяет увеличить охват несовершеннолетних программами дополнительного образования технической, гуманитарной и естественнонаучных направленностей. 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охвата детей дополнительным образованием обеспечивается за счет расширения спектра и повышения доступности предоставляемых услуг, сетевого взаимодействия, реализации региональных образовательных проектов: «Технопарк», «Истоки», «Школа естественных наук», «Мой Омск, мой край, моя Россия», «Развитие лыжных гонок в системе дополнительного образования Омской области», «Подготовка педагогов дополнительного образования к взаимодействию с детскими общественными объединениями». 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йоне проведено более 100 муниципальных мероприятий в рамках реализации муниципальных и региональных проектов. Более 300 обучающихся учреждений дополнительного образования стали победителями и призерами конкурсов, соревнований различных уровней. Туристские команды «Арктур» и «Поворот» ежегодно являются лидерами кубка Омской области по спортивному туризму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Особое место в деятельности образовательных организаций занимает оздоровление детей, летом 2024 года оздоровление школьников проведено в 16 школах (1125 ученика), МКУ ДОЛ «Дружба» (310 учеников), палаточном лагере «Зурбаган» (240 учеников). В целом оздоровительная кампания 2024 года охватила 1674 обучающихся, в том числе находящихся в трудных жизненных ситуациях и опекаемых детей – 42 ребенка, в социально опасном положении – 26 детей, детей участников СВО – 65 детей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На летнее оздоровление в МКУ ДОЛ «Дружба» из местного бюджета выделено более 2,0 млн. рублей, из областного бюджета более 9,0 млн рублей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бразовательной системе района работают 866 человек, среди которых педагогический состав школ составляет 301 учитель, в детских садах – 79, а в учреждениях дополнительного образования – 44. Преимущественное большинство педагогов – это специалисты с опытом работы. 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тя в этом году к работе в образовании присоединились 15 молодых педагогов, проблема комплектования кадров остается актуальной. 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необходимость в квалифицированных кадрах в таких учреждениях, как МБОУ «Сосновская СОШ» и МБОУ «Приваленская СОШ». В числе требуемых специалистов – учителя начальных классов, физкультуры, а также советники директоров по воспитательной работе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кадрового вопроса заключены договора о целевом обучении с тремя выпускницами: МБОУ «Березовская СОШ», МБОУ «Пришибская СОШ» и МБОУ «Приваленская СОШ» и тремя студентами 2-3 курсов Омского государственного педагогического университета (ОмГПУ). Два выпускника школ Азовского района обучаются по целевому набору уже на 2 курсе ОмГПУ. Эти студенты по окончании учебы вернутся работать в образовательные учреждения района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 xml:space="preserve">Педагоги района – активные участники муниципального и регионального этапов Всероссийского профессиональных конкурсов «Воспитатель года России», «Учитель года России», «Сердце отдаю детям», конкурс «Лучших учителей РФ» на получение премии Президента РФ. В 2024 году в региональном этапе Всероссийского конкурса профессионального мастерства «Учитель года России» лауреатом стал учитель физики МБОУ «Азовская СОШ №2» Белоусов К.А. 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показателем качества образования является прохождение обучающимися процедуры ГИА в 9 и 11 классах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4 году к сдаче основного государственного экзамена (ОГЭ) были допущены 307 человек (92,5%). 9 выпускников 9 классов не получили в текущем году аттестат, в настоящее время обучаются повторно (5 учеников МБОУ «Березовская СОШ» и по 1 ученику из МБОУ «Поповкинская ООШ», МБОУ «Пришибская СОШ», МБОУ «Цветнопольская СОШ», МБОУ «Сосновская СОШ»)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4 году к сдаче единого государственного экзамена (ЕГЭ) были допущены 97 человек (100%). Успешно сдали ЕГЭ и получили аттестаты 95 человек (97,9%) включая 3 выпускников прошлого года. 2 выпускника не получили аттестаты – 1 из них отказался от пересдачи, 1 по продолжительной болезни – выпускник прошлого года. 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Более 90 баллов по отдельным предметам набрали 4 выпускника по 4 предметам. 85% выпускников этого года поступили в ВУЗы, 11% – в ССУЗы Омской области и России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реализации федерального проекта «Современная школа», на базе созданных «Точек Роста» (14) реализуются дополнительные образовательные программы, курсы внеурочной деятельности, краткосрочные курсы по выполнению практической части предметов «Физика», «Химия», «Биология», «Информатика» и др., что способствует тому, что более 40% выпускников 9 и 11 классов в период прохождения государственной итоговой аттестации выбирают именно эти дисциплины. Деятельностью центров образования цифрового, естественнонаучного, технического и гуманитарного профилей охвачены 45% обучающихся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4 году открыты 2 Центра цифрового, гуманитарного и естественно-научного профилей «Точка роста»: в МБОУ «Пахомовская ООШ» освоено из средств областного бюджета 885,3 тыс. рублей; в МБОУ «Поповкинская ООШ» на проведение ремонта, покупку мебели 2 355,0 тыс. рублей. 13 школ имеют современную цифровую образовательную среду, в текущем году ЦОС создана в МБОУ «Цветнопольская СОШ» без выделения средства – идет поставка оргтехники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 xml:space="preserve">В рамках реализации Национального проекта «Образование» проведен ремонт спортивного зала в МБОУ «Гауфская СОШ» на сумму 1 767,8 тыс. рублей, отремонтирована кровля на сумму 583,6 тыс. рублей, заменены окна на пластиковые стеклопакеты на сумму 2 431,5 тыс. рублей. 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4 году новые автобусы получены МБОУ «Звонаревокутская СОШ» и МБОУ «Сосновской СОШ». 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Из средств областного бюджета на ПСД и проведение госэкспертизы выделены и освоены: МБОУ «Азовская СОШ №2» 1 250,0 тыс. рублей; МБОУ «Цветнопольская СОШ» 39,2 тыс. рублей; МБДОУ «Цветнопольский детский сад «Малыш» и МБДОУ «Сосновский детский сад «Аленушка» по 650,0 тыс. рублей каждому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 xml:space="preserve">За 9 месяцев 2024 года освоены средства муниципального бюджета в размере 73945,7 тыс. рублей в том числе: на ремонты, МТО, подготовку к учебному году, обучение, видеонаблюдение, безопасные условия – 35539,1 тыс. рублей, медосмотры – 1194,3 тыс. рублей, расходы на коммунальные услуги – 31875,9 тыс. рублей, вывоз ТБО – 731,4 тыс. рублей, расходы на ГСМ – 4150,0 тыс. рублей. 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месячная заработная плата педагогических работников организаций общего образования составила 42,48 тыс. рублей; организаций дошкольного образования – 54,34 тыс. рублей; дополнительного образования – 48,86 тыс. рублей.</w:t>
      </w:r>
    </w:p>
    <w:p>
      <w:pPr>
        <w:pStyle w:val="Style22"/>
        <w:spacing w:before="240" w:after="240"/>
        <w:ind w:firstLine="7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льтура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За 9 месяцев 2024 года культурно-досуговыми учреждениями БУК «РЦД и МП» Азовского района проведено 3312 культурно-массовых мероприятий, на которых присутствовало 217279 человек, из них 474 мероприятий на платной основе, где присутствовало 11274 человек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е культурно-досуговых учреждений функционируют 351 клубных формирований самодеятельного народного творчества, в которых задействовано 4397 человек (из них дети – 2174, молодёжь – 825, взрослые – 1398). 18 творческих самодеятельных коллективов имеют звание «Образцовый» и «Народный», регулярно принимают участие в конкурсах различных уровней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ощадках сельских домов культуры ежегодно проводятся мероприятия, посвященные государственным и календарным народным праздникам, юбилеи и игровые программы, проходят концерты в рамках районного фестиваля народного творчества «Quelle - Источник». Регулярно проходят мероприятия патриотической направленности с участием детей и молодежи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За 9 месяцев 2024 года на базе БУК «РЦД и МП» области реализованы проекты при финансовой поддержке Ассоциации некоммерческих организаций «Международный союз немецкой культуры» на сумму 2405,8 тыс. рублей (учреждение является грантополучателем). В течение всего года ведётся проектная работа по сохранению и развитию культуры российских немцев в центрах немецкой культуры. В июне состоялся очередной областной фестиваль «Соловей»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 «РЦД и МП» в рамках оказания платных услуг населению проведено 492 киносеанса, на которых присутствовало 4263 человека. Получен доход 595,6 тыс. рублей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У ДО «Азовская детская школа искусств им. В.Я. Шпета» предоставляет образовательные услуги художественно-эстетической направленности по следующим направлениям: фортепианный, художественный, хоровой отделения, отделение народных инструментов, отделение народного пения. Всего получают дополнительное образование 182 ребенка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БУ ДО «Азовская детская школа искусств им. В.Я. Шпета» работает 16 преподавателей и 2 концертмейстера, из них – 8 преподавателей с высшей квалификационной категорией, 3 преподавателя с первой квалификационной категорией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 учащийся детской школы искусств получил стипендию Министерства культуры Омской области на общую сумму 10,0 тыс. рублей. 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района МБУК «МБОАР» предоставляет услуги библиотечного, библиографического и информационного обслуживания пользователей. В состав объединения входят 19 муниципальных общедоступных (публичных) библиотек, в том числе Центральная районная библиотека, Центральная детская библиотека, 17 сельских филиалов. Функционируют 4 пункта внестационарного библиотечного обслуживания. Количество пользователей предоставляемых услуг по состоянию на 01.10.2024 составляет 11135 человек. Число зарегистрированных пользователей библиотек в возрасте до 14 лет за 9 месяцев 2024 года – 4504 человек. Процент охвата населения муниципального района до 14 лет включительно библиотечным обслуживанием составляет за 9 месяцев 2024 года – 96%. 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сещений за 9 месяцев 2024 года в стационарных условиях составляет – 95999, внестационарных – 8464 и число обращений удаленных пользователей библиотеки (электронная почта, телефон, сайты muzkult и Про-культура) – 40607, в итоге общее число посещений за 9 месяцев 2024 года составляет 145070 человек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иблиотечном объединении сформировано – 29 клубных объединений, в которых задействовано – 327 пользователей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 xml:space="preserve">Число предметов основного фонда КМУК «Азовский районный историко-краеведческий музей» составляет 5527 единиц (4498 из них внесены в Государственный каталог музейного фонда РФ). В фонд музея в течение года поступило 25 новых экспонатов. 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За 9 месяцев 2024 года районный музей и 3 его сельских отделения посетили 12613 человек. В течение года район посетили 26 организованных групп (350 человек, в том числе 6 иностранцев). Общее количество туристов составило 5325 человек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 xml:space="preserve">За 9 месяцев 2024 года на проведение текущего ремонта в сельских культурно-досуговых учреждениях израсходовано 2 330,2 тыс. рублей из них: 502,0 тыс. рублей – средства федерального и регионального бюджетов; 1 828,2 тыс. рублей – средства районного бюджета. Приобретено оборудование на общую сумму 547,3 тыс.  рублей. 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 xml:space="preserve">В 2024 году КМУК «Азовский районный историко-краеведческий музей» в рамках реализации национального проекта «Культура» заключены муниципальные контракты на оснащение музея для здания Александровского отделения КМУК «АРИКМ» на общую сумму 2394,8 тыс. рублей из них: 2346,9 тыс. рублей – средства федерального и регионального бюджетов, 47,9 тыс. рублей – средства районного бюджета. 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государственной программы Омской области «Развитие культуры и туризма» получены субсидии на комплектование книжного фонда МБУК «МБОАР» на общую сумму 152, 9 тыс. рублей из них: 149,90 тыс. рублей – средства федерального и регионального бюджетов, 3,1 тыс. рублей – средства районного бюджета.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 xml:space="preserve">В МБУ ДО «Азовская детская школа искусств им. В.Я. Шпета» по национальному проекту «Культура» приобретены музыкальные инструменты, учебные пособия и оборудование на сумму общую 2402,1 тыс. рублей, из них: 2354,0 тыс. рублей – средства федерального и регионального бюджета; 48,0 тыс. рублей – средства районного бюджета. </w:t>
      </w:r>
    </w:p>
    <w:p>
      <w:pPr>
        <w:pStyle w:val="21"/>
        <w:spacing w:lineRule="auto" w:line="24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spacing w:before="240" w:after="240"/>
        <w:ind w:firstLine="7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орт. Молодежная политика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Управлением по делам молодежи, физической культуры и спорта и подведомственным межпоселе́нческим казенным учреждением «Центр по работе с детьми и молодежью» за девять месяцев 2024 года организовано 78 мероприятий для молодежи района. Кроме того, проведено 105 мероприятий, направленных на гражданско-патриотическое воспитание, популяризацию здорового образа жизни, профилактику экстремизма и укрепление семейных ценностей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и района активно участвовали в различных областных мероприятиях, включая «Снежный десант», онлайн-турнир «Большие гонки» по здоровому образу жизни и брейн-ринг «Безопасный маршрут». Также они принимали участие в Всероссийских акциях, таких как «Георгиевская ленточка» и «Свеча памяти». Три волонтера района приняли участие в Сибирском международном марафоне. Молодежный клуб «Респект» завоевал первую степень в конкурсе «Гордость страны», а его лидер Максим Шантин стал победителем всероссийского конкурса «Радуга здоровья»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йоне активно функционирует волонтерское объединение «Я – доброволец!», состоящее из 21 команды и 276 участников. Проект «Регион добрых дел» реализует инициативы в области социального и экологического волонтерства, пропагандируя здоровый образ жизни. Также успешно развивается «серебряное волонтерство», объединяющее 9 групп с 135 участниками. Уровень вовлеченности граждан в волонтерскую деятельность составляет 12,7%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конца 2024 года запланированы районные конкурсы «Волонтер года», «Лучший волонтерский отряд», «Герои России моей!», мероприятия, приуроченные ко Всемирному дню борьбы со СПИДом, и конкурс «Снежный городок», а также ряд событий, посвященных Дню Героев Отечества. 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проведенных патриотических мероприятий можно отметить XXV районный фестиваль онлайн-патриотической песни «О чести, доблести и славе», турнир «Орлята России», смотры строя и песни, а также различные акции, направленные на сохранение памяти о Великой Отечественной войне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рудоустройства несовершеннолетних граждан в летний период и свободное от учебы время создано 150 временных рабочих мест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 славится своими спортивными событиями, достижениями и ценит людей, стоявших у истоков этих событий. Ежегодно в новогодние каникулы проходят традиционные соревнования по мини-футболу на призы районной газеты «Ihre Zeitnung», в марте - открытые районные соревнования по лыжным гонкам памяти заслуженного учителя РФ В.М. Благинина, в которых в 2024 году приняли участие около 100 спортсменов в возрасте от 6 до 65 лет. 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о в районе проводится ежегодно около 70 спортивных мероприятий. 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е в областном спортивно-культурном празднике «Праздник Севера – Одесское – 2024» завершилось для команды занятием 5-го места в общекомандном зачете. 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летнем празднике «Королева спорта – Тара – 2024» районная команда расположилась на 7-м месте, что еще раз подтверждает статус Азовского района как одного из десяти лучших. 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 xml:space="preserve">Из местного бюджета на реализацию спортивных мероприятий (областные и районные праздники, учебные сборы, оборудование для спортсменов, соревнования как внутри, так и за пределами района) выделено более 2 млн. рублей. 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 xml:space="preserve">В 2024 году в районе прошло более 38 соревнований, направленных на популяризацию массового спорта. В преддверии «Праздника Севера – 2025» обновлена материальная база: приобретены лыжное и хоккейное оборудование, 4 винтовки для стрелкового спорта и пневматического биатлона, а также оснащение для лыжной трассы. 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 xml:space="preserve">На данный момент 46 спортсменов получили массовые разряды, и более 5000 человек зарегистрированы на сайте ВФСК ГТО. В 2024 году 409 участников сдали нормативы, из них 186 получили знаки отличия. 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кабре 2024 года планируется завершение строительства крытого хоккейного корта, а до конца года запланированы хоккейные соревнования, турниры по дартсу, баскетболу и волейболу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240" w:after="240"/>
        <w:ind w:firstLine="7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юджет</w:t>
      </w:r>
    </w:p>
    <w:p>
      <w:pPr>
        <w:pStyle w:val="Style22"/>
        <w:spacing w:before="240" w:after="240"/>
        <w:ind w:firstLine="700"/>
        <w:jc w:val="both"/>
        <w:rPr/>
      </w:pPr>
      <w:r>
        <w:rPr>
          <w:color w:val="000000"/>
          <w:sz w:val="28"/>
          <w:szCs w:val="28"/>
        </w:rPr>
        <w:t>По состоянию на 01.10.2024 фактическое исполнение налоговых и неналоговых доходов районного бюджета составило 210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032,25 тыс. рублей, в том числе исполнение налоговых доходов в сумме 19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19,08 тыс. рублей, исполнение неналоговых доходов в сумме 15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913,17 тыс. рублей.</w:t>
      </w:r>
    </w:p>
    <w:p>
      <w:pPr>
        <w:pStyle w:val="Style22"/>
        <w:spacing w:before="240" w:after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исполнение налоговых и неналоговых доходов районного бюджета за 2024 год составляет 319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973,59 тыс. рублей, в том числе ожидаемое исполнение налоговых доходов прогнозируется в сумме 299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445,50 тыс. рублей, ожидаемое исполнение неналоговых - в сумме 20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528,09 тыс. рублей.</w:t>
      </w:r>
    </w:p>
    <w:p>
      <w:pPr>
        <w:pStyle w:val="Style22"/>
        <w:spacing w:before="24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зовского немецкого</w:t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ционального муниципального</w:t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йона Омской области                                                   </w:t>
      </w:r>
      <w:r>
        <w:rPr>
          <w:rStyle w:val="Appletabspan"/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             Д.И. Дизер</w:t>
      </w:r>
    </w:p>
    <w:sectPr>
      <w:footerReference w:type="default" r:id="rId2"/>
      <w:type w:val="nextPage"/>
      <w:pgSz w:w="11906" w:h="16838"/>
      <w:pgMar w:left="1418" w:right="70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  <w:shd w:fill="FFFFFF" w:val="clea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eaderstyle1">
    <w:name w:val="headerstyle1"/>
    <w:qFormat/>
    <w:rPr>
      <w:rFonts w:ascii="Verdana" w:hAnsi="Verdana" w:cs="Verdana"/>
      <w:b/>
      <w:bCs/>
      <w:sz w:val="14"/>
      <w:szCs w:val="14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Arial Unicode MS" w:hAnsi="Arial Unicode MS" w:eastAsia="Arial Unicode MS" w:cs="Arial Unicode MS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3"/>
    <w:qFormat/>
    <w:rPr/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eastAsia="Calibri" w:cs="Times New Roman;Times New Roman"/>
      <w:sz w:val="22"/>
      <w:szCs w:val="22"/>
    </w:rPr>
  </w:style>
  <w:style w:type="character" w:styleId="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shd w:fill="FFFFFF" w:val="clear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"/>
    <w:basedOn w:val="Normal"/>
    <w:qFormat/>
    <w:pPr>
      <w:spacing w:lineRule="exac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3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5:08:00Z</dcterms:created>
  <dc:creator>USER</dc:creator>
  <dc:description/>
  <cp:keywords/>
  <dc:language>en-US</dc:language>
  <cp:lastModifiedBy>Воробьева</cp:lastModifiedBy>
  <cp:lastPrinted>2024-11-14T09:50:00Z</cp:lastPrinted>
  <dcterms:modified xsi:type="dcterms:W3CDTF">2024-11-14T05:50:00Z</dcterms:modified>
  <cp:revision>3</cp:revision>
  <dc:subject/>
  <dc:title/>
</cp:coreProperties>
</file>