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ПАСПОРТ (ПРОЕКТ)</w:t>
        <w:br/>
        <w:t xml:space="preserve"> муниципальной программы Азовского немецкого национального муниципального района Омской области «Развитие системы образования Азовского немецкого национального муниципального района Омской области»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4678"/>
      </w:tblGrid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 Азовского немецкого национального муниципального района Омской области (далее – муниципальная программа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системы образования Азовского немецкого национального муниципального района Омской области»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полнительно-распорядительного органа Азовского немецкого национальн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Комитет по образованию Азовского немецкого национального муниципального района Омской области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полнительно-распорядительного органа Азовского немецкого национальн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59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муниципальной программы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– 2027 годы</w:t>
            </w:r>
          </w:p>
        </w:tc>
      </w:tr>
      <w:tr>
        <w:trPr>
          <w:trHeight w:val="42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ысокого качества образования в соответствии с меняющимися запросами населения и перспективными задачами развития общества и экономики</w:t>
            </w:r>
          </w:p>
        </w:tc>
      </w:tr>
      <w:tr>
        <w:trPr>
          <w:trHeight w:val="41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. Повышение доступности качественных услуг в сфере дошкольного, общего, дополнительного образовани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. Обеспечение эффективной деятельности по защите прав и законных интересов детей-сирот и детей, оставшихся без попечения родителей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3. Формирование современной инфраструктуры в образовательных организациях</w:t>
            </w:r>
          </w:p>
        </w:tc>
      </w:tr>
      <w:tr>
        <w:trPr>
          <w:trHeight w:val="419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оступность качественного образования на территории Азовского немецкого национального муниципального района Омской области</w:t>
            </w:r>
          </w:p>
          <w:p>
            <w:pPr>
              <w:pStyle w:val="Style19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Жизнеустройство детей, оставшихся без попечения родителей</w:t>
            </w:r>
          </w:p>
          <w:p>
            <w:pPr>
              <w:pStyle w:val="Style19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азвитие инфраструктуры муниципальной системы образования</w:t>
            </w:r>
          </w:p>
        </w:tc>
      </w:tr>
      <w:tr>
        <w:trPr>
          <w:trHeight w:val="978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муниципальной программы в целом и по годам ее реализации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составляет 4 221 936 994,17 руб.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411 506 411,91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458 797 180,47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523 886 598,78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583 200 541,74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677 178 027,91 руб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531 009 580,66 руб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518 091 668,85 руб.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518 266 983,85 руб.</w:t>
            </w:r>
          </w:p>
        </w:tc>
      </w:tr>
      <w:tr>
        <w:trPr>
          <w:trHeight w:val="69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реализации муниципальной программы (по годам и по итогам реализации)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итогам реализации муниципальной программы ожидается увеличение:</w:t>
            </w:r>
          </w:p>
          <w:p>
            <w:pPr>
              <w:pStyle w:val="Formattex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и участников образовательных отношений, удовлетворенных качеством предоставляемого образования образовательными организациями;</w:t>
            </w:r>
          </w:p>
          <w:p>
            <w:pPr>
              <w:pStyle w:val="Formattex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и детей-сирот и детей, оставшихся без попечения родителей, переданных на различные формы семейного устройства (опека (попечительство), приемная семья, усыновление) в семьи родственников, граждан РФ;</w:t>
            </w:r>
          </w:p>
          <w:p>
            <w:pPr>
              <w:pStyle w:val="Formattex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и муниципальных общеобразовательных организаций, соответствующих современным требованиям обучения, в общем количестве муниципальных образовательных организаций.</w:t>
            </w:r>
          </w:p>
          <w:p>
            <w:pPr>
              <w:pStyle w:val="Formattex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латы обучающимся по очной форме обучения по направлению подготовки "Образование и педагогические науки" в образовательных организациях высшего образования, расположенных на территории Омской области, заключившим договор о целевом обучении после 1 мая 2024 года в целях дальнейшего трудоустройства в муниципальную образовательную организацию;</w:t>
            </w:r>
          </w:p>
          <w:p>
            <w:pPr>
              <w:pStyle w:val="Formattex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(по годам и итогам реализации) приведены в приложении №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instrText xml:space="preserve"> HYPERLINK "../../%5C%5CDlink-dns-325%5C%D0%9E%D0%B1%D1%89%D0%B0%D1%8F%20%D0%B1%D0%B8%D0%B1%D0%BB%D0%B8%D0%BE%D1%82%D0%B5%D0%BA%D0%B0%5C%D0%90%D0%B4%D0%BC%D0%B8%D0%BD%D0%B8%D1%81%D1%82%D1%80%D0%B0%D1%86%D0%B8%D1%8F%5C%D0%A7%D0%B5%D1%80%D0%BD%D1%8B%D1%88%D0%BE%D0%B2%D0%B0%20%D0%AE.%D0%91%5C%D0%9F%D1%80%D0%BE%D0%B3%D1%80%D0%B0%D0%BC%D0%BC%D0%B0%20%D0%BD%D0%BE%D0%B2%D1%8B%D0%B5%5C1-%D0%93%D0%9E%D0%A2%D0%9E%D0%92%D0%AB%D0%95%5C%D0%91%D0%94%D0%94%5C%D0%9F%D1%80%D0%BE%D0%B3%D1%80%D0%B0%D0%BC%D0%BC%D0%B0%20%D0%B4%D0%BE%D1%80%D0%BE%D0%B6%D0%BD%D0%BE%D0%B3%D0%BE%20%D0%B4%D0%B2%D0%B8%D0%B6%D0%B5%D0%BD%D0%B8%D1%8F%201.docx" \l "P215"</w:instrTex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 муниципальной программе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566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9:04:00Z</dcterms:created>
  <dc:creator>User</dc:creator>
  <dc:description/>
  <cp:keywords/>
  <dc:language>en-US</dc:language>
  <cp:lastModifiedBy>Bud_Bor</cp:lastModifiedBy>
  <cp:lastPrinted>2021-11-11T10:46:00Z</cp:lastPrinted>
  <dcterms:modified xsi:type="dcterms:W3CDTF">2024-11-07T05:51:00Z</dcterms:modified>
  <cp:revision>3</cp:revision>
  <dc:subject/>
  <dc:title/>
</cp:coreProperties>
</file>