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«Молодежная политика, развитие физической культуры и спорта в Азовском немецком национальном муниципальном районе Омской области»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053"/>
      </w:tblGrid>
      <w:tr>
        <w:trPr>
          <w:trHeight w:val="200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ная политика, развитие физической культуры и спорта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ам молодежи, физической культуры и спорта Азовского немецкого национального муниципального района Омской обла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7 гг.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всестороннего развития, успешной социализации, эффективной самореализации молодых граждан, совершенствование системы физического воспитания различных категорий и групп на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муниципальной программы: Формирование у населения Азовского ННМР Омской области устойчивого интереса и потребности к регулярным занятиям физической культурой и спортом, создание условий для самостоятельных зан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муниципальной программы: Содействие созданию правовых, социально-экономических, организационных, культурных и иных условий, способствующих самореализации и гражданскому становлению подростков и молодеж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покол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Азовском немецком национальном муниципальном районе Омской област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195 354 919,67 руб., в том числе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17 004 169,29 руб.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18 558 843,67 руб.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13 190 800,01 руб.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16 922 890,98 руб.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72 482 993,98 руб.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19 024 422,00 руб.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9 085 299,87 руб.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9 085 499,87 руб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реализации муниципальной программы ожидается увеличение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и молодежи, удовлетворенных качеством реализуемых мероприятий в сфере молодежной политики, от общей численности опрошенных детей и молодежи, участвовавших в реализуемых мероприятиях в сфере молодеж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а участников физкультурных и спортивных мероприятий, проводимых в рамках Календарного плана физкультурных и спортивных мероприятий Азовского ННМР Омской област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50:00Z</dcterms:created>
  <dc:creator>User</dc:creator>
  <dc:description/>
  <cp:keywords/>
  <dc:language>en-US</dc:language>
  <cp:lastModifiedBy>Bud_Bor</cp:lastModifiedBy>
  <cp:lastPrinted>2021-11-11T10:45:00Z</cp:lastPrinted>
  <dcterms:modified xsi:type="dcterms:W3CDTF">2024-11-07T09:16:00Z</dcterms:modified>
  <cp:revision>4</cp:revision>
  <dc:subject/>
  <dc:title/>
</cp:coreProperties>
</file>