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Формирование законопослушного поведения участников дорожного движения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4442"/>
      </w:tblGrid>
      <w:tr>
        <w:trPr>
          <w:trHeight w:val="15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(далее - муниципальная программа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законопослушного поведения участников дорожного движен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, в лице комитета по строительству и архитекту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со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(далее – Комитет по образованию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молодежи, физической культуры и спорта Азовского немецкого национального муниципального района (далее – Управление по делам молодежи, физической культуры и спорта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БДД ОМВД России по Азовскому район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7 год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на территор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рофилактических мер, направленных на формирование у участников дорожного движения законопослушного повед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    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 394,20 руб.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5 444,20 руб.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15 950,00 руб.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55 500,00 руб.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5 500,00 руб.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5 500,00 руб.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55 500,00 руб.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55 500,00 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озволит достичь следующего результата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социального риска, в процента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7:00Z</dcterms:created>
  <dc:creator>User</dc:creator>
  <dc:description/>
  <cp:keywords/>
  <dc:language>en-US</dc:language>
  <cp:lastModifiedBy>Bud_Bor</cp:lastModifiedBy>
  <cp:lastPrinted>2021-11-11T10:48:00Z</cp:lastPrinted>
  <dcterms:modified xsi:type="dcterms:W3CDTF">2024-11-07T09:21:00Z</dcterms:modified>
  <cp:revision>3</cp:revision>
  <dc:subject/>
  <dc:title/>
</cp:coreProperties>
</file>