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»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Азовского немецкого национального муниципального района Омской области, в лице сектора безопасности Администрации Азовского немецкого национального муниципального района Омской области,</w:t>
            </w:r>
          </w:p>
          <w:p>
            <w:pPr>
              <w:pStyle w:val="ConsPlusCell"/>
              <w:jc w:val="both"/>
              <w:rPr/>
            </w:pPr>
            <w:r>
              <w:rPr/>
              <w:t>Управление культуры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образованию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Управление по делам молодежи, физической культуры и спорта Азовского немецкого национального муниципального района Омской области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7 годы</w:t>
            </w:r>
          </w:p>
        </w:tc>
      </w:tr>
      <w:tr>
        <w:trPr>
          <w:trHeight w:val="4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и оптимизация структуры и возможностей системы, обеспечивающей безопасную жизнедеятельность населения Азовского немецкого национального муниципального района Омской области </w:t>
            </w:r>
          </w:p>
        </w:tc>
      </w:tr>
      <w:tr>
        <w:trPr>
          <w:trHeight w:val="4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кращение количества пострадавших в чрезвычайных ситуациях и предотвращение экономического ущерба от чрезвычайных ситуац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птимизация работы по предупреждению и профилактике наркомании, информирование населения по вопросам противодействия терроризму и экстремизму.</w:t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 муниципальной программы Азовского немецкого национального муниципального района Омской области (далее – под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нижение рисков возникновения чрезвычайных ситуаций, выполнение мероприятий гражданской обороны на территории Азовского немецкого национального муниципального района Омской област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общественной безопасности, профилактика наркомании, противодействие экстремизму и терроризму</w:t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 5 294 349,4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97 912,03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62 597,00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326 207,00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274 408,00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832 105,40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1 735 820,00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931 900,00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933 400,00 руб.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 районного бюджета, поступления нецелевого и целевого характера из бюджетов других уровней</w:t>
            </w:r>
          </w:p>
        </w:tc>
      </w:tr>
      <w:tr>
        <w:trPr>
          <w:trHeight w:val="6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ля граждан района, участвующих в профилактических мероприятиях, направленных на обеспечение безопасности при возникновении чрезвычайных ситуаций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Увеличение проведенных мероприятий с учащимися школ и их родителями по разъяснению уголовной и административной ответственности за преступления и правонарушения, связанные с незаконным оборотом и потреблением ПАВ, появлением в общественных местах в состоянии опья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числа детей, принявших участие в мероприятиях по повышению мотивирования подростков к формированию навыков здорового образа жизни, от общего количества детей, обучающихся в образовательных организациях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29:00Z</dcterms:created>
  <dc:creator>User</dc:creator>
  <dc:description/>
  <cp:keywords/>
  <dc:language>en-US</dc:language>
  <cp:lastModifiedBy>Bud_Bor</cp:lastModifiedBy>
  <cp:lastPrinted>2021-11-11T10:47:00Z</cp:lastPrinted>
  <dcterms:modified xsi:type="dcterms:W3CDTF">2024-11-07T09:18:00Z</dcterms:modified>
  <cp:revision>4</cp:revision>
  <dc:subject/>
  <dc:title/>
</cp:coreProperties>
</file>