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90600" cy="247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inline distT="0" distB="0" distL="0" distR="0">
                  <wp:extent cx="427990" cy="437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5252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.11.2022 </w:t>
        <w:tab/>
        <w:tab/>
        <w:tab/>
        <w:tab/>
        <w:tab/>
        <w:tab/>
        <w:tab/>
        <w:tab/>
        <w:tab/>
        <w:tab/>
        <w:t xml:space="preserve">       № 8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гнозе социально-экономического развития Азовского немецкого национального муниципального района Омской области на 2023 год и на период до 2025 год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6 Положения о </w:t>
      </w:r>
      <w:r>
        <w:rPr>
          <w:sz w:val="28"/>
          <w:szCs w:val="28"/>
          <w:lang w:eastAsia="ru-RU"/>
        </w:rPr>
        <w:t>бюджетном процессе в Азовском немецком национальном муниципальном районе Омской области</w:t>
      </w:r>
      <w:r>
        <w:rPr>
          <w:sz w:val="28"/>
          <w:szCs w:val="28"/>
        </w:rPr>
        <w:t xml:space="preserve">, утвержденного решением Совета Азовского немецкого национального муниципального района Омской области от </w:t>
      </w:r>
      <w:r>
        <w:rPr>
          <w:sz w:val="28"/>
          <w:szCs w:val="28"/>
          <w:lang w:eastAsia="ru-RU"/>
        </w:rPr>
        <w:t>18.12.2019 №61-343</w:t>
      </w:r>
      <w:r>
        <w:rPr>
          <w:sz w:val="28"/>
          <w:szCs w:val="28"/>
        </w:rPr>
        <w:t xml:space="preserve">, руководствуясь Уставом Азовского немецкого национального муниципального района Омской области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Одобрить прогноз социально-экономического развития Азовского немецкого национального муниципального района Омской области на 2023 год и на период до 2025 года согласно приложению к настоящему постановлению.</w:t>
      </w:r>
    </w:p>
    <w:p>
      <w:pPr>
        <w:pStyle w:val="Style20"/>
        <w:numPr>
          <w:ilvl w:val="0"/>
          <w:numId w:val="2"/>
        </w:numPr>
        <w:ind w:left="0" w:firstLine="567"/>
        <w:rPr/>
      </w:pPr>
      <w:r>
        <w:rPr/>
        <w:t>Опубликовать настоящее постановление на официальном сайте Азовского немецкого национального муниципального района Ом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зовского нем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 </w:t>
        <w:tab/>
        <w:tab/>
        <w:tab/>
        <w:tab/>
        <w:tab/>
        <w:tab/>
        <w:t>Д.И. Диз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Администрации Азовского ННМР Омской области </w:t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7.11.2022  №  823</w:t>
      </w:r>
    </w:p>
    <w:p>
      <w:pPr>
        <w:pStyle w:val="ConsPlusTitle"/>
        <w:widowControl/>
        <w:ind w:left="90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го развит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 год и на период до 2025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 1. Основные показатели прогноза социально-экономиче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я Азовского немецкого национальн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и на период до 2024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411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844"/>
        <w:gridCol w:w="1034"/>
        <w:gridCol w:w="9"/>
        <w:gridCol w:w="6"/>
        <w:gridCol w:w="31"/>
        <w:gridCol w:w="65"/>
        <w:gridCol w:w="1041"/>
        <w:gridCol w:w="1137"/>
        <w:gridCol w:w="6"/>
        <w:gridCol w:w="986"/>
        <w:gridCol w:w="31"/>
        <w:gridCol w:w="961"/>
        <w:gridCol w:w="56"/>
        <w:gridCol w:w="936"/>
        <w:gridCol w:w="81"/>
        <w:gridCol w:w="61"/>
        <w:gridCol w:w="37"/>
        <w:gridCol w:w="814"/>
        <w:gridCol w:w="105"/>
        <w:gridCol w:w="36"/>
        <w:gridCol w:w="993"/>
        <w:gridCol w:w="141"/>
        <w:gridCol w:w="992"/>
        <w:gridCol w:w="12"/>
      </w:tblGrid>
      <w:tr>
        <w:trPr>
          <w:trHeight w:val="360" w:hRule="atLeast"/>
          <w:cantSplit w:val="true"/>
        </w:trPr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1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  <w:br/>
              <w:t>(отчет)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  <w:br/>
              <w:t>(отчет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</w:t>
              <w:br/>
              <w:t>(оценка)</w:t>
            </w:r>
          </w:p>
        </w:tc>
        <w:tc>
          <w:tcPr>
            <w:tcW w:w="2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  </w:t>
              <w:br/>
              <w:t>(прогноз)</w:t>
            </w:r>
          </w:p>
        </w:tc>
        <w:tc>
          <w:tcPr>
            <w:tcW w:w="2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  </w:t>
              <w:br/>
              <w:t>(прогноз)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  </w:t>
              <w:br/>
              <w:t>(прогноз)</w:t>
            </w:r>
          </w:p>
        </w:tc>
      </w:tr>
      <w:tr>
        <w:trPr>
          <w:trHeight w:val="360" w:hRule="atLeast"/>
          <w:cantSplit w:val="true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  <w:br/>
              <w:t>вариант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>вариант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  <w:br/>
              <w:t>вариант</w:t>
            </w:r>
          </w:p>
        </w:tc>
        <w:tc>
          <w:tcPr>
            <w:tcW w:w="1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>вариант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</w:t>
              <w:br/>
              <w:t>вариант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>вариант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 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емография                                                                                 </w:t>
            </w:r>
          </w:p>
        </w:tc>
      </w:tr>
      <w:tr>
        <w:trPr>
          <w:trHeight w:val="618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(среднегодовая), тыс. человек           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 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 работников (по кругу крупных и средних организаций), человек         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5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</w:tr>
      <w:tr>
        <w:trPr>
          <w:trHeight w:val="108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оминальная начисленная заработная плата (по кругу крупных и средних организаций), рублей          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4,8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0,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35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0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56,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83,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74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3,6</w:t>
            </w:r>
          </w:p>
        </w:tc>
      </w:tr>
      <w:tr>
        <w:trPr>
          <w:trHeight w:val="546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отрасли сельское хозяйство, рублей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29,6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7,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86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57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66,1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92,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16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31,9</w:t>
            </w:r>
          </w:p>
        </w:tc>
      </w:tr>
      <w:tr>
        <w:trPr>
          <w:trHeight w:val="8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задолженность по заработной плате (по состоянию на 1 января отчетного года), тыс.рублей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7F7F7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зарегистрированной</w:t>
              <w:br/>
              <w:t xml:space="preserve">безработицы, %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  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ьское хозяйство</w:t>
            </w:r>
          </w:p>
        </w:tc>
      </w:tr>
      <w:tr>
        <w:trPr>
          <w:trHeight w:val="836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продукции сельского хозяйства в сельскохозяйственных организациях, тыс. рублей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7154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17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4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25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681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06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1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4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263</w:t>
            </w:r>
          </w:p>
        </w:tc>
      </w:tr>
      <w:tr>
        <w:trPr>
          <w:trHeight w:val="8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ибыльных сельскохозяйственных организаций, в их общем числе, %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1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овой сбор зерна в сельскохозяйственных организациях в весе после доработки, тыс. тонн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</w:tr>
      <w:tr>
        <w:trPr>
          <w:trHeight w:val="7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ность  зерновых в сельскохозяйственных организациях, ц/г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актически используемых сельскохозяйственных угодий в общей площад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угодий, %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мяса (скота и птицы на убой в живом весе) в сельскохозяйственных организациях, тыс. тонн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7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2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0</w:t>
            </w:r>
          </w:p>
        </w:tc>
      </w:tr>
      <w:tr>
        <w:trPr>
          <w:trHeight w:val="8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о молока в сельскохозяйственных организациях, тыс. тонн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54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4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5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00</w:t>
            </w:r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уточный привес крупного рогатого скота в сельскохозяйственных организациях, граммов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7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ой молока на одну корову в сельскохозяйственных организациях, кг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9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4  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ство товаров и услуг</w:t>
            </w:r>
          </w:p>
        </w:tc>
      </w:tr>
      <w:tr>
        <w:trPr>
          <w:trHeight w:val="1826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ый объем отгруженных товаров, работ и услуг, выполненных собственными силами (обрабатывающие производства без субъектов малого предпринимательства), тыс. рублей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7</w:t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8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6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85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0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3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55</w:t>
            </w:r>
          </w:p>
        </w:tc>
      </w:tr>
      <w:tr>
        <w:trPr>
          <w:trHeight w:val="58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, тыс. рублей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2934</w:t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81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579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0" w:leader="none"/>
              </w:tabs>
              <w:spacing w:before="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37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13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213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994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603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638</w:t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ое  и среднее предпринимательство</w:t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 по данным Единого реестра малого и среднего предпринимательства – всего, по состоянию на конец года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1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6  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нвестиции и строительство </w:t>
            </w:r>
          </w:p>
        </w:tc>
      </w:tr>
      <w:tr>
        <w:trPr>
          <w:trHeight w:val="60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 в действие общей площади жилых домов, тыс. кв.м 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5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0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и в основной капитал, млн. рублей 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99,9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437,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</w:t>
            </w:r>
          </w:p>
        </w:tc>
        <w:tc>
          <w:tcPr>
            <w:tcW w:w="1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0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060" w:right="278" w:gutter="0" w:header="0" w:top="743" w:footer="720" w:bottom="15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гнозу социально-экономического развит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ериод до 2025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Азовского немецкого национального муниципального района (далее по тексту - Азовского ННМР)  Омской области на 2023 год и на период до 2025 года (далее - Прогноз) разработан на основе сценарных условий социально-экономического развития Азовского ННМР Омской области, с учетом задач и приоритетов социально-экономического развития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рогноза - сохранение и дальнейшее развитие основных тенденций экономического и социального развития Азовского ННМР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дачи прогноза – сохранение, укрепление экономического потенциала Азовского ННМР Омской области и повышение его конкурентоспособности, демографическое развитие и улучшение качества жизн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разработке Прогноза использовались отчетные статистические данные Территориального органа Федеральной службы государственной статистики по Омской области, прогнозные и отчетные материалы о социально-экономическом развитии Азовского ННМР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 социально-экономического развития Азовского ННМР Омской области на 2023 год и на период до 2025 года разработан на вариантной основе в составе двух основных вариантов - вариант 1 (базовый - консервативный) и вариант 2 (оптимистичны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ариант прогноза определен в качестве базового для целей среднесрочного бюджетного планирования и предусматривает сохранение основных тенденций развития отдельных отраслей экономики и социальной сферы, отсутствие значительных внешнеэкономических негативных явл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торой вариант прогноза предполагает более активную экономическую и инвестиционную политику, которая будет обеспечивать положительную динамику социально экономического развития Азовского ННМР Омской области в результате замедления инфляционных процессов, восстановления темпов роста производства за счет создания новых и модернизации действующих производств, повышения инвестиционной и предпринимательской активности, восстановление потребительского спроса населения в условиях замедления инфляционных проце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приведены в приложении к постановлению администрации Азовского ННМР Омской области «О прогнозе социально-экономического развития Азовского немецкого национального муниципального района Омской области на 2023 год и на период до 2025 го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повышения уровня жизни населения в Азовском ННМР Омской области является устойчивое улучшение благосостояния, повышение уровня доходов и качества жизни насе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- 2025 годах сохранится положительная динамика показателей уровня жизни насе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тся сохранение численности населения в 2023 году в основном за счет миграционного прироста. В 2025 году численность увеличится по сравнению с 2022 годом по первому варианту прогноза на 60 чел., по второму варианту на 100 чел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уровень среднемесячной заработной платы вырастет на 4 % к уровню 2022 года по первому варианту и составит </w:t>
      </w:r>
      <w:r>
        <w:rPr>
          <w:rFonts w:cs="Times New Roman" w:ascii="Times New Roman" w:hAnsi="Times New Roman"/>
          <w:sz w:val="24"/>
          <w:szCs w:val="24"/>
        </w:rPr>
        <w:t>37580,5</w:t>
      </w:r>
      <w:r>
        <w:rPr>
          <w:rFonts w:cs="Times New Roman" w:ascii="Times New Roman" w:hAnsi="Times New Roman"/>
          <w:sz w:val="28"/>
          <w:szCs w:val="28"/>
        </w:rPr>
        <w:t xml:space="preserve"> рублей, к 2025 году планируется рост среднемесячной заработной платы к уровню 2022 году на 12% по первому варианту и на 13,6 % по второму вариан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удовые ресурсы и их качество, создание условий для сохранения и повышения уровня занятости населения во многом предопределяют социально-экономическое развитие района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- 2025 годах ожидается умеренная динамика занятости населения, что во многом обусловлено постепенным развитием экономики в целом. Уровень зарегистрированной безработицы составит по первому варианту в 2023 году – 1,3 %, в 2025 году – 1,2 %, по второму варианту соответственно 1,2 % в 2022 году и 1,1 % в 2025 год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3 – 2025 годах привлечение инвестиций по-прежнему будет приоритетным направлением в развитии Азовского ННМР. Объем инвестиций в основной капитал составит в 2023 году по первому варианту 509,0 млн. руб., по второму варианту 520,0 млн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-2025 годах планируется реализация следующих инвестиционных проектов: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завода по переработке масличных культур в с. Гауф,  ООО «Агро Трейд»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фермы молочного направления на 1000 голов дойных коров с доильным залом "Карусель" беспривязного содержания в с. Роза-Долина, ОАО "Цветнополье"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убойного пункта КРС, свиней, ИП Балабанов Д. Б.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животноводческого комплекса молочного направления на 400 голов в с. Новинка, ООО "АГРОМИЛК-Азово”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злетно-посадочной полосы с центром семейного отдыха в с. Поповка, Анисимов А.В.;</w:t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двух  54-квартирных домов в с.Азово, ИП Аббасов А.А.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нноспортивного клуба «Радовесть», Корябина Е.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производства продукции сельского хозяйства в сельскохозяйственных организациях к 2025 году составит 157,0 – 169,2 процентов к уровню 2022 года по первому и второму вариантам прогноза соответственно. Положительная динамика показателя обусловлена увеличением объемов производства продукции в отрасли растениеводства в результате применения высокоурожайных сортов сельскохозяйственных культур, осуществления комплекса мероприятий по повышению плодородия почв, оптимизации структуры посевных площадей и сельскохозяйственных угодий, сокращение сроков вегетации растений, улучшение качества и классности урож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ожидается увеличение производства продукции в отрасли животноводства в результате роста поголовья высокопродуктивных сельскохозяйственных животных, улучшение сортности молока, применения полноценных рационов кормления и высокоэнергетических кормов, совершенствования селекционно-племенной работы, применения современных технологий содержания, кормления животных и птицы, ввода в эксплуатацию новых производственных мощностей и завершение реконструкции и модернизации действующих производст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производства мяса (скота и птицы на убой, в живом весе) по первому варианту в 2025 году по отношению к 2022 году составит 2,260 и по второму варианту 2,300 тыс. тон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звитию мясного животноводства будет способствовать увеличение поголовья коров мясного направления, </w:t>
      </w:r>
      <w:r>
        <w:rPr>
          <w:sz w:val="28"/>
          <w:szCs w:val="28"/>
        </w:rPr>
        <w:t xml:space="preserve">проведение модернизации животноводческих помещений в сельскохозяйственных организациях, строительство убойного пункта в с. Азово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величению продукции молочного животноводства будут способствовать: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- улучшение условий содержания животных, кормовой базы, увеличение поголовья высокопродуктивных пород животны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  <w:shd w:fill="FFFFFF" w:val="clear"/>
        </w:rPr>
        <w:t>строительство животноводческого комплекса на 1000 голов коров в с. Роза Долина ОАО «Цветнополье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еконструкция, модернизация животноводческих помещений в сельскохозяйственных организациях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  <w:shd w:fill="FFFFFF" w:val="clear"/>
        </w:rPr>
        <w:t>строительство животноводческого комплекса на 400 голов коров в д. Новинка ООО «Агро-Милк Азово»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дой молока на одну фуражную корову в сельскохозяйственных организациях прогнозируется в 2025 году 6590 кг по первому варианту прогноза и 6600 кг по второму варианту прогноза, что на 1,3% выше уровня 2022 в первом варианте и на 1,5 % во втором варианте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производство молока в сельскохозяйственных организациях увеличится к  2025 году по первому варианту прогноза к уровню 2022 года  на 1,5% и составит 32,000 тыс. тонн, по второму варианту 32,500 тыс. тон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льскохозяйственных организациях прогнозируется увеличение  валового сбора зерна в 2025 году к уровню 2022 года,  по первому варианту прогноза составит 72,5 тыс. тонн и по второму варианту 79,9 тыс. тонн.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фактически используемых сельскохозяйственных угодий в общей площади сельскохозяйственных угодий в прогнозируемом периоде сохранится на уровне 100 % по обоим вариантам прогно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изводство товаров и услуг» к 2025 году прогнозируется рост совокупного объема отгруженных товаров, работ и услуг, выполненных собственными силами (обрабатывающие производства без субъектов малого предпринимательства) на 12,5% по первому варианту прогноза и на 14,7% по второму вариа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2023 - 2025 годы объем ввода общей площади жилых домов составит 10,0 – 10,5 тыс. кв. метров по вариантам прогноза соответственно.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алого и среднего предпринимательства Азовского ННМР Омской области выполняют ряд важнейших функций в производстве, способствуют дальнейшему развитию инфраструктуры и сферы услуг, смягчению социальных проблем, в том числе снижению уровня безработицы. При этом их деятельностью охватываются практически все отрасли экономики. Ожидается увеличение количества субъектов малого и среднего предпринимательства к уровню 2022 года по первому варианту до 470 и 475 субъектов по второму вариант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ая сфера района динамично развивается, на потребительском рынке сохраняется высокий уровень товарной насыщенности, спрос населения на основные продовольственные и непродовольственные товары удовлетворяется. Торговля в районе представлена в основном потребительской малыми предприятиями и индивидуальными предпринимателями, торговыми сетями «Магнит», «Пятерочка», «Низкоцен», «Светофор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В районе функционирует 90 стационарных торговых объектов, в числе – 15</w:t>
      </w:r>
      <w:r>
        <w:rPr>
          <w:sz w:val="28"/>
          <w:szCs w:val="28"/>
          <w:lang w:eastAsia="ru-RU"/>
        </w:rPr>
        <w:t xml:space="preserve"> специализированных неп</w:t>
      </w:r>
      <w:r>
        <w:rPr>
          <w:color w:val="000000"/>
          <w:sz w:val="28"/>
          <w:szCs w:val="28"/>
          <w:lang w:eastAsia="ru-RU"/>
        </w:rPr>
        <w:t>родовольственных и 75 смешанных магазино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орговая площадь объектов составляет - 9072,3 кв.м., обеспеченность торговыми площадями на 1000 человек составляет 354,8 кв.м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ируемом периоде ожидается рост оборота розничной торговли и к 2025 году оставит 966,0 млн. руб. по первому варианту прогноза.</w:t>
      </w:r>
    </w:p>
    <w:sectPr>
      <w:footerReference w:type="default" r:id="rId8"/>
      <w:type w:val="nextPage"/>
      <w:pgSz w:w="11906" w:h="16838"/>
      <w:pgMar w:left="1600" w:right="740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" w:hAnsi="a_Timer" w:cs="a_Time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" w:hAnsi="a_Timer" w:cs="a_Timer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" w:hAnsi="a_Timer" w:cs="a_Time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" w:hAnsi="a_Timer" w:cs="a_Timer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_Timer" w:hAnsi="a_Timer" w:cs="a_Timer"/>
      <w:sz w:val="28"/>
      <w:szCs w:val="24"/>
    </w:rPr>
  </w:style>
  <w:style w:type="character" w:styleId="2">
    <w:name w:val="Заголовок 2 Знак"/>
    <w:qFormat/>
    <w:rPr>
      <w:rFonts w:ascii="a_Timer" w:hAnsi="a_Timer" w:cs="a_Timer"/>
      <w:b/>
      <w:sz w:val="32"/>
      <w:szCs w:val="24"/>
    </w:rPr>
  </w:style>
  <w:style w:type="character" w:styleId="3">
    <w:name w:val="Заголовок 3 Знак"/>
    <w:qFormat/>
    <w:rPr>
      <w:rFonts w:ascii="a_Timer" w:hAnsi="a_Timer" w:cs="a_Timer"/>
      <w:sz w:val="28"/>
      <w:szCs w:val="24"/>
    </w:rPr>
  </w:style>
  <w:style w:type="character" w:styleId="4">
    <w:name w:val="Заголовок 4 Знак"/>
    <w:qFormat/>
    <w:rPr>
      <w:rFonts w:ascii="a_Timer" w:hAnsi="a_Timer" w:cs="a_Timer"/>
      <w:sz w:val="28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1">
    <w:name w:val="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32">
    <w:name w:val="Знак Знак Знак Знак Знак Знак Знак Знак Знак Знак Знак Знак3 Знак Знак Знак Знак Знак Знак Знак Знак Знак2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 Знак2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numPr>
        <w:ilvl w:val="0"/>
        <w:numId w:val="4"/>
      </w:numPr>
      <w:suppressAutoHyphens w:val="false"/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2:46:00Z</dcterms:created>
  <dc:creator>Сазанская</dc:creator>
  <dc:description/>
  <dc:language>en-US</dc:language>
  <cp:lastModifiedBy>Ирина Аношкина</cp:lastModifiedBy>
  <cp:lastPrinted>2022-11-14T08:45:00Z</cp:lastPrinted>
  <dcterms:modified xsi:type="dcterms:W3CDTF">2022-11-14T02:46:00Z</dcterms:modified>
  <cp:revision>2</cp:revision>
  <dc:subject/>
  <dc:title>Предварительные итоги социально-экономического развития</dc:title>
</cp:coreProperties>
</file>