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  <w:t xml:space="preserve">Документы и материалы, предоставляемые одновременно с проектом бюджета Азовского немецкого национального муниципального района Омской области </w:t>
        <w:br/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909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экземпля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Решения Совета Азовского немецкого национального муниципального района Омской области «О бюджете Азовского немецкого национального муниципального района Омской области на 2023 год и на плановый период 2024 и 2025 годов» (далее – Решение).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я: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Прогноз поступлений налоговых и неналоговых доходов районного бюджета на 2023 год и на плановый период 2024 и 2025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«Безвозмездные поступления в районный бюджет на 2023 год и на плановый период 2024 и 2025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«Ведомственная структура расходов районного бюджета на 2023 год и на плановый период 2024 и 2025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 «Адресная инвестиционная программа Азовского немецкого национального муниципального района на 2023 год и на плановый период 2024 и 2025 годов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8 «Распределение дотаций на выравнивание бюджетной обеспеченности поселений из районного фонда финансовой поддержки поселений на 2023 год и на плановый период 2024 и 2025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9 «Источники финансирования дефицита районного бюджета на 2023 год и на плановый период 2024 и 2025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к проекту Реш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естр расходных обязательств Азовского немецкого национального муниципального район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йл экспорта из ГИС ЕСУБП (РРО -2022-20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методика планирования бюджетных ассигнований бюджета Азовского немецкого национального муниципального района Омской области на очередной финансовый год и на плановый период, утвержденная приказом КФК от 30.06.2021 №074-О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 671 от 13.09.2022 г. «Об основных направлениях бюджетной и налоговой политики Азовского немецкого национального муниципального района Омской области на 2023 год и на плановый период 2024 и 2025 годов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Азовского немецкого национального муниципального района Омской области за 9 месяцев 2022 года и ожидаемые итоги Азовского ННМР за 2022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 823 от 07.11.2022 «О прогнозе социально-экономического развития Азовского немецкого национального муниципального района Омской области на 2023 год и на период до 2025 год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основных характеристик консолидированного бюджета Азовского немецкого национального муниципального района Омской области на 2023 год и на плановый период 2024 и 2025 годов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бюджета Азовского немецкого национального муниципального района Омской области за 2022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расчета органами местного самоуправления муниципальных районов Омской области размера дотации поселениям Омской области на выравнивание бюджетной обеспеченности с расчета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Верхний предел муниципального внутреннего долга Азовского немецкого национального муниципального района Ом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источников доходов районного бюдж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Развитие системы образования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Сохранение и развитие культуры и этнотуризма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Молодежная политика, развитие физической культуры и спорта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Развитие экономического потенциала, муниципальное управление, управление муниципальными финансами и муниципальным имуществом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муниципальной программы «Создание благоприятных условий для жизнедеятельности населения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Развитие сельского хозяйства и охрана окружающей среды в Азовском немецком национальном муниципальном районе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аспорт муниципальной программы </w:t>
            </w:r>
            <w:r>
              <w:rPr/>
              <w:t>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спорт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аконопослушного поведения участников дорожного движ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КФК Азовского ННМР Омской области № 231 от 09.11.2021 о долгосрочном прогноз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финансов и контроля </w:t>
      </w:r>
    </w:p>
    <w:p>
      <w:pPr>
        <w:pStyle w:val="Normal"/>
        <w:jc w:val="both"/>
        <w:rPr/>
      </w:pPr>
      <w:r>
        <w:rPr/>
        <w:t>Азовского немецкого национального</w:t>
      </w:r>
    </w:p>
    <w:p>
      <w:pPr>
        <w:pStyle w:val="Normal"/>
        <w:jc w:val="both"/>
        <w:rPr/>
      </w:pPr>
      <w:r>
        <w:rPr/>
        <w:t xml:space="preserve">муниципального района Омской области                                                      А.П. Снежко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25:00Z</dcterms:created>
  <dc:creator>RAYFO</dc:creator>
  <dc:description/>
  <cp:keywords/>
  <dc:language>en-US</dc:language>
  <cp:lastModifiedBy>Воробьева</cp:lastModifiedBy>
  <cp:lastPrinted>2021-11-11T17:06:00Z</cp:lastPrinted>
  <dcterms:modified xsi:type="dcterms:W3CDTF">2022-11-15T09:25:00Z</dcterms:modified>
  <cp:revision>2</cp:revision>
  <dc:subject/>
  <dc:title/>
</cp:coreProperties>
</file>