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ПАСПОРТ (ПРОЕКТ)</w:t>
        <w:br/>
        <w:t xml:space="preserve"> муниципальной программы Азовского немецкого национального муниципального района Омской области «Сохранение и развитие культуры и этнотуризма в Азовском немецком национальном муниципальном районе Омской области»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 Азовского немецкого национального муниципального района Омской области (далее – муниципальная программ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хранение и развитие культуры и этнотуризма в Азовском немецком национальном муниципальном районе Омской области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Азовского немецкого национальн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Управление культуры Азовского немецкого национального муниципального района Омской области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Азовского немецкого национальн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Бюджетное учреждение культуры «Районный центр досуга и методической помощи» Азовского немецкого национального муниципального района Омской области (далее по тексту БУК «РЦД и МП» Азовского немецкого национального муниципального района Омской области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Муниципальное бюджетное учреждение дополнительного образования «Азовская детская школа искусств им. В.Я. Шпета» Азовского немецкого национального муниципального района Омской области (далее по тексту - МБУ ДО «Азовская ДШИ им.В.Я Шпета» Азовского немецкого национального муниципального района Омской области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Бюджетное учреждение культуры «Азовский районный историко-краеведческий музей» Азовского немецкого национального муниципального района Омской области (далее по тексту - БУК «АРИКМ» Азовского немецкого национального муниципального района Омской области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Муниципальное бюджетное учреждение культуры «Межпоселенческое библиотечное объединение Азовского района» Азовского немецкого национального муниципального района Омской области (далее по тексту - МБУК «МБОАР» Азовского немецкого национального муниципального района Омской области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Казенное учреждение «Централизованная бухгалтерия учреждений культуры» Азовского немецкого национального муниципального района Омской области (далее по тексту –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 «ЦБУК» Азовского немецкого национального муниципального района Омской области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муниципальной программы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25 год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сохранения и развития культуры и этнотуризма Азовского немецкого национального муниципального района Омской области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Обеспечение сохранности и популяризация объектов культурного наследия Азовского немецкого национального муниципального района Омской области, расширение доступа населения к информационным ресурсам отрасли культуры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Создание условий развития сферы этнотуризм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Создание условий для сохранения нематериального культурного наследия народов Азовского немецкого национального муниципального района Омской области, развития самодеятельного художественного творчества и досуга насел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охранение и развитие культуры Азовского немецкого национального муниципального района Омской области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азвитие этнотуризма Азовского немецкого национального муниципального района Омской обла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муниципальной программы в целом и по годам ее реализаци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составляет 335 303 575,60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блей, в том числе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 – 57 134 404,56 рублей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63 302 757,52 рублей;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– 69 008 311,52 рублей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– 49 952 702,00 рублей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од – 47 952 700,00 рублей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 – 47 952 700,00 рублей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реализации программы осуществляется за счет средств районного бюджета (налоговых и неналоговых доходов, поступлений в районный бюджет нецелевого характера, поступлений в районный бюджет целевого характера)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 (по годам и по итогам реализации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итогам реализации муниципальной программы ожидается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Увеличение числа посещений учреждений культурно-досугового типа;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 Увеличение доли муниципальных объектов культуры, в которых были проведены текущие (капитальные) ремонты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.Обеспечение количества посещений объектов культуры туристами.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жидаемые результаты (по годам и итогам реализации) приведены в приложении №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bCs/>
                <w:rFonts w:cs="Times New Roman" w:ascii="Times New Roman" w:hAnsi="Times New Roman"/>
              </w:rPr>
              <w:instrText xml:space="preserve"> HYPERLINK "../../%5C%5CDlink-dns-325%5C%D0%9E%D0%B1%D1%89%D0%B0%D1%8F%20%D0%B1%D0%B8%D0%B1%D0%BB%D0%B8%D0%BE%D1%82%D0%B5%D0%BA%D0%B0%5C%D0%90%D0%B4%D0%BC%D0%B8%D0%BD%D0%B8%D1%81%D1%82%D1%80%D0%B0%D1%86%D0%B8%D1%8F%5C%D0%A7%D0%B5%D1%80%D0%BD%D1%8B%D1%88%D0%BE%D0%B2%D0%B0%20%D0%AE.%D0%91%5C%D0%9F%D1%80%D0%BE%D0%B3%D1%80%D0%B0%D0%BC%D0%BC%D0%B0%20%D0%BD%D0%BE%D0%B2%D1%8B%D0%B5%5C1-%D0%93%D0%9E%D0%A2%D0%9E%D0%92%D0%AB%D0%95%5C%D0%91%D0%94%D0%94%5C%D0%9F%D1%80%D0%BE%D0%B3%D1%80%D0%B0%D0%BC%D0%BC%D0%B0%20%D0%B4%D0%BE%D1%80%D0%BE%D0%B6%D0%BD%D0%BE%D0%B3%D0%BE%20%D0%B4%D0%B2%D0%B8%D0%B6%D0%B5%D0%BD%D0%B8%D1%8F%201.docx" \l "P215"</w:instrText>
            </w:r>
            <w:r>
              <w:rPr>
                <w:rStyle w:val="InternetLink"/>
                <w:sz w:val="28"/>
                <w:szCs w:val="28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  <w:r>
              <w:rPr>
                <w:rStyle w:val="InternetLink"/>
                <w:sz w:val="28"/>
                <w:szCs w:val="28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к муниципальной программе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8:32:00Z</dcterms:created>
  <dc:creator>User</dc:creator>
  <dc:description/>
  <cp:keywords/>
  <dc:language>en-US</dc:language>
  <cp:lastModifiedBy>Воробьева</cp:lastModifiedBy>
  <cp:lastPrinted>2021-11-11T10:44:00Z</cp:lastPrinted>
  <dcterms:modified xsi:type="dcterms:W3CDTF">2022-11-15T06:33:00Z</dcterms:modified>
  <cp:revision>25</cp:revision>
  <dc:subject/>
  <dc:title/>
</cp:coreProperties>
</file>