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8996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27355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9.2022</w:t>
        <w:tab/>
        <w:tab/>
        <w:tab/>
        <w:tab/>
        <w:tab/>
        <w:tab/>
        <w:tab/>
        <w:tab/>
        <w:tab/>
        <w:tab/>
        <w:t xml:space="preserve">       № 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Об основных направлениях бюджетной и налоговой политики Азовского немецкого национального муниципального района Омской области на 2023 год и на плановый период 2024 и 2025 годов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Губернатора Омской области от 2 сентября 2022 года № 1145 «Об </w:t>
      </w:r>
      <w:r>
        <w:rPr>
          <w:color w:val="000000"/>
          <w:sz w:val="28"/>
          <w:szCs w:val="28"/>
        </w:rPr>
        <w:t>основных направлениях бюджетной и налоговой политики Ом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3 год и на плановый период 2024 и 2025 годов», статьей 5, пунктом 8 статьи 8 Положения о бюджетном процессе Азовского немецкого национального муниципального района Омской области,</w:t>
      </w:r>
      <w:r>
        <w:rPr>
          <w:color w:val="000000"/>
          <w:sz w:val="28"/>
          <w:szCs w:val="28"/>
          <w:lang w:eastAsia="ru-RU"/>
        </w:rPr>
        <w:t xml:space="preserve"> утвержденного решением Совета Азовского немецкого национального муниципального района Омской области от 18.12.2019 № 61-343,</w:t>
      </w:r>
      <w:r>
        <w:rPr>
          <w:color w:val="000000"/>
          <w:sz w:val="28"/>
          <w:szCs w:val="28"/>
        </w:rPr>
        <w:t xml:space="preserve"> руководствуясь Уставом </w:t>
      </w:r>
      <w:r>
        <w:rPr>
          <w:color w:val="000000"/>
          <w:sz w:val="28"/>
          <w:szCs w:val="28"/>
          <w:lang w:eastAsia="ru-RU"/>
        </w:rPr>
        <w:t>Азовского немецкого национальн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8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3 год и на плановый период 2024 и 2025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рганам местного самоуправления Азовского немецкого национального муниципального района Омской области при формировании бюджетных ассигнований бюджета Азовского немецкого национального муниципального района Омской области на исполнение действующих и принимаемых расходных обязательств на 2023 год и на плановый период 2024 и 2025 годов руководствоваться основными </w:t>
      </w:r>
      <w:hyperlink w:anchor="Par28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комендовать главам сельских поселений Азовского немецкого национального муниципального района Омской области организовать работу по составлению проектов местных бюджетов на 2023 год и на плановый период 2024 и 2025 годов в соответствии с основными </w:t>
      </w:r>
      <w:hyperlink w:anchor="Par28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 исполнения настоящего Постановления возложить на председателя Комитета финансов и контроля Азовского немецкого национального муниципального района Омской области А.П. Снежк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овского нем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Д.И. Дизер</w:t>
      </w:r>
      <w:r>
        <w:br w:type="page"/>
      </w:r>
    </w:p>
    <w:p>
      <w:pPr>
        <w:pStyle w:val="ConsNonformat"/>
        <w:widowControl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Омской области </w:t>
      </w:r>
    </w:p>
    <w:p>
      <w:pPr>
        <w:pStyle w:val="ConsNonformat"/>
        <w:widowControl/>
        <w:ind w:firstLine="467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13.09.2022 № 671</w:t>
      </w:r>
    </w:p>
    <w:p>
      <w:pPr>
        <w:pStyle w:val="ConsNonformat"/>
        <w:widowControl/>
        <w:ind w:firstLine="467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Основные напр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бюджетной и налоговой политики Азовского немецкого национального муниципального района Омской области на 2023 год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sz w:val="28"/>
          <w:szCs w:val="28"/>
          <w:lang w:eastAsia="ru-RU"/>
        </w:rPr>
        <w:t>и на плановый период 2024 и 2025 год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Основные направления бюджетной и налоговой политики </w:t>
      </w:r>
      <w:r>
        <w:rPr>
          <w:sz w:val="28"/>
          <w:szCs w:val="28"/>
        </w:rPr>
        <w:t xml:space="preserve">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 xml:space="preserve">на 2023 год и на плановый период 2024 и 2025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>ецкого национального муниципального района Омской области (далее – Азовского ННМР) на 2023 год и на плановый период 2024 и 2025 годов, подходов к его формированию, основных характеристик и прогнозируемых параметров бюджета</w:t>
      </w:r>
      <w:r>
        <w:rPr>
          <w:sz w:val="28"/>
          <w:szCs w:val="28"/>
        </w:rPr>
        <w:t xml:space="preserve"> Азовского ННМР</w:t>
      </w:r>
      <w:r>
        <w:rPr>
          <w:sz w:val="28"/>
          <w:szCs w:val="28"/>
          <w:lang w:eastAsia="ru-RU"/>
        </w:rPr>
        <w:t>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Основные направления бюджетной и налогов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Омской области на 2023 год и на плановый период 2024 и 2025 годов подготовлены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, </w:t>
      </w:r>
      <w:r>
        <w:rPr>
          <w:sz w:val="28"/>
          <w:szCs w:val="28"/>
        </w:rPr>
        <w:t>Указом Губернатора Омской области от 2 сентября 2022 года № 145 «Об основных направлениях бюджетной и налоговой политики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исходя из задач и приоритетов социально-экономического развит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, определенных Стратегией социально-экономического развит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период до 2030 года, утвержденной решением Совета Азовского немецкого национального муниципального района Омской области от 19.12.2018 № 49-261, и Программой оздоровления муниципальных финансов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 xml:space="preserve">ецкого национального муниципального района Омской области  на 2022 - 2024 годы, утвержденной постановлением Администрации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>ецкого национального муниципального района Омской области от 27 апреля 2022 года № 290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, заключаемым ежегодно с Министерством финансов Омской области в соответствии с пунктом 10 статьи 131 Бюджетного кодекса Российской Федерации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в целях повышения стабильности ведения экономической деятельности на территори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и роста налогового потенциал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Основными направлениями бюджетн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2023 год и на плановый период 2024 и 2025 годов являются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обеспечение долгосрочной сбалансированности и финансовой устойчивости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условиях сдержанной динамики роста доходов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повышение эффективности расходов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, сдерживание их роста путем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беспечения соблюдения норматива формирования расходов на содержание органов местного самоуправления, установленного дл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Правительством Омской области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ривлечения муниципальными учреждениям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небюджетных ресурсов, средств от предпринимательской и иной приносящей доход деятельности и их направления, в том числе на повышение оплаты труда отдельных категорий работников бюджетной сферы, определенных в указах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) реализация мероприятий, направленных на развитие в </w:t>
      </w:r>
      <w:r>
        <w:rPr>
          <w:sz w:val="28"/>
          <w:szCs w:val="28"/>
        </w:rPr>
        <w:t>Азовском ННМР</w:t>
      </w:r>
      <w:r>
        <w:rPr>
          <w:sz w:val="28"/>
          <w:szCs w:val="28"/>
          <w:lang w:eastAsia="ru-RU"/>
        </w:rPr>
        <w:t xml:space="preserve"> механизмов инициативного бюджетирова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4) реализация мероприятий, направленных на повышение уровня финансовой грамотности населен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и уровнем среднемесячного дохода от трудовой деятельности в Омской област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6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7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, в том числе по комплексному развитию сельских территорий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) устойчивое развитие современной дорожной отрасл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целях обеспечения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9) усиление финансового контроля за эффективным использованием бюджетных средств путем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беспечения контроля законности, своевременности достижения целей, показателей и результатов реализации муниципальных программ </w:t>
      </w:r>
      <w:r>
        <w:rPr>
          <w:sz w:val="28"/>
          <w:szCs w:val="28"/>
        </w:rPr>
        <w:t xml:space="preserve">Азовского ННМР </w:t>
      </w:r>
      <w:r>
        <w:rPr>
          <w:sz w:val="28"/>
          <w:szCs w:val="28"/>
          <w:lang w:eastAsia="ru-RU"/>
        </w:rPr>
        <w:t>направленных на достижение целей федеральных и национальных проектов (программ)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) осуществление муниципальными органам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отношении подведомственных им заказчиков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Основными направлениями налогов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2023 год и на плановый период 2024 и 2025 годов являются: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укрепление доходной базы консолидированного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с учетом изменения параметров налоговой системы;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поддержка инвестиционной активности хозяйствующих субъектов, осуществляющих деятельность на территории </w:t>
      </w:r>
      <w:r>
        <w:rPr>
          <w:sz w:val="28"/>
          <w:szCs w:val="28"/>
        </w:rPr>
        <w:t>Азовского ННМР, улучшение инвестиционного климата и стимулирование экономической активности в Азовском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  <w:lang w:eastAsia="ru-RU"/>
        </w:rPr>
        <w:t xml:space="preserve">3) оптимизация состава местных налоговых льгот (пониженных налоговых ставок) с учетом результатов оценки налоговых расходов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, проведенной в соответствии с постановлением Правительства Омской области от 18 марта 2020 года N 100-п "Об отдельных вопросах оценки налоговых расходов Омской области"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N 796;</w:t>
      </w:r>
    </w:p>
    <w:p>
      <w:pPr>
        <w:pStyle w:val="Style25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расширение перечня объектов недвижимого имущества, подлежащих налогообложению исходя из кадастровой стоимости по налогу на имущество;</w:t>
      </w:r>
    </w:p>
    <w:p>
      <w:pPr>
        <w:pStyle w:val="Style25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рассмотрение возможности введения мер поддержки в целях привлечения инвестиций в проекты, реализуемые на принципах муниципально-частного партнерства.</w:t>
      </w:r>
    </w:p>
    <w:p>
      <w:pPr>
        <w:pStyle w:val="Style25"/>
        <w:spacing w:lineRule="atLeast" w:line="240"/>
        <w:ind w:firstLine="708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lowerLetter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4">
    <w:name w:val="Обычный (веб)"/>
    <w:basedOn w:val="Normal"/>
    <w:qFormat/>
    <w:pPr>
      <w:widowControl w:val="false"/>
      <w:spacing w:before="280" w:after="280"/>
    </w:pPr>
    <w:rPr>
      <w:rFonts w:ascii="Arial" w:hAnsi="Arial" w:eastAsia="Arial Unicode MS" w:cs="Arial"/>
      <w:kern w:val="2"/>
      <w:sz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3:48:00Z</dcterms:created>
  <dc:creator>ф</dc:creator>
  <dc:description/>
  <cp:keywords/>
  <dc:language>en-US</dc:language>
  <cp:lastModifiedBy>Воробьева</cp:lastModifiedBy>
  <cp:lastPrinted>2021-09-21T15:59:00Z</cp:lastPrinted>
  <dcterms:modified xsi:type="dcterms:W3CDTF">2022-10-27T03:48:00Z</dcterms:modified>
  <cp:revision>2</cp:revision>
  <dc:subject/>
  <dc:title/>
</cp:coreProperties>
</file>