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истемы образования Азовского немецкого национального муниципального района Омской области»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</w:tc>
      </w:tr>
      <w:tr>
        <w:trPr>
          <w:trHeight w:val="4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Повышение доступности качественных услуг в сфере дошкольного, общего, дополнительно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Обеспечение эффективной деятельности по защите прав и законных интересов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Формирование современной инфраструктуры в образовательных организациях</w:t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тупность качественного образования на территории Азовского немецкого национального муниципального района Омской области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знеустройство детей, оставшихся без попечения родителей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нфраструктуры муниципальной системы образования</w:t>
            </w:r>
          </w:p>
        </w:tc>
      </w:tr>
      <w:tr>
        <w:trPr>
          <w:trHeight w:val="9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 482 382 927,05 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0 741 472,09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8 797 180,47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3 699 757,51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75 738 891,6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55 753 612,66 руб.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7 652 012,66 руб.</w:t>
            </w:r>
          </w:p>
        </w:tc>
      </w:tr>
      <w:tr>
        <w:trPr>
          <w:trHeight w:val="6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муниципальной программы ожидается увеличение: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участников образовательных отношений, удовлетворенных качеством предоставляемого образования образовательными организациями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детей-сирот и детей, оставшихся без попечения родителей, переданных на различные формы семейного устройства (опека (попечительство), приемная семья, усыновление) в семьи родственников, граждан РФ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муниципальных общеобразовательных организаций, соответствующих современным требованиям обучения, в общем количестве муниципальных образовательных организац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2:00Z</dcterms:created>
  <dc:creator>User</dc:creator>
  <dc:description/>
  <cp:keywords/>
  <dc:language>en-US</dc:language>
  <cp:lastModifiedBy>Воробьева</cp:lastModifiedBy>
  <cp:lastPrinted>2021-11-11T10:46:00Z</cp:lastPrinted>
  <dcterms:modified xsi:type="dcterms:W3CDTF">2022-11-15T08:39:00Z</dcterms:modified>
  <cp:revision>18</cp:revision>
  <dc:subject/>
  <dc:title/>
</cp:coreProperties>
</file>