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риказу Комитета финансов и контрол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зовского немецкого национального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 июня 2021 года № 074-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 бюджета Азовского немецкого национального муниципального района Ом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чередной финансовый год и на плановый пери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ланирование бюджетных ассигнований бюджета Азовского немецкого национального муниципального района Омской области (далее - Азовского ННМР) на очередной финансовый год и на плановый период осуществляется в соответствии с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ны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м Совета Азовского ННМР от 18 декабря 2019 года № 61-343 "Об утверждении Положения о бюджетном процессе Азовского немецкого национального муниципального района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м Совета Азовского ННМР от 18 декабря 2019 года № 61-342 "Об утверждении Положения о межбюджетных отношениях в Азовском немецком национальном муниципальном районе Омской област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м Администрации Азовского ННМР от 12 мая 2014 года № 438 «О Порядке составления проекта бюджета Азовского немецкого национального муниципального района Омской области на очередной финансовый год и на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ыми программами Азовского ННМ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ми правовыми актами, регулирующими бюджетные правоотношения и устанавливающими расходные обязательства Азовского ННМ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Планирование бюджетных ассигнований бюджета Азовского ННМР осуществляется в государственной информационной системе Омской области "Единая система управления бюджетным процессом" (далее – ЕСУБП) в сроки составления проекта бюджета Азовского ННМР, установленные постановлением Администрации Азовского ННМ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ование бюджетных ассигнований бюджета Азовского ННМР осуществляется по лицевым счетам </w:t>
      </w:r>
      <w:r>
        <w:rPr>
          <w:rFonts w:cs="Times New Roman" w:ascii="Times New Roman" w:hAnsi="Times New Roman"/>
          <w:sz w:val="26"/>
          <w:szCs w:val="26"/>
          <w:lang w:eastAsia="ru-RU"/>
        </w:rPr>
        <w:t>главных распорядителей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</w:t>
      </w:r>
      <w:r>
        <w:rPr>
          <w:rFonts w:cs="Times New Roman" w:ascii="Times New Roman" w:hAnsi="Times New Roman"/>
          <w:sz w:val="26"/>
          <w:szCs w:val="26"/>
        </w:rPr>
        <w:t xml:space="preserve"> и кодам управления муниципальными финансами, устанавливаемым Комитетом финансов и контроля Азовского ННМР (далее – КФК Азовского ННМР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 первом этапе планирования бюджетных ассигнований бюджета Азовского ННМР на очередной финансовый год и на плановый период производ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формирование планового реестра расходных обязательств 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cs="Times New Roman" w:ascii="Times New Roman" w:hAnsi="Times New Roman"/>
          <w:sz w:val="26"/>
          <w:szCs w:val="26"/>
          <w:lang w:eastAsia="ru-RU"/>
        </w:rPr>
        <w:t>Омской области (далее – региональный перечень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работка (корректировка) стандартов качества муниципальных услуг (работ) (при необходимости)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дение оценки потребности в оказании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выполнении работ), включенных в общероссийские базовые перечни и (или) региональный перечень (далее – оценка потребности), оценки соблюдения стандартов качества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работ) (далее – оценка соблюдения стандартов качества), формирование показателей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заданий на оказание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слуг (выполнение работ) </w:t>
      </w:r>
      <w:r>
        <w:rPr>
          <w:rFonts w:cs="Times New Roman" w:ascii="Times New Roman" w:hAnsi="Times New Roman"/>
          <w:sz w:val="26"/>
          <w:szCs w:val="26"/>
        </w:rPr>
        <w:t>муниципальным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учреждениями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cs="Times New Roman" w:ascii="Times New Roman" w:hAnsi="Times New Roman"/>
          <w:sz w:val="26"/>
          <w:szCs w:val="26"/>
          <w:lang w:eastAsia="ru-RU"/>
        </w:rPr>
        <w:t>Ом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целях формирования планового реестра расходных обязательств Азовского ННМР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убъекты бюджетного планиров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анализ эффективности использования средств бюджета Азовского ННМР в отчетном финансовом году и определяют приоритетные направления расходов бюджета Азовского ННМР на очередной финансовый год и на плановый период посредством: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овки отчетов о реализации муниципальных программ Азовского ННМР (далее – МП) за отчетный финансовый год; </w:t>
      </w:r>
    </w:p>
    <w:p>
      <w:pPr>
        <w:pStyle w:val="ConsNormal"/>
        <w:widowControl/>
        <w:shd w:fill="FFFFFF" w:val="clear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я оценок эффективности реализации МП за отчетный финансовый год на основании отчетов о реализации МП за отчетный финансовый год и направления результатов оценок эффективности на согласование в экономический отдел администрации Азовского ННМР (далее – ЭО администрации Азовского ННМР) и КФК Азовского ННМР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ят в рамках своих полномочий анализ нормативных правовых актов, договоров, соглашений, </w:t>
      </w:r>
      <w:r>
        <w:rPr>
          <w:rFonts w:cs="Times New Roman" w:ascii="Times New Roman" w:hAnsi="Times New Roman"/>
          <w:sz w:val="26"/>
          <w:szCs w:val="26"/>
        </w:rPr>
        <w:t xml:space="preserve">являющихся основанием возникновения расходных обязательств 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при необходимости вносят в них изменения), для включения в плановый реестр расходных обязательств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очередной финансовый год и на плановый период; </w:t>
      </w:r>
      <w:r>
        <w:rPr>
          <w:rFonts w:cs="Times New Roman" w:ascii="Times New Roman" w:hAnsi="Times New Roman"/>
          <w:sz w:val="20"/>
          <w:szCs w:val="26"/>
        </w:rPr>
        <w:t>(в редакции приказа от 07.06.2022 № 084-ОД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  КФК Азовского ННМР в ЕСУБП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формирует (корректирует) в ЕСУБП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Азовского ННМР (на основании предложений ГРБС о внесении изменений в бюджетную роспись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менования и коды расходных обязательст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существляет проверку полученных данных для составления планового реестра расходных обязательств </w:t>
      </w:r>
      <w:r>
        <w:rPr>
          <w:rFonts w:cs="Times New Roman" w:ascii="Times New Roman" w:hAnsi="Times New Roman"/>
          <w:sz w:val="26"/>
          <w:szCs w:val="26"/>
        </w:rPr>
        <w:t xml:space="preserve">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соответствия расходных обязательств Азовского ННМ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полномочиям, определенным порядком, формами и сроками представления сводов реестров расходных обязательств муниципальных входящих в состав субъекта Российской Федерации, утвержденным Министерством финансов Российской Федерации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ответствия информации о нормативных правовых актах, договорах, соглашениях, являющихся правовым финансового обеспечения расходных обязательств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требованиям рекомендаций Министерства финансов Российской Федерации по заполнению 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 наличии замечаний направляет расходные обязательства Азовского ННМР, подлежащие исполнению в очередном финансовом году и плановом периоде (заявки по корректировке расходных обязательств Азовского ННМР), на доработку (с указанием причин), при отсутствии замечаний утверждает их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целях внесения изменений (при необходимости) в региональный перечень, разработки стандартов качества муниципальных услуг (работ) (при необходимости), оценки потребности в оказании муниципальных услуг (выполнении работ) Азовского ННМР, оценки соблюдения стандартов качества муниципальных услуг (работ) Азовского ННМР субъекты бюджетного планирования, осуществляющие функции и полномочия учредителя в отношении муниципальных учреждений Азовского ННМР (далее – субъекты бюджетного планирования-учредители)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уют в соответствии с законодательством предложения (при необходимости) по внесению изменений в региональный перечень и направляют их в КФК Азовского ННМ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стандартов </w:t>
      </w:r>
      <w:r>
        <w:rPr>
          <w:rFonts w:cs="Times New Roman" w:ascii="Times New Roman" w:hAnsi="Times New Roman"/>
          <w:sz w:val="26"/>
          <w:szCs w:val="26"/>
        </w:rPr>
        <w:t>каче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ых услуг (работ) и выявления необходимости их изме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атывают (корректируют) региональные стандарты качества муниципальных услуг (работ) (при необход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одят оценку потребности в оказании муниципальных услуг (выполнении работ)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втором этапе </w:t>
      </w:r>
      <w:r>
        <w:rPr>
          <w:rFonts w:cs="Times New Roman" w:ascii="Times New Roman" w:hAnsi="Times New Roman"/>
          <w:sz w:val="26"/>
          <w:szCs w:val="26"/>
        </w:rPr>
        <w:t>планирования бюджетных ассигнований бюджета Азовского ННМР на очередной финансовый год и на плановый период формируются основные характеристики проекта бюджета Азовского ННМР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 целях формирования основных характеристик проекта бюджета Азовского ННМР на очередной финансовый год и на плановый период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ЭО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разрабатывает основные показатели проекта прогноза социально-экономического развития Азовского ННМР </w:t>
      </w:r>
      <w:r>
        <w:rPr>
          <w:rFonts w:cs="Times New Roman" w:ascii="Times New Roman" w:hAnsi="Times New Roman"/>
          <w:sz w:val="26"/>
          <w:szCs w:val="26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 пояснительной запиской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объемы бюджетных ассигнований на осуществление бюджетных инвестиций, в том числе в целях реализации национальных проектов, сверх установленной доли софинансирования из районного бюджета на основании проведенной оценки исходя из необходимости достижения показателей результативности и эффективности в рамках, заключенных (планируемых к заключению) соглашений с областными органами исполнительной власти о предоставлении межбюджетных трансфертов районному бюджету;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>2) Комитет по строительству и архитектуре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 формирует проект баланса бюджетных расходов Азовского ННМР на оплату потребления топливно-энергетических ресурсов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существляет расчет нормативной потребности субъектов бюджетного планирования на оплату потребления топливно-энергетических ресурсов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) бюджетные учреждения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одготавливают данные для формирования </w:t>
      </w:r>
      <w:r>
        <w:rPr>
          <w:rFonts w:cs="Times New Roman" w:ascii="Times New Roman" w:hAnsi="Times New Roman"/>
          <w:sz w:val="26"/>
          <w:szCs w:val="26"/>
        </w:rPr>
        <w:t>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с предоставлением расчетов) субъектами бюджетного планирования -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бсидий бюджетным учреждениям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рассчитанных с учетом нормативных затрат на оказание ими муниципальных услуг физическим и (или) юридическим лицам (выполнение работ) и нормативных затрат на содержание имущества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убсидий на иные цел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казенные учреждения Азовского ННМР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авливают данные для формирования на очередной финансовый год и на плановый период (с предоставлением расчетов) субъектами бюджетног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ланирования-учредителями</w:t>
      </w:r>
      <w:r>
        <w:rPr>
          <w:rFonts w:cs="Times New Roman" w:ascii="Times New Roman" w:hAnsi="Times New Roman"/>
          <w:sz w:val="26"/>
          <w:szCs w:val="26"/>
        </w:rPr>
        <w:t xml:space="preserve"> объемов бюджетных ассигнований на обеспечение выполнения функций казенных учреждений Азовского ННМР, в том числе по оказанию муниципальных услуг (выполнению работ) физическим и (или) юридическим лицам.</w:t>
      </w:r>
    </w:p>
    <w:p>
      <w:pPr>
        <w:pStyle w:val="ConsNormal"/>
        <w:shd w:fill="FFFFFF" w:val="clear"/>
        <w:ind w:right="0" w:firstLine="709"/>
        <w:jc w:val="both"/>
        <w:rPr>
          <w:rFonts w:ascii="Times New Roman" w:hAnsi="Times New Roman" w:cs="Times New Roman"/>
          <w:strike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анные, указанные в подпунктах 3 и 4 </w:t>
      </w:r>
      <w:r>
        <w:rPr>
          <w:rFonts w:cs="Times New Roman" w:ascii="Times New Roman" w:hAnsi="Times New Roman"/>
          <w:sz w:val="26"/>
          <w:szCs w:val="26"/>
        </w:rPr>
        <w:t>настоящего Порядк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направляются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субъектам бюджетного </w:t>
      </w:r>
      <w:r>
        <w:rPr>
          <w:rFonts w:cs="Times New Roman" w:ascii="Times New Roman" w:hAnsi="Times New Roman"/>
          <w:sz w:val="26"/>
          <w:szCs w:val="26"/>
        </w:rPr>
        <w:t>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субъекты бюджетного планирования формиру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ЭО, Комитет по архитектуре и строительству администрации Азовского ННМ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ложения по определению на очередной финансовый год и на плановый период в (с предоставлением расчетов) объемов бюджетных ассигнований бюджета Азовского ННМР на исполнение действующих и принимаемых расходных обязательств Азовского ННМР, связанных с осуществлением бюджетных инвестиций в форме капитальных вложений в объекты капитального строительства муниципальной собственности Азовского ННМР или приобретением объектов недвижимого имущества в собственность Азовского ННМР (далее – бюджетные инвестиции в объекты собственности Азовского ННМР), на реализацию МП Азовского ННМР, а также непрограммных направлени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КФК Азовского ННМР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ложения по определению на очередной финансовый год и на плановый период в ЕСУБП (с предоставлением расчетов) объемов бюджетных ассигнований бюджета Азовского ННМР на исполнение действующих и принимаемых расходных обязательств Азовского ННМР, за исключением бюджетных ассигнований на осуществление бюджетных инвестиций в объекты собственности Азовского ННМР, на реализацию МП, непрограммных направлений деятельности Азовского ННМР (далее – бюджетные ассигнования бюджета Азовского ННМР текущего характера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ЭО, Комитет по архитектуре и строительству администрации Азовского ННМР рассматривают и по результатам согласования направляют в КФК Азовского ННМР сформированные документы и материалы субъектов бюджетного планирования, указанные в подпункте 5 "а" пункта 4 настоящего Поряд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7) КФК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рассмотрении поступивших документов и материалов от субъектов бюджетного планирования, ЭО, Комитета по архитектуре и строительству администрации Азовского ННМР осуществляет проверку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ности объемов бюджетных ассигнований бюджета Азовского ННМР исходя из приоритетных направлений расходов бюджета Азовского ННМР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;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ьности применения кодов бюджетной классификации и кодов управления муниципальными финансами, устанавливаемых КФК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после проверки документов и материалов формирует свод объемов бюджетных ассигнований бюджета Азовского ННМР на исполнение действующих и принимаемых расходных обязательств Азовского ННМР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, утвержденной КФК, исходя из прогноза налоговых и неналоговых доходов бюджета Азовского ННМР, источников финансирования дефицита бюджета Азовского ННМР и приоритетных направлений социально-экономического развития Азовского ННМР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осуществляет формирование основных характеристик проекта бюджета Азовского ННМР на очередной финансовый год и на плановый пери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формированные основные характеристики проекта бюджета Азовского ННМР на очередной финансовый год и на плановый период подлежат рассмотрению Комиссией по бюджетным проектировк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На третьем этапе планирования бюджетных ассигнований бюджета Азовского ННМР на очередной финансовый год и на плановый период формируется проект Решения Совета Азовского ННМР "О бюджете Азовского немецкого национального муниципального района Омской области на очередной финансовый год и на плановый период" (далее - проект решения о бюджете Азовского ННМР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дготовки проекта решения о бюджете Азовского ННМР: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ФК Азовского ННМ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 информацию об общем объеме бюджетных ассигнований дорожного фонда Азовского ННМР Омской области на очередной финансовый год и на плановый период до Комитета по строительству и архитектуре Администрации Азовского ННМР Ом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ит информацию об общем объеме бюджетных ассигнований бюджета Азовского ННМР, которые могут быть направлены на исполнение расходных обязательств Азовского ННМР, связанных с осуществлением бюджетных инвестиций в объекты собственности Азовского ННМР, (без учета средств дорожного фонда Азовского ННМР), исходя из одобренного Комиссией по бюджетным проектировкам варианта основных характеристик проекта бюджета Азовского ННМР на очередной финансовый год и на плановый период до ЭО, Комитета по архитектуре и строительству администрации Азовского ННМР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ормирует в ЕСУБП предельные объемы бюджетных ассигнований бюджета Азовского ННМР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екущего характера (без учета бюджетных ассигнований дорожного фонда </w:t>
      </w:r>
      <w:r>
        <w:rPr>
          <w:rFonts w:cs="Times New Roman" w:ascii="Times New Roman" w:hAnsi="Times New Roman"/>
          <w:sz w:val="26"/>
          <w:szCs w:val="26"/>
        </w:rPr>
        <w:t>Азовского ННМР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и доводит их до субъектов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Комитет по строительству и архитектуре Администрации Азовского ННМР Омской области формирует предложения по распределению бюджетных ассигнований дорожного фонда Омской области и доводит их д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ЭО администрации Азовского ННМР – в части бюджетных ассигнований бюджета Азовского ННМР, связанных с осуществлением бюджетных инвестиций в объекты муниципальной собственности Азовского ННМР и софинансированием капитальных вложений в объекты муниципальной собственности по субъектам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ФК Азовского ННМР – в части бюджетных ассигнований дорожного фонда Азовского ННМР, за исключением бюджетных ассигнований бюджета Азовского ННМР, связанных с осуществлением бюджетных инвестиций в объекты муниципальной собственности Азовского ННМР (далее – бюджетные ассигнования дорожного фонда Азовского ННМР в части расходов текущего характера) по субъектам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ЭО администрации Азовского ННМР формирует и доводит до КФК Азовского ННМР информаци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 предельных объемах бюджетных ассигнований бюджета Азовского ННМР на исполнение расходных обязательств Азовского ННМР, связанных с осуществлением бюджетных инвестиций в объекты собственности Азовского ННМР (в том числе за счет бюджетных ассигнований дорожного фонда Азовского ННМР), в разрезе субъектов бюджетного планир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ФК Азовского ННМР формирует и доводит до субъектов бюджетного планирования в ЕСУБП предельные объемы бюджетных ассигнований бюджета Азовского ННМР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рожного фонда Азовского ННМР в части расходов текущего характера на исполнение действующих и принимаемых расходных обязательств Азовского ННМР на реализацию МП, а также непрограммных направлени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исполнение действующих и принимаемых расходных обязательств Азовского ННМР, связанных с осуществлением бюджетных инвестиций в объекты собственности Азовского ННМР (в том числе за счет бюджетных ассигнований дорожного фонда Азовского ННМР), на реализацию МП, а также непрограммных направлени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) субъекты бюджетного планирования формируют и направляю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в КФК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правовых актов Азовского ННМР об утверждении (изменении) М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пределение в ЕСУБП предельных объемов бюджетных ассигнований текущего характера (с предоставлением расчетов) (в том числе за счет бюджетных ассигнований дорожного фонда Азовского ННМР в части расходов текущего характера), по кодам бюджетной классификации и кодам управления муниципальными финансам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яснительные записки к распределению предельных объемов бюджетных ассигнований бюджета Азовского ННМР текущего характера на очередной финансовый год и на плановый период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ки (проекты методик) распределения межбюджетных трансфертов из бюджета Азовского ННМР бюджетам сельских поселений Азовского ННМР на очередной финансовый год и на плановый период, планируемых к распределению проектом бюджета Азовского ННМР на очередной финансовый год и на плановый период, а также формирование расчетов распределения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в ЭО администрации Азовского ННМР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ы правовых актов Азовского ННМР об утверждении (изменении) МП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ые</w:t>
      </w:r>
      <w:r>
        <w:rPr>
          <w:rFonts w:cs="Times New Roman" w:ascii="Times New Roman" w:hAnsi="Times New Roman"/>
          <w:sz w:val="26"/>
          <w:szCs w:val="26"/>
        </w:rPr>
        <w:t xml:space="preserve"> учреждения Азовского ННМР информацию о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оказателях муниципальных заданий на оказание муниципальных услуг (выполнение работ) муниципальными учреждениями </w:t>
      </w:r>
      <w:r>
        <w:rPr>
          <w:rFonts w:cs="Times New Roman" w:ascii="Times New Roman" w:hAnsi="Times New Roman"/>
          <w:sz w:val="26"/>
          <w:szCs w:val="26"/>
        </w:rPr>
        <w:t>Азовского ННМР на очередно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ъекты бюджетного планирования вправе представить в КФК Азовского ННМР предложения по изменению доведенных предельных объемов бюджетных ассигнований бюджета Азовского ННМР на очередной финансовый год и на плановый период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, предложений по источникам средств для обеспечения дополнительных расходов бюджета Азовского ННМР (далее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Times New Roman" w:ascii="Times New Roman" w:hAnsi="Times New Roman"/>
          <w:sz w:val="26"/>
          <w:szCs w:val="26"/>
        </w:rPr>
        <w:t>предложение)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ФК Азовского ННМР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бобщает представленные предложения субъектов бюджетного планирования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существляет анализ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возможные варианты корректировок предельных объемов бюджетных ассигнований бюджета Азовского ННМР на очередной финансовый год и на плановый период в случае принятия предлагаемых субъектом бюджетного планирования изменений;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обоснования, а также предложений по источникам средств для обеспечения дополнительных расходов бюджета Азовского ННМР в представленных субъектом бюджетного планирования предложениях указанные несогласованные вопросы не подлежат рассмотрению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я по бюджетным проектировкам рассматривает предложения в отношении каждого субъекта бюджетного планирования с учетом заключения КФК Азовского ННМР и принимает решение об их согласовании (об отказе в согласовании).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согласовании указанных вопросов КФК Азовского ННМР вносит изменения в размеры доведенных предельных объемов бюджетных ассигнований бюджета Азовского ННМР по соответствующему субъекту бюджетного планирования в ЕСУБ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) ЭО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рассматривает и согласовывает предельные объемы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на осуществление бюджетных инвестиций в объекты собственности Азовского ННМР (в том числе за счет средств дорожного фонда Азовского ННМР) на реализацию МП, а также непрограммных направлений деятельности по кодам бюджетной классификаци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огласова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ФК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распределенные в ЕСУБП предельные объемы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на их соответствие доведенным до субъектов бюджетного планирования и ЭО Азовского ННМР параметрам, а также на правильность применения кодов бюджетной классифик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осуществляет согласова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яет методики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8) исходя из распределения в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субъекты бюджетного планирования после согласования с КФК Азовского ННМР и ЭО администрации Азовского ННМР обеспечивают утверждение проектов правовых актов Азовского ННМР об утверждении (изменении) М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атывают проекты правовых актов Азовского ННМР об утверждении МП, ВЦП, предлагаемых к реализации начиная с очередного финансового года (при необходимости), о внесении изменений в утвержденные МП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уществляют подготовку предложений по формированию порядка применения целевых статей расходов Азовского ННМР на очередной финансовый год и на плановый период и направляют их в КФК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Комитет по архитектуре и строительству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формирует Адресную инвестиционную программу Азовского ННМР на очередной финансовый год и на плановый период и направляет ее в КФК Азовского ННМР для включения в проект решения о бюджете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О администрации Азовского ННМ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азрабатывает проект прогноза социально-экономического развития Азовского ННМР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9) после согласования распределения в ЕСУБП предельных объемов бюджетных ассигнований бюджета Азовского ННМР на исполнение действующих и принимаемых расходных обязательств Азовского ННМР на очередной финансовый год и на плановый период в разрезе субъектов бюджетного планирования КФК Азовского ННМР формир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ект приказа КФК Азовского ННМР "О Порядке применения целевых статей расходов Азовского ННМР на очередной финансовый год и на плановый период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ные объемы межбюджетных трансфертов, планируемых к распределению проектом бюджета Азовского ННМР на очередной финансовый год и на плановый период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сельских поселений Азовского ННМ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ект Решения Совета Азовского ННМР "О бюджете Азовского немецкого национального муниципального района Омской области на очередной финансовый год и на плановый период" с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кументами и материалами, представляемыми одновременно с данным проектом в </w:t>
      </w:r>
      <w:r>
        <w:rPr>
          <w:rFonts w:cs="Times New Roman" w:ascii="Times New Roman" w:hAnsi="Times New Roman"/>
          <w:sz w:val="26"/>
          <w:szCs w:val="26"/>
        </w:rPr>
        <w:t>Совет Азовского ННМР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650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9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50:00Z</dcterms:created>
  <dc:creator>Korobkova</dc:creator>
  <dc:description/>
  <cp:keywords/>
  <dc:language>en-US</dc:language>
  <cp:lastModifiedBy>Воробьева</cp:lastModifiedBy>
  <cp:lastPrinted>2018-07-28T13:47:00Z</cp:lastPrinted>
  <dcterms:modified xsi:type="dcterms:W3CDTF">2022-09-29T10:32:00Z</dcterms:modified>
  <cp:revision>3</cp:revision>
  <dc:subject/>
  <dc:title>Приложение № 1</dc:title>
</cp:coreProperties>
</file>