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Сохранение и развитие культуры и этнотуризма в Азовском немецком национальном муниципальном районе Омской области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хранение и развитие культуры и этнотуризма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ое учреждение культуры «Районный центр досуга и методической помощи» Азовского немецкого национального муниципального района Омской области (далее по тексту БУК «РЦД и МП» Азовского немецкого национального муниципального района Омской област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ниципальное бюджетное учреждение дополнительного образования «Азовская детская школа искусств им. В.Я. Шпета» Азовского немецкого национального муниципального района Омской области (далее по тексту - МБУ ДО «Азовская ДШИ им.В.Я Шпета» Азовского немецкого национального муниципального района Омской област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Бюджетное учреждение культуры «Азовский районный историко-краеведческий музей» Азовского немецкого национального муниципального района Омской области (далее по тексту - БУК «АРИКМ» Азовского немецкого национального муниципального района Омской област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униципальное бюджетное учреждение культуры «Межпоселенческое библиотечное объединение Азовского района» Азовского немецкого национального муниципального района Омской области (далее по тексту - МБУК «МБОАР» Азовского немецкого национального муниципального района Омской области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Казенное учреждение «Централизованная бухгалтерия учреждений культуры» Азовского немецкого национального муниципального района Омской области (далее по тексту –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ЦБУК» Азовского немецкого национального муниципального района Омской обла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сохранения и развития культуры и этнотуризма Азовского немецкого национального муниципального района Омской обл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Обеспечение сохранности и популяризация объектов культурного наследия Азовского немецкого национального муниципального района Омской области, расширение доступа населения к информационным ресурсам отрасли культур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Создание условий развития сферы этнотуризм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Создание условий для сохранения нематериального культурного наследия народов Азовского немецкого национального муниципального района Омской области, развития самодеятельного художественного творчества и досуга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хранение и развитие культуры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этнотуризма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муниципальной программы в целом и по годам ее реализац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286 427 291,9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57 134 404,56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1 год – 62 198 286,98 рублей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44 891 200,40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43 101 700,00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– 42 101 700,00 рубле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 – 37 000 000,00 руб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итогам реализации муниципальной программы ожидае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Увеличение числа посещений учреждений культурно-досугового типа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Увеличение доли муниципальных объектов культуры, в которых были проведены текущие (капитальные) ремонты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Обеспечение количества посещений объектов культуры туристами.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2:00Z</dcterms:created>
  <dc:creator>User</dc:creator>
  <dc:description/>
  <cp:keywords/>
  <dc:language>en-US</dc:language>
  <cp:lastModifiedBy>Янина</cp:lastModifiedBy>
  <cp:lastPrinted>2021-11-11T10:44:00Z</cp:lastPrinted>
  <dcterms:modified xsi:type="dcterms:W3CDTF">2021-11-11T04:45:00Z</dcterms:modified>
  <cp:revision>23</cp:revision>
  <dc:subject/>
  <dc:title/>
</cp:coreProperties>
</file>