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оздание условий для обеспечения безопасности жизнедеятельности населения, укрепления законности и правопорядка на территор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, в лице сектора безопасности Администрации Азовского немецкого национального муниципального района Омской области,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по делам молодежи, физической культуры и спорта Азовского немецкого национального муниципального района Омской области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оптимизация структуры и возможностей системы, обеспечивающей безопасную жизнедеятельность населения Азовского немецкого национального муниципального района Омской области </w:t>
            </w:r>
          </w:p>
        </w:tc>
      </w:tr>
      <w:tr>
        <w:trPr>
          <w:trHeight w:val="41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окращение количества пострадавших в чрезвычайных ситуациях и предотвращение экономического ущерба от чрезвычайных ситуац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тимизация работы по предупреждению и профилактике наркомании, информирование населения по вопросам противодействия терроризму и экстремизму.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рисков возникновения чрезвычайных ситуаций, выполнение мероприятий гражданской обороны на территории Азовского немецкого национального муниципального района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еспечение общественной безопасности, профилактика наркомании, противодействие экстремизму и терроризму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 1 075 833,2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1 404,03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355 729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388 9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53 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53 4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 000,00 рубл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оля граждан района, участвующих в профилактических мероприятиях, направленных на обеспечение безопасности при возникновении чрезвычайных ситуаций;</w:t>
            </w:r>
          </w:p>
          <w:p>
            <w:pPr>
              <w:pStyle w:val="21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Увеличение проведенных мероприятий с учащимися школ и их родителями по разъяснению уголовной и административной ответственности за преступления и правонарушения, связанные с незаконным оборотом и потреблением ПАВ, появлением в общественных местах в состоянии опья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величение числа детей, принявших участие в мероприятиях по повышению мотивирования подростков к формированию навыков здорового образа жизни, от общего количества детей, обучающихся в образовательных организациях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1:00Z</dcterms:created>
  <dc:creator>User</dc:creator>
  <dc:description/>
  <cp:keywords/>
  <dc:language>en-US</dc:language>
  <cp:lastModifiedBy>Янина</cp:lastModifiedBy>
  <cp:lastPrinted>2021-11-11T10:47:00Z</cp:lastPrinted>
  <dcterms:modified xsi:type="dcterms:W3CDTF">2021-11-11T04:47:00Z</dcterms:modified>
  <cp:revision>13</cp:revision>
  <dc:subject/>
  <dc:title/>
</cp:coreProperties>
</file>