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АСПОРТ (ПРОЕКТ)</w:t>
        <w:br/>
        <w:t xml:space="preserve"> муниципальной программы Азовского немецкого национального муниципального района Омской области «Развитие экономического потенциала, муниципальное управление, управление муниципальными финансами  и муниципальным имуществом в Азовском немецком национальном муниципальном районе Омской области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Азовского немецкого национального муниципального района Омской области (далее – муниципальная 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экономического потенциала, муниципальное управление, управление муниципальными финансами  и муниципальным имуществом в Азовском немецком национальном муниципальном районе Омской област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сполнительно-распорядительного органа Азовского немецкого национальн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полнительно-распорядительного органа Азовского немецкого национальн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Азовского немецкого национального муниципального района Омской области, в лице экономического отдела Администрации Азовского немецкого национального муниципального района Омской области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Управление имущественных отношений Азовского немецкого национального муниципального района Омской области (далее УИО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Комитет финансов и контроля Азовского немецкого национального муниципального района Омской области (далее КФК Азовского немецкого национального муниципального района Омской области), </w:t>
            </w:r>
          </w:p>
          <w:p>
            <w:pPr>
              <w:pStyle w:val="ConsPlusCell"/>
              <w:jc w:val="both"/>
              <w:rPr/>
            </w:pPr>
            <w:r>
              <w:rPr/>
              <w:t>Управление культуры Азовского немецкого национальн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экономического развит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качества условий для возможности устойчивого функционирования Администраци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блюдение и повышение эффективности обеспечения гарантий лицам, замещавшим должности муниципальной службы в соответствии с положением «О порядке установления, выплаты и перерасчета пенсии за выслугу лет в Азовском немецком национальном муниципальном районе Омской области» и социальной поддержки граждан за выдающиеся достижения и особые заслуги перед Азовским немецким национальным муниципальным районом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качества управления муниципальными финансами Азовского немецкого национального муниципального района Омской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вершенствование методов организации и осуществления бюджетного процесса в муниципальных образованиях Азовского немецкого национального муниципального района Омской области и развитие механизмов межбюджетного регул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Эффективное управление и распоряжение объектами собственности Азовского немецкого национальн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витие малого и среднего предпринимательства в Азовском немецком национальном муниципальном районе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держка занятости населения в Азовском немецком национальном муниципальном районе Омской обла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Создание условий для развития  социально-ориентированных некоммерческих организ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 муниципальной программы Азовского немецкого национального муниципального района Омской области (далее – подпрограмм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муниципального управ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качества управления муниципальными финансами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вышение эффективности управления имуществом в Азовском немецком национальном муниципальном районе Омской области</w:t>
            </w:r>
          </w:p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держка малого и среднего предпринимательства, социально ориентированных некоммерческих организаций, развитие рынка труда в Азовском немецком национальном муниципальном районе Ом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447 095 509,6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85 996 827,58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1 год – 90 288 988,65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2 год – 88 983 827,1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3 год – 76 452 359,06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4 год – 74 997 938,19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5 год – 30 375 568,96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реализации программы осуществляется за счет средств районного бюджета (налоговых и неналоговых доходов, поступлений в районный бюджет нецелевого характера, поступлений в районный бюджет целевого характера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Удовлетворенность населения деятельностью органов местного самоуправления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Качество управления муниципальными финансами Азовского немецкого национального муниципального района Омской област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объектов недвижимости, зарегистрированных на праве собственности Азовского немецкого национального муниципального района Омской области, от общего числа объектов недвижимости, подлежащих государственной регистрации права собствен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оздание дополнительных временных рабочих мес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 xml:space="preserve"> Темп роста количества субъектов малого и среднего предпринимательства, зарегистрирова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рост количества участников мероприятий, проводимых социально ориентированными некоммерческими организация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(по годам и итогам реализации) приведены в приложении №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instrText xml:space="preserve"> HYPERLINK "../../%5C%5CDlink-dns-325%5C%D0%9E%D0%B1%D1%89%D0%B0%D1%8F%20%D0%B1%D0%B8%D0%B1%D0%BB%D0%B8%D0%BE%D1%82%D0%B5%D0%BA%D0%B0%5C%D0%90%D0%B4%D0%BC%D0%B8%D0%BD%D0%B8%D1%81%D1%82%D1%80%D0%B0%D1%86%D0%B8%D1%8F%5C%D0%A7%D0%B5%D1%80%D0%BD%D1%8B%D1%88%D0%BE%D0%B2%D0%B0%20%D0%AE.%D0%91%5C%D0%9F%D1%80%D0%BE%D0%B3%D1%80%D0%B0%D0%BC%D0%BC%D0%B0%20%D0%BD%D0%BE%D0%B2%D1%8B%D0%B5%5C1-%D0%93%D0%9E%D0%A2%D0%9E%D0%92%D0%AB%D0%95%5C%D0%91%D0%94%D0%94%5C%D0%9F%D1%80%D0%BE%D0%B3%D1%80%D0%B0%D0%BC%D0%BC%D0%B0%20%D0%B4%D0%BE%D1%80%D0%BE%D0%B6%D0%BD%D0%BE%D0%B3%D0%BE%20%D0%B4%D0%B2%D0%B8%D0%B6%D0%B5%D0%BD%D0%B8%D1%8F%201.docx" \l "P215"</w:instrTex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Style w:val="InternetLink"/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 муниципальной программ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33:00Z</dcterms:created>
  <dc:creator>User</dc:creator>
  <dc:description/>
  <cp:keywords/>
  <dc:language>en-US</dc:language>
  <cp:lastModifiedBy>Янина</cp:lastModifiedBy>
  <cp:lastPrinted>2021-11-11T10:47:00Z</cp:lastPrinted>
  <dcterms:modified xsi:type="dcterms:W3CDTF">2021-11-11T04:47:00Z</dcterms:modified>
  <cp:revision>17</cp:revision>
  <dc:subject/>
  <dc:title/>
</cp:coreProperties>
</file>