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«Молодежная политика, развитие физической культуры и спорта в Азовском немецком национальном муниципальном районе Омской области»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5053"/>
      </w:tblGrid>
      <w:tr>
        <w:trPr>
          <w:trHeight w:val="200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ная политика, развитие физической культуры и спорт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поселенческое казенное учреждение «Центр по работе с детьми и молодежью» Азовского немецкого национального муниципального района омской области, Бюджетное учреждение районный спортивный комплекс «Штерн»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г.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всестороннего развития, успешной социализации, эффективной самореализации молодых граждан, совершенствование системы физического воспитания различных категорий и групп на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муниципальной программы: Формирование у населения Азовского ННМР Омской области устойчивого интереса и потребности к регулярным занятиям физической культурой и спортом, создание условий для самостоятельных заняти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муниципальной программы: Содействие созданию правовых, социально-экономических, организационных, культурных и иных условий, способствующих самореализации и гражданскому становлению подростков и молодеж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покол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 103 201 738,29 рублей, в том числе: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17 764 987,85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19 183 210,44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16 302 740,00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18 071 800,00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16 871 800,00 руб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15 007 200,00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реализации муниципальной программы ожидается увеличение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и молодежи, удовлетворенных качеством реализуемых мероприятий в сфере молодежной политики, от общей численности опрошенных детей и молодежи, участвовавших в реализуемых мероприятиях в сфере молоде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а участников физкультурных и спортивных мероприятий, проводимых в рамках Календарного плана физкультурных и спортивных мероприятий Азовского ННМР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2:00Z</dcterms:created>
  <dc:creator>User</dc:creator>
  <dc:description/>
  <cp:keywords/>
  <dc:language>en-US</dc:language>
  <cp:lastModifiedBy>Янина</cp:lastModifiedBy>
  <cp:lastPrinted>2021-11-11T10:45:00Z</cp:lastPrinted>
  <dcterms:modified xsi:type="dcterms:W3CDTF">2021-11-11T04:45:00Z</dcterms:modified>
  <cp:revision>18</cp:revision>
  <dc:subject/>
  <dc:title/>
</cp:coreProperties>
</file>