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здание благоприятных условий для жизнедеятельности населения Азовского немецкого национального муниципального района Омской области»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благоприятных условий для жизнедеятельности на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строительству и архитектуре Администрац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>
          <w:trHeight w:val="4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жизнедеятельности на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35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развития жилищной сферы, обеспечение повышения доступности жилья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вышение уровня обеспеченности населения объектами социального назначения и объектами инженерной инфраструктур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витие современной и эффективной дорожно-транспортной инфраструктуры, повышение транспортной доступности района</w:t>
            </w:r>
          </w:p>
        </w:tc>
      </w:tr>
      <w:tr>
        <w:trPr>
          <w:trHeight w:val="4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жилищного строительства на территории Азовского немецкого национального муниципального района Омской област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социальной и коммунальной инфраструк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3.</w:t>
            </w:r>
            <w:r>
              <w:rPr>
                <w:b/>
              </w:rPr>
              <w:t xml:space="preserve"> </w:t>
            </w:r>
            <w:r>
              <w:rPr/>
              <w:t>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 976 410,74 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40 163 579,41 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7 576 245,73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1 726 385,6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2 407 200,0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 102 200,0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800,00 руб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ами финансирования муниципальной программы являются налоговые и неналоговые доходы районного бюджета, поступления нецелевого и целевого характера из бюджетов других уровней.</w:t>
            </w:r>
          </w:p>
        </w:tc>
      </w:tr>
      <w:tr>
        <w:trPr>
          <w:trHeight w:val="6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лощадь жилых помещений, приходящаяся в среднем на одного жителя Азовского немецкого национального муниципального района Омской области, кв.м.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величение доли котельных находящихся в собственности Азовского немецкого национального муниципального района Омской области, в которых проведены мероприятия по модернизации и строительству, в процентах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ность населенных пунктов (поселений) Азовского немецкого национального муниципального района Омской области регулярным транспортным сообщением автомобильным транспортом, ежегодно на уровне 100 процентов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4:00Z</dcterms:created>
  <dc:creator>User</dc:creator>
  <dc:description/>
  <cp:keywords/>
  <dc:language>en-US</dc:language>
  <cp:lastModifiedBy>Янина</cp:lastModifiedBy>
  <cp:lastPrinted>2021-11-11T10:47:00Z</cp:lastPrinted>
  <dcterms:modified xsi:type="dcterms:W3CDTF">2021-11-11T04:47:00Z</dcterms:modified>
  <cp:revision>14</cp:revision>
  <dc:subject/>
  <dc:title/>
</cp:coreProperties>
</file>