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системы образования Азовского немецкого национального муниципального района Омской области»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5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общества и экономики</w:t>
            </w:r>
          </w:p>
        </w:tc>
      </w:tr>
      <w:tr>
        <w:trPr>
          <w:trHeight w:val="41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Повышение доступности качественных услуг в сфере дошкольного, общего, дополнительного образова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 Обеспечение эффективной деятельности по защите прав и законных интересов детей-сирот и детей, оставшихся без попечения родителе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Формирование современной инфраструктуры в образовательных организациях</w:t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ступность качественного образования на территории Азовского немецкого национального муниципального района Омской области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Жизнеустройство детей, оставшихся без попечения родителей</w:t>
            </w:r>
          </w:p>
          <w:p>
            <w:pPr>
              <w:pStyle w:val="Style19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инфраструктуры муниципальной системы образования</w:t>
            </w:r>
          </w:p>
        </w:tc>
      </w:tr>
      <w:tr>
        <w:trPr>
          <w:trHeight w:val="97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2 139 739 392,37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20 741 472,09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456 070 050,29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43 852 132,6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0 242 807,6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15 437 212,66 руб.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73 395 717,10 руб.</w:t>
            </w:r>
          </w:p>
        </w:tc>
      </w:tr>
      <w:tr>
        <w:trPr>
          <w:trHeight w:val="6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(по годам и по итогам реализации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тогам реализации муниципальной программы ожидается увеличение: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участников образовательных отношений, удовлетворенных качеством предоставляемого образования образовательными организациями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детей-сирот и детей, оставшихся без попечения родителей, переданных на различные формы семейного устройства (опека (попечительство), приемная семья, усыновление) в семьи родственников, граждан РФ;</w:t>
            </w:r>
          </w:p>
          <w:p>
            <w:pPr>
              <w:pStyle w:val="Formattext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и муниципальных общеобразовательных организаций, соответствующих современным требованиям обучения, в общем количестве муниципальных образовательных организаций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6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2:00Z</dcterms:created>
  <dc:creator>User</dc:creator>
  <dc:description/>
  <cp:keywords/>
  <dc:language>en-US</dc:language>
  <cp:lastModifiedBy>Янина</cp:lastModifiedBy>
  <cp:lastPrinted>2021-11-11T10:46:00Z</cp:lastPrinted>
  <dcterms:modified xsi:type="dcterms:W3CDTF">2021-11-11T04:46:00Z</dcterms:modified>
  <cp:revision>17</cp:revision>
  <dc:subject/>
  <dc:title/>
</cp:coreProperties>
</file>