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Формирование законопослушного поведения участников дорожного движения»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678"/>
        <w:gridCol w:w="4442"/>
      </w:tblGrid>
      <w:tr>
        <w:trPr>
          <w:trHeight w:val="15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(далее - муниципальная программа)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законопослушного поведения участников дорожного движения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, являющегося ответственным исполнителем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зовского немецкого национального муниципального района, в лице комитета по строительству и архитектур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, являющегося соисполнителем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 Азовского немецкого национального муниципального района (далее – Комитет по образованию)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делам молодежи, физической культуры и спорта Азовского немецкого национального муниципального района (далее – Управление по делам молодежи, физической культуры и спорта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ИБДД ОМВД России по Азовскому району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5 год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езопасности дорожного движения на территории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профилактических мер, направленных на формирование у участников дорожного движения законопослушного повед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       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 000,00 рублей, в том числе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0 году – 55 500,00 рублей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1 году – 55 500,00 рублей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2 году – 55 500,00 рублей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3 году – 55 500,00 рублей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4 году – 55 500,00 рублей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2025 году – 500,00 рублей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позволит достичь следующего результата: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нижение социального риска, в процентах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hyperlink w:anchor="P2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31:00Z</dcterms:created>
  <dc:creator>User</dc:creator>
  <dc:description/>
  <cp:keywords/>
  <dc:language>en-US</dc:language>
  <cp:lastModifiedBy>Янина</cp:lastModifiedBy>
  <cp:lastPrinted>2021-11-11T10:48:00Z</cp:lastPrinted>
  <dcterms:modified xsi:type="dcterms:W3CDTF">2021-11-11T04:48:00Z</dcterms:modified>
  <cp:revision>15</cp:revision>
  <dc:subject/>
  <dc:title/>
</cp:coreProperties>
</file>