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55"/>
        <w:gridCol w:w="4500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990600" cy="247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drawing>
                <wp:inline distT="0" distB="0" distL="0" distR="0">
                  <wp:extent cx="427990" cy="4375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1152525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ОСТАНОВЛЕНИЕ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8.11.2021 </w:t>
        <w:tab/>
        <w:tab/>
        <w:tab/>
        <w:tab/>
        <w:tab/>
        <w:tab/>
        <w:tab/>
        <w:tab/>
        <w:tab/>
        <w:tab/>
        <w:t xml:space="preserve">       № 795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О прогнозе социально-экономического развития Азовского немецкого национального муниципального района Омской области на 2022 год и на период до 2024 года 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6 Положения о </w:t>
      </w:r>
      <w:r>
        <w:rPr>
          <w:sz w:val="28"/>
          <w:szCs w:val="28"/>
          <w:lang w:eastAsia="ru-RU"/>
        </w:rPr>
        <w:t>бюджетном процессе в Азовском немецком национальном муниципальном районе Омской области</w:t>
      </w:r>
      <w:r>
        <w:rPr>
          <w:sz w:val="28"/>
          <w:szCs w:val="28"/>
        </w:rPr>
        <w:t xml:space="preserve">, утвержденного решением Совета Азовского немецкого национального муниципального района Омской области от </w:t>
      </w:r>
      <w:r>
        <w:rPr>
          <w:sz w:val="28"/>
          <w:szCs w:val="28"/>
          <w:lang w:eastAsia="ru-RU"/>
        </w:rPr>
        <w:t>18.12.2019 №61-343</w:t>
      </w:r>
      <w:r>
        <w:rPr>
          <w:sz w:val="28"/>
          <w:szCs w:val="28"/>
        </w:rPr>
        <w:t xml:space="preserve">, руководствуясь Уставом Азовского немецкого национального муниципального района Омской области, 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Одобрить прогноз социально-экономического развития Азовского немецкого национального муниципального района Омской области на 2022 год и на период до 2024 года согласно приложению к настоящему постановлению.</w:t>
      </w:r>
    </w:p>
    <w:p>
      <w:pPr>
        <w:pStyle w:val="Style20"/>
        <w:numPr>
          <w:ilvl w:val="0"/>
          <w:numId w:val="2"/>
        </w:numPr>
        <w:ind w:left="0" w:firstLine="567"/>
        <w:rPr/>
      </w:pPr>
      <w:r>
        <w:rPr/>
        <w:t>Опубликовать настоящее постановление на официальном сайте Азовского немецкого национального муниципального района Ом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Азовского немец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Омской области  </w:t>
        <w:tab/>
        <w:tab/>
        <w:tab/>
        <w:tab/>
        <w:tab/>
        <w:tab/>
        <w:t>Т.П. Даш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9072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Приложение к постановлению Администрации Азовского ННМР Омской области </w:t>
      </w:r>
    </w:p>
    <w:p>
      <w:pPr>
        <w:pStyle w:val="ConsPlusTitle"/>
        <w:widowControl/>
        <w:ind w:left="9072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от  08.11.2021  №  795</w:t>
      </w:r>
    </w:p>
    <w:p>
      <w:pPr>
        <w:pStyle w:val="ConsPlusTitle"/>
        <w:widowControl/>
        <w:ind w:left="9072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ГНОЗ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оциально-экономического развития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зовского немецкого национального муниципального района Омской области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2022 год и на период до 2024 года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Раздел 1. Основные показатели прогноза социально-экономического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развития Азовского немецкого национального муниципального района Омской области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на 2022 год и на период до 2024 года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tbl>
      <w:tblPr>
        <w:tblW w:w="14115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844"/>
        <w:gridCol w:w="1034"/>
        <w:gridCol w:w="9"/>
        <w:gridCol w:w="6"/>
        <w:gridCol w:w="31"/>
        <w:gridCol w:w="65"/>
        <w:gridCol w:w="1041"/>
        <w:gridCol w:w="1137"/>
        <w:gridCol w:w="6"/>
        <w:gridCol w:w="986"/>
        <w:gridCol w:w="31"/>
        <w:gridCol w:w="961"/>
        <w:gridCol w:w="56"/>
        <w:gridCol w:w="936"/>
        <w:gridCol w:w="81"/>
        <w:gridCol w:w="61"/>
        <w:gridCol w:w="37"/>
        <w:gridCol w:w="814"/>
        <w:gridCol w:w="105"/>
        <w:gridCol w:w="36"/>
        <w:gridCol w:w="993"/>
        <w:gridCol w:w="141"/>
        <w:gridCol w:w="992"/>
        <w:gridCol w:w="12"/>
      </w:tblGrid>
      <w:tr>
        <w:trPr>
          <w:trHeight w:val="360" w:hRule="atLeast"/>
          <w:cantSplit w:val="true"/>
        </w:trPr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именование   </w:t>
              <w:br/>
              <w:t>показателя</w:t>
            </w:r>
          </w:p>
        </w:tc>
        <w:tc>
          <w:tcPr>
            <w:tcW w:w="11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9 год</w:t>
              <w:br/>
              <w:t>(отчет)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0 год</w:t>
              <w:br/>
              <w:t>(отчет)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21 год </w:t>
              <w:br/>
              <w:t>(оценка)</w:t>
            </w:r>
          </w:p>
        </w:tc>
        <w:tc>
          <w:tcPr>
            <w:tcW w:w="2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22 год   </w:t>
              <w:br/>
              <w:t>(прогноз)</w:t>
            </w:r>
          </w:p>
        </w:tc>
        <w:tc>
          <w:tcPr>
            <w:tcW w:w="20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23 год   </w:t>
              <w:br/>
              <w:t>(прогноз)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024 год   </w:t>
              <w:br/>
              <w:t>(прогноз)</w:t>
            </w:r>
          </w:p>
        </w:tc>
      </w:tr>
      <w:tr>
        <w:trPr>
          <w:trHeight w:val="360" w:hRule="atLeast"/>
          <w:cantSplit w:val="true"/>
        </w:trPr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вый </w:t>
              <w:br/>
              <w:t>вариант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торой </w:t>
              <w:br/>
              <w:t>вариант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вый </w:t>
              <w:br/>
              <w:t>вариант</w:t>
            </w:r>
          </w:p>
        </w:tc>
        <w:tc>
          <w:tcPr>
            <w:tcW w:w="1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торой </w:t>
              <w:br/>
              <w:t>вариант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вый </w:t>
              <w:br/>
              <w:t>вариант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торой </w:t>
              <w:br/>
              <w:t>вариант</w:t>
            </w:r>
          </w:p>
        </w:tc>
      </w:tr>
      <w:tr>
        <w:trPr>
          <w:trHeight w:val="2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1  </w:t>
            </w:r>
          </w:p>
        </w:tc>
        <w:tc>
          <w:tcPr>
            <w:tcW w:w="1340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Демография                                                                                 </w:t>
            </w:r>
          </w:p>
        </w:tc>
      </w:tr>
      <w:tr>
        <w:trPr>
          <w:trHeight w:val="618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исленность населения (среднегодовая), тыс. человек           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,5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,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,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,6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,6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,7</w:t>
            </w:r>
          </w:p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,7</w:t>
            </w:r>
          </w:p>
        </w:tc>
      </w:tr>
      <w:tr>
        <w:trPr>
          <w:trHeight w:val="2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2  </w:t>
            </w:r>
          </w:p>
        </w:tc>
        <w:tc>
          <w:tcPr>
            <w:tcW w:w="1340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реднесписочная численность  работников (по кругу крупных и средних организаций), человек          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27</w:t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9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6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6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0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5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00</w:t>
            </w:r>
          </w:p>
        </w:tc>
      </w:tr>
      <w:tr>
        <w:trPr>
          <w:trHeight w:val="108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2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реднемесячная номинальная начисленная заработная плата (по кругу крупных и средних организаций), рублей           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57,0</w:t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04,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316,9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 256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 882,7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 224,1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 869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 22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 885,3</w:t>
            </w:r>
          </w:p>
        </w:tc>
      </w:tr>
      <w:tr>
        <w:trPr>
          <w:trHeight w:val="546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3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 том числе по отрасли сельское хозяйство, рублей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306,9</w:t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29,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03,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84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64,3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48,3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60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0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26,8</w:t>
            </w:r>
          </w:p>
        </w:tc>
      </w:tr>
      <w:tr>
        <w:trPr>
          <w:trHeight w:val="8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4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сроченная задолженность по заработной плате (по состоянию на 1 января отчетного года), тыс.рублей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color w:val="7F7F7F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7F7F7F"/>
                <w:sz w:val="24"/>
                <w:szCs w:val="24"/>
              </w:rPr>
              <w:t>-</w:t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color w:val="7F7F7F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7F7F7F"/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color w:val="7F7F7F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7F7F7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color w:val="7F7F7F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7F7F7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color w:val="7F7F7F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7F7F7F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color w:val="7F7F7F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7F7F7F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color w:val="7F7F7F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7F7F7F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color w:val="7F7F7F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7F7F7F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color w:val="7F7F7F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7F7F7F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5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ровень  зарегистрированной</w:t>
              <w:br/>
              <w:t xml:space="preserve">безработицы, %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8</w:t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,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,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,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,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,8</w:t>
            </w:r>
          </w:p>
        </w:tc>
      </w:tr>
      <w:tr>
        <w:trPr>
          <w:trHeight w:val="2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3  </w:t>
            </w:r>
          </w:p>
        </w:tc>
        <w:tc>
          <w:tcPr>
            <w:tcW w:w="1340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Сельское хозяйство</w:t>
            </w:r>
          </w:p>
        </w:tc>
      </w:tr>
      <w:tr>
        <w:trPr>
          <w:trHeight w:val="836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изводство продукции сельского хозяйства в сельскохозяйственных организациях, тыс. рублей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0789</w:t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715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80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691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5813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4259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739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04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6134</w:t>
            </w:r>
          </w:p>
        </w:tc>
      </w:tr>
      <w:tr>
        <w:trPr>
          <w:trHeight w:val="8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дельный вес прибыльных сельскохозяйственных организаций, в их общем числе, %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6</w:t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31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3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аловой сбор зерна в сельскохозяйственных организациях в весе после доработки, тыс. тонн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</w:tr>
      <w:tr>
        <w:trPr>
          <w:trHeight w:val="7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рожайность  зерновых в сельскохозяйственных организациях, ц/г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96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5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фактически используемых сельскохозяйственных угодий в общей площади</w:t>
            </w:r>
          </w:p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льскохозяйственных угодий, %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6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6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изводство мяса (скота и птицы на убой в живом весе) в сельскохозяйственных организациях, тыс. тонн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86</w:t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4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6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0</w:t>
            </w:r>
          </w:p>
        </w:tc>
      </w:tr>
      <w:tr>
        <w:trPr>
          <w:trHeight w:val="8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7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оизводство молока в сельскохозяйственных организациях, тыс. тонн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09</w:t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5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0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0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00</w:t>
            </w:r>
          </w:p>
        </w:tc>
      </w:tr>
      <w:tr>
        <w:trPr>
          <w:trHeight w:val="96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8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реднесуточный привес крупного рогатого скота в сельскохозяйственных организациях, граммов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>
          <w:trHeight w:val="7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9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дой молока на одну корову в сельскохозяйственных организациях, кг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3,6</w:t>
            </w:r>
          </w:p>
        </w:tc>
        <w:tc>
          <w:tcPr>
            <w:tcW w:w="1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5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0</w:t>
            </w:r>
          </w:p>
        </w:tc>
      </w:tr>
      <w:tr>
        <w:trPr>
          <w:trHeight w:val="2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4  </w:t>
            </w:r>
          </w:p>
        </w:tc>
        <w:tc>
          <w:tcPr>
            <w:tcW w:w="1340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Производство товаров и услуг</w:t>
            </w:r>
          </w:p>
        </w:tc>
      </w:tr>
      <w:tr>
        <w:trPr>
          <w:trHeight w:val="1826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вокупный объем отгруженных товаров, работ и услуг, выполненных собственными силами (обрабатывающие производства без субъектов малого предпринимательства), тыс. рублей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87,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41</w:t>
            </w:r>
            <w:r>
              <w:rPr>
                <w:lang w:val="en-US"/>
              </w:rPr>
              <w:t>,</w:t>
            </w:r>
            <w:r>
              <w:rPr/>
              <w:t>5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642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43,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262,1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674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900,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325,0</w:t>
            </w:r>
          </w:p>
        </w:tc>
      </w:tr>
      <w:tr>
        <w:trPr>
          <w:trHeight w:val="587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2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рот розничной торговли, тыс. рублей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0" w:leader="none"/>
              </w:tabs>
              <w:spacing w:before="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 934,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0 122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0" w:leader="none"/>
              </w:tabs>
              <w:spacing w:before="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 825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9 628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26 059,0</w:t>
            </w:r>
          </w:p>
        </w:tc>
        <w:tc>
          <w:tcPr>
            <w:tcW w:w="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38 216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44 840,0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57 362,0</w:t>
            </w:r>
          </w:p>
        </w:tc>
      </w:tr>
      <w:tr>
        <w:trPr>
          <w:trHeight w:val="48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5</w:t>
            </w:r>
          </w:p>
        </w:tc>
        <w:tc>
          <w:tcPr>
            <w:tcW w:w="1340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>Малое  и среднее предпринимательство</w:t>
            </w:r>
          </w:p>
        </w:tc>
      </w:tr>
      <w:tr>
        <w:trPr>
          <w:trHeight w:val="48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субъектов малого и среднего предпринимательства по данным Единого реестра малого и среднего предпринимательства – всего, по состоянию на конец года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11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0</w:t>
            </w:r>
          </w:p>
        </w:tc>
        <w:tc>
          <w:tcPr>
            <w:tcW w:w="1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0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0</w:t>
            </w:r>
          </w:p>
        </w:tc>
      </w:tr>
      <w:tr>
        <w:trPr>
          <w:trHeight w:val="24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6  </w:t>
            </w:r>
          </w:p>
        </w:tc>
        <w:tc>
          <w:tcPr>
            <w:tcW w:w="1340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4"/>
                <w:szCs w:val="24"/>
              </w:rPr>
              <w:t xml:space="preserve">Инвестиции и строительство </w:t>
            </w:r>
          </w:p>
        </w:tc>
      </w:tr>
      <w:tr>
        <w:trPr>
          <w:trHeight w:val="60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1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вод в действие общей площади жилых домов, тыс. кв.м 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96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5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48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2</w:t>
            </w:r>
          </w:p>
        </w:tc>
        <w:tc>
          <w:tcPr>
            <w:tcW w:w="3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нвестиции в основной капитал, млн. рублей </w:t>
            </w:r>
          </w:p>
        </w:tc>
        <w:tc>
          <w:tcPr>
            <w:tcW w:w="1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eastAsia="Arial Unicode MS" w:cs="Times New Roman;Times New Roman"/>
                <w:bCs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bCs/>
                <w:sz w:val="24"/>
                <w:szCs w:val="24"/>
              </w:rPr>
              <w:t>368,7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eastAsia="Arial Unicode MS" w:cs="Times New Roman;Times New Roman"/>
                <w:bCs/>
                <w:sz w:val="24"/>
                <w:szCs w:val="24"/>
              </w:rPr>
            </w:pPr>
            <w:r>
              <w:rPr>
                <w:rFonts w:eastAsia="Arial Unicode MS" w:cs="Times New Roman;Times New Roman" w:ascii="Times New Roman;Times New Roman" w:hAnsi="Times New Roman;Times New Roman"/>
                <w:bCs/>
                <w:sz w:val="24"/>
                <w:szCs w:val="24"/>
              </w:rPr>
              <w:t>499,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8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6,0</w:t>
            </w:r>
          </w:p>
        </w:tc>
        <w:tc>
          <w:tcPr>
            <w:tcW w:w="1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5,0</w:t>
            </w:r>
          </w:p>
        </w:tc>
        <w:tc>
          <w:tcPr>
            <w:tcW w:w="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1,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1060" w:right="278" w:gutter="0" w:header="0" w:top="743" w:footer="720" w:bottom="15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здел 2. 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гнозу социально-экономического развития на 2022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ериод до 2024 год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Азовского немецкого национального муниципального района Омской области на 2022 год и на период до 2024 года (далее - Прогноз) разработан на основе сценарных условий социально-экономического развития Азовского немецкого национального муниципального района Омской области, с учетом задач и приоритетов социально-экономического развития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прогноза - сохранение и дальнейшее развитие основных тенденций экономического и социального развития Азовского ННМР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дачи прогноза – сохранение, укрепление экономического потенциала Азовского ННМР Омской области и повышение его конкурентоспособности, демографическое развитие и улучшение качества жизни на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разработке Прогноза использовались отчетные статистические данные Территориального органа Федеральной службы государственной статистики по Омской области, прогнозные и отчетные материалы о социально-экономическом развитии Азовского ННМР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гноз социально-экономического развития Азовского ННМР Омской области на 2022 год и на период до 2024 года разработан на вариантной основе в составе двух основных вариантов - вариант 1 (базовый - консервативный) и вариант 2 (оптимистичны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вариант прогноза определен в качестве базового для целей среднесрочного бюджетного планирования и предусматривает сохранение основных тенденций развития отдельных отраслей экономики и социальной сферы, отсутствие значительных внешнеэкономических негативных явлен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торой вариант прогноза предполагает более активную экономическую и инвестиционную политику, которая будет обеспечивать положительную динамику социально экономического развития Азовского ННМР Омской области в результате замедления инфляционных процессов, восстановления темпов роста производства за счет создания новых и модернизации действующих производств, повышения инвестиционной и предпринимательской активности, восстановление потребительского спроса населения в условиях замедления инфляционных процес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Прогноза приведены в приложении к постановлению администрации Азовского ННМР Омской области «О прогнозе социально-экономического развития Азовского немецкого национального муниципального района Омской области на 2022 год и на период до 2024 год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целью повышения уровня жизни населения в Азовском ННМР Омской области является устойчивое улучшение благосостояния, повышение уровня доходов и качества жизни населения.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2022 - 2024 годах сохранится положительная динамика показателей уровня жизни населения.</w:t>
      </w:r>
    </w:p>
    <w:p>
      <w:pPr>
        <w:pStyle w:val="ConsPlus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жидается сохранение численности населения в 2022 году в основном за счет миграционного прироста. В 2024 году численность увеличится по сравнению с 2021 годом по первому варианту прогноза на 60 чел., по второму варианту на 100 чел. 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2022 году уровень среднемесячной заработной платы вырастет на 2 % к уровню 2021 года по первому варианту и составит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32 256,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ублей, к 2024 году планируется рост среднемесячной заработной платы к уровню 2021 году на 9,3 % по первому варианту и на 11,4 % по второму вариан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удовые ресурсы и их качество, создание условий для сохранения и повышения уровня занятости населения во многом предопределяют социально-экономическое развитие района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2022 - 2024 годах ожидается умеренная динамика занятости населения, что во многом обусловлено постепенным развитием экономики в целом. Уровень зарегистрированной безработицы составит по первому варианту в 2022 году – 2,1 %, в 2024 году – 1,9 %, по второму варианту соответственно 2,0 % в 2022 году и 1,8 % в 2024 год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2 – 2024</w:t>
        <w:tab/>
        <w:t xml:space="preserve">годах привлечение инвестиций по-прежнему будет приоритетным направлением в развитии Азовского ННМР Омской области. Объем инвестиций в основной капитал составит в 2022 году по первому варианту 248,0 млн. руб., по второму варианту 256,0 млн. ру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2-2024 годах планируется реализация следующих инвестиционных проектов:</w:t>
      </w:r>
    </w:p>
    <w:p>
      <w:pPr>
        <w:pStyle w:val="Style21"/>
        <w:ind w:firstLine="567"/>
        <w:jc w:val="both"/>
        <w:rPr/>
      </w:pPr>
      <w:r>
        <w:rPr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- строительство завода по переработке масличных культур в с. Гауф,  ООО «Агро Трейд»;</w:t>
      </w:r>
    </w:p>
    <w:p>
      <w:pPr>
        <w:pStyle w:val="Style21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троительство фермы молочного направления на 1000 голов дойных коров с доильным залом "Карусель" беспривязного содержания в с. Роза-Долина, ОАО "Цветнополье";</w:t>
      </w:r>
    </w:p>
    <w:p>
      <w:pPr>
        <w:pStyle w:val="Style21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троительство убойного пункта КРС, свиней, ИП Балабанов Д. Б.;</w:t>
      </w:r>
    </w:p>
    <w:p>
      <w:pPr>
        <w:pStyle w:val="Style21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троительство животноводческого комплекса молочного направления на 400 голов в с. Новинка, ООО "АГРОМИЛК-Азово”;</w:t>
      </w:r>
    </w:p>
    <w:p>
      <w:pPr>
        <w:pStyle w:val="Style21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троительство взлетно-посадочной полосы с центром семейного отдыха в с. Поповка, Анисимов А.В.;</w:t>
      </w:r>
    </w:p>
    <w:p>
      <w:pPr>
        <w:pStyle w:val="Style21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троительство двух  54-квартирных домов в с.Азово, ИП Аббасов А.А.;</w:t>
      </w:r>
    </w:p>
    <w:p>
      <w:pPr>
        <w:pStyle w:val="Style21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троительство комплекса по обслуживанию автотранспотрных средств, ИП Аббасов А.А.;</w:t>
      </w:r>
    </w:p>
    <w:p>
      <w:pPr>
        <w:pStyle w:val="Style21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здание конноспортивного клуба «Радовесть», Корябина Е.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Планируется осуществить: с</w:t>
      </w:r>
      <w:r>
        <w:rPr>
          <w:sz w:val="28"/>
          <w:szCs w:val="28"/>
          <w:shd w:fill="FFFFFF" w:val="clear"/>
        </w:rPr>
        <w:t xml:space="preserve">троительство водопровода </w:t>
      </w:r>
      <w:r>
        <w:rPr>
          <w:sz w:val="28"/>
          <w:szCs w:val="28"/>
        </w:rPr>
        <w:t xml:space="preserve">строительство модульной газовой котельной в с. Пришиб, строительство крытого хоккейного корта, начальной общеобразовательной школы в с. Азово, строительство  автомобильной дороги к животноводческим объектам в с. Роза Долина, с. Александровка; реконструкцию автомобильной дороги по ул. 17 февраля в с. Азово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производства продукции сельского хозяйства в сельскохозяйственных организациях к 2024 году составит 157,0 – 133,1 процентов к уровню 2021 года по первому и второму вариантам прогноза соответственно. Положительная динамика показателя обусловлена увеличением объемов производства продукции в отрасли растениеводства в результате применения высокоурожайных сортов сельскохозяйственных культур, осуществления комплекса мероприятий по повышению плодородия почв, оптимизации структуры посевных площадей и сельскохозяйственных угодий, сокращение сроков вегетации растений, улучшение качества и классности урож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же ожидается увеличение производства продукции в отрасли животноводства в результате роста поголовья высокопродуктивных сельскохозяйственных животных, улучшение сортности молока, применения полноценных рационов кормления и высокоэнергетических кормов, совершенствования селекционно-племенной работы, применения современных технологий содержания, кормления животных и птицы, ввода в эксплуатацию новых производственных мощностей и завершение реконструкции и модернизации действующих производст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производства мяса (скота и птицы на убой, в живом весе) по первому варианту в 2024 году по отношению к 2021 году составит 2,600 и по второму варианту 2,750 тыс. тонн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Развитию мясного животноводства будет способствовать увеличение поголовья коров мясного направления, </w:t>
      </w:r>
      <w:r>
        <w:rPr>
          <w:sz w:val="28"/>
          <w:szCs w:val="28"/>
        </w:rPr>
        <w:t xml:space="preserve">проведение модернизации животноводческих помещений в сельскохозяйственных организациях, строительство убойного пункта в с. Азово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величению продукции молочного животноводства будут способствовать: 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- улучшение условий содержания животных, кормовой базы, увеличение поголовья высокопродуктивных пород животных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sz w:val="28"/>
          <w:szCs w:val="28"/>
          <w:shd w:fill="FFFFFF" w:val="clear"/>
        </w:rPr>
        <w:t>строительство животноводческого комплекса на 1000 голов коров в с. Роза Долина ОАО «Цветнополье»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еконструкция, модернизация животноводческих помещений в сельскохозяйственных организациях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  <w:shd w:fill="FFFFFF" w:val="clear"/>
        </w:rPr>
        <w:t>строительство животноводческого комплекса на 400 голов коров в д. Новинка ООО «Агро-Милк Азово».</w:t>
      </w:r>
    </w:p>
    <w:p>
      <w:pPr>
        <w:pStyle w:val="Style19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дой молока на одну фуражную корову в сельскохозяйственных организациях прогнозируется в 2024 году 6500 кг по первому варианту прогноза и 6550 кг по второму варианту прогноза, что на 0,3 % выше уровня 2021 в первом варианте и на 1,1 % во втором варианте. </w:t>
      </w:r>
    </w:p>
    <w:p>
      <w:pPr>
        <w:pStyle w:val="Style19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ответственно производство молока в сельскохозяйственных организациях увеличится к  2024 году по первому варианту прогноза к уровню 2021 года  на 0,5% и составит 31,750 тыс. тонн, по второму варианту 32,200 тыс. тонн.</w:t>
      </w:r>
    </w:p>
    <w:p>
      <w:pPr>
        <w:pStyle w:val="Style19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ельскохозяйственных организациях прогнозируется увеличение  валового сбора зерна в 2024 году к уровню 2020 года,  по первому варианту прогноза составит 60,7 тыс. тонн и по второму варианту 64,7 тыс. тонн.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ля фактически используемых сельскохозяйственных угодий в общей площади сельскохозяйственных угодий в прогнозируемом периоде сохранится на уровне 100 % по обоим вариантам прогноз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азделу «Производство товаров и услуг» к 2024 году прогнозируется рост совокупного объема отгруженных товаров, работ и услуг, выполненных собственными силами (обрабатывающие производства без субъектов малого предпринимательства) на 9,3% по первому варианту прогноза и на 11,4% по второму вариан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иод 2022 - 2024 годы объем ввода общей площади жилых домов составит 10,0 – 10,5 тыс. кв. метров по вариантам прогноза соответственно. 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малого и среднего предпринимательства Азовского ННМР Омской области выполняют ряд важнейших функций в производстве, способствуют дальнейшему развитию инфраструктуры и сферы услуг, смягчению социальных проблем, в том числе снижению уровня безработицы. При этом их деятельностью охватываются практически все отрасли экономики. В связи с отменой в 2021 году режима налогообложения в виде Единого налога на вмененный доход сохранится снижение количества субъектов малого и среднего предпринимательства до 438. К концу 2024 года ожидается сохранение уровня 2021 года за счёт регистрации плательщиков налога на профессиональный налог («самозанятые граждане») 438 субъектов по первому варианту и до 460 субъектов по второму варианту.</w:t>
      </w:r>
    </w:p>
    <w:p>
      <w:pPr>
        <w:pStyle w:val="Style21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требительская сфера района динамично развивается, на потребительском рынке сохраняется высокий уровень товарной насыщенности, спрос населения на основные продовольственные и непродовольственные товары удовлетворяется. Торговля в районе представлена в основном потребительской малыми предприятиями и индивидуальными предпринимателями, торговыми сетями «Магнит», «Пятерочка», «Низкоцен», «Светофор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ru-RU"/>
        </w:rPr>
        <w:t>В районе функционирует 90 стационарных торговых объектов, в числе – 15</w:t>
      </w:r>
      <w:r>
        <w:rPr>
          <w:sz w:val="28"/>
          <w:szCs w:val="28"/>
          <w:lang w:eastAsia="ru-RU"/>
        </w:rPr>
        <w:t xml:space="preserve"> специализированных неп</w:t>
      </w:r>
      <w:r>
        <w:rPr>
          <w:color w:val="000000"/>
          <w:sz w:val="28"/>
          <w:szCs w:val="28"/>
          <w:lang w:eastAsia="ru-RU"/>
        </w:rPr>
        <w:t>родовольственных и 75 смешанных магазинов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орговая площадь объектов составляет - 9072,3 кв.м., обеспеченность торговыми площадями на 1000 человек составляет 354,8 кв.м.</w:t>
      </w:r>
    </w:p>
    <w:p>
      <w:pPr>
        <w:pStyle w:val="Style21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рогнозируемом периоде ожидается рост оборота розничной торговли и к 2024 году оставит 644,8 млн. руб. по первому варианту прогноза.</w:t>
      </w:r>
    </w:p>
    <w:sectPr>
      <w:footerReference w:type="default" r:id="rId8"/>
      <w:type w:val="nextPage"/>
      <w:pgSz w:w="11906" w:h="16838"/>
      <w:pgMar w:left="1600" w:right="740" w:gutter="0" w:header="0" w:top="10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4" w:hanging="1275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" w:hAnsi="a_Timer" w:cs="a_Timer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" w:hAnsi="a_Timer" w:cs="a_Timer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" w:hAnsi="a_Timer" w:cs="a_Timer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" w:hAnsi="a_Timer" w:cs="a_Timer"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_Timer" w:hAnsi="a_Timer" w:cs="a_Timer"/>
      <w:sz w:val="28"/>
      <w:szCs w:val="24"/>
    </w:rPr>
  </w:style>
  <w:style w:type="character" w:styleId="2">
    <w:name w:val="Заголовок 2 Знак"/>
    <w:qFormat/>
    <w:rPr>
      <w:rFonts w:ascii="a_Timer" w:hAnsi="a_Timer" w:cs="a_Timer"/>
      <w:b/>
      <w:sz w:val="32"/>
      <w:szCs w:val="24"/>
    </w:rPr>
  </w:style>
  <w:style w:type="character" w:styleId="3">
    <w:name w:val="Заголовок 3 Знак"/>
    <w:qFormat/>
    <w:rPr>
      <w:rFonts w:ascii="a_Timer" w:hAnsi="a_Timer" w:cs="a_Timer"/>
      <w:sz w:val="28"/>
      <w:szCs w:val="24"/>
    </w:rPr>
  </w:style>
  <w:style w:type="character" w:styleId="4">
    <w:name w:val="Заголовок 4 Знак"/>
    <w:qFormat/>
    <w:rPr>
      <w:rFonts w:ascii="a_Timer" w:hAnsi="a_Timer" w:cs="a_Timer"/>
      <w:sz w:val="28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11">
    <w:name w:val="Знак Знак1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">
    <w:name w:val="WW-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32">
    <w:name w:val="Знак Знак Знак Знак Знак Знак Знак Знак Знак Знак Знак Знак3 Знак Знак Знак Знак Знак Знак Знак Знак Знак2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Знак Знак2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numPr>
        <w:ilvl w:val="0"/>
        <w:numId w:val="3"/>
      </w:numPr>
      <w:suppressAutoHyphens w:val="false"/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02:00Z</dcterms:created>
  <dc:creator>Сазанская</dc:creator>
  <dc:description/>
  <dc:language>en-US</dc:language>
  <cp:lastModifiedBy>Ирина Аношкина</cp:lastModifiedBy>
  <cp:lastPrinted>2021-11-08T16:03:00Z</cp:lastPrinted>
  <dcterms:modified xsi:type="dcterms:W3CDTF">2021-11-08T10:03:00Z</dcterms:modified>
  <cp:revision>3</cp:revision>
  <dc:subject/>
  <dc:title>Предварительные итоги социально-экономического развития</dc:title>
</cp:coreProperties>
</file>