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Формирование законопослушного поведения участников дорожного движения»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678"/>
        <w:gridCol w:w="4442"/>
      </w:tblGrid>
      <w:tr>
        <w:trPr>
          <w:trHeight w:val="15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(далее - муниципальная программа)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законопослушного поведения участников дорожного движения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зовского немецкого национального муниципального района, в лице комитета по строительству и архитектур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, являющегося соисполнителем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зовского немецкого национального муниципального района (далее – Комитет по образованию)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делам молодежи, физической культуры и спорта Азовского немецкого национального муниципального района (далее – Управление по делам молодежи, физической культуры и спорта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ИБДД ОМВД России по Азовскому району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6 год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дорожного движения на территории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профилактических мер, направленных на формирование у участников дорожного движения законопослушного повед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      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 150,00 рублей, в том числе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5 500,00 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15 950,00 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21 700,00 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55 500,00 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55 500,00 рублей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55 500,00 рублей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6 году – 55 500,00 рубле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позволит достичь следующего результата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социального риска, в процентах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hyperlink w:anchor="P2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27:00Z</dcterms:created>
  <dc:creator>User</dc:creator>
  <dc:description/>
  <cp:keywords/>
  <dc:language>en-US</dc:language>
  <cp:lastModifiedBy>Воробьева</cp:lastModifiedBy>
  <cp:lastPrinted>2021-11-11T10:48:00Z</cp:lastPrinted>
  <dcterms:modified xsi:type="dcterms:W3CDTF">2023-11-13T11:27:00Z</dcterms:modified>
  <cp:revision>2</cp:revision>
  <dc:subject/>
  <dc:title/>
</cp:coreProperties>
</file>