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«Молодежная политика, развитие физической культуры и спорта в Азовском немецком национальном муниципальном районе Омской области»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053"/>
      </w:tblGrid>
      <w:tr>
        <w:trPr>
          <w:trHeight w:val="200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ежная политика, развитие физической культуры и спорта в Азовском немецком национальном муниципальном районе Омской области»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делам молодежи, физической культуры и спорта Азовского немецкого национального муниципального района Омской област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6 гг.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всестороннего развития, успешной социализации, эффективной самореализации молодых граждан, совершенствование системы физического воспитания различных категорий и групп на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муниципальной программы: Формирование у населения Азовского ННМР Омской области устойчивого интереса и потребности к регулярным занятиям физической культурой и спортом, создание условий для самостоятельных занят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муниципальной программы: Содействие созданию правовых, социально-экономических, организационных, культурных и иных условий, способствующих самореализации и гражданскому становлению подростков и молодежи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поколе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Азовском немецком национальном муниципальном районе Омской области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 111 065 068,12 рублей, в том числе: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17 764 987,85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18 558 843,67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13 190 800,01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17 876 415,59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14 892 973,00 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13 892 973,00 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4 888 075,00 руб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реализации 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(по годам и по итогам реализации)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итогам реализации муниципальной программы ожидается увеличение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тей и молодежи, удовлетворенных качеством реализуемых мероприятий в сфере молодежной политики, от общей численности опрошенных детей и молодежи, участвовавших в реализуемых мероприятиях в сфере молодежной поли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а участников физкультурных и спортивных мероприятий, проводимых в рамках Календарного плана физкультурных и спортивных мероприятий Азовского ННМР Омской области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%5C%5CDlink-dns-325%5C%D0%9E%D0%B1%D1%89%D0%B0%D1%8F%20%D0%B1%D0%B8%D0%B1%D0%BB%D0%B8%D0%BE%D1%82%D0%B5%D0%BA%D0%B0%5C%D0%90%D0%B4%D0%BC%D0%B8%D0%BD%D0%B8%D1%81%D1%82%D1%80%D0%B0%D1%86%D0%B8%D1%8F%5C%D0%A7%D0%B5%D1%80%D0%BD%D1%8B%D1%88%D0%BE%D0%B2%D0%B0%20%D0%AE.%D0%91%5C%D0%9F%D1%80%D0%BE%D0%B3%D1%80%D0%B0%D0%BC%D0%BC%D0%B0%20%D0%BD%D0%BE%D0%B2%D1%8B%D0%B5%5C1-%D0%93%D0%9E%D0%A2%D0%9E%D0%92%D0%AB%D0%95%5C%D0%91%D0%94%D0%94%5C%D0%9F%D1%80%D0%BE%D0%B3%D1%80%D0%B0%D0%BC%D0%BC%D0%B0%20%D0%B4%D0%BE%D1%80%D0%BE%D0%B6%D0%BD%D0%BE%D0%B3%D0%BE%20%D0%B4%D0%B2%D0%B8%D0%B6%D0%B5%D0%BD%D0%B8%D1%8F%201.docx" \l "P215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50:00Z</dcterms:created>
  <dc:creator>User</dc:creator>
  <dc:description/>
  <cp:keywords/>
  <dc:language>en-US</dc:language>
  <cp:lastModifiedBy>Воробьева</cp:lastModifiedBy>
  <cp:lastPrinted>2021-11-11T10:45:00Z</cp:lastPrinted>
  <dcterms:modified xsi:type="dcterms:W3CDTF">2023-11-13T10:50:00Z</dcterms:modified>
  <cp:revision>2</cp:revision>
  <dc:subject/>
  <dc:title/>
</cp:coreProperties>
</file>