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, в лице сектора безопасности Администрации Азовского немецкого национального муниципального района Омской области,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труктуры и возможностей системы, обеспечивающей безопасную жизнедеятельность на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пострадавших в чрезвычайных ситуациях и предотвращение экономического ущерба от чрезвычайных ситуа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тимизация работы по предупреждению и профилактике наркомании, информирование населения по вопросам противодействия терроризму и экстремизму.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рисков возникновения чрезвычайных ситуаций, выполнение мероприятий гражданской обороны на территории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бщественной безопасности, профилактика наркомании, противодействие экстремизму и терроризму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 277 935,03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ь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1 404,03 руб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62 597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88 906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94 328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03 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03 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03 400,00 рубл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граждан района, участвующих в профилактических мероприятиях, направленных на обеспечение безопасности при возникновении чрезвычайных ситуаци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Увеличение проведенных мероприятий с учащимися школ и их родителями по разъяснению уголовной и административной ответственности за преступления и правонарушения, связанные с незаконным оборотом и потреблением ПАВ, появлением в общественных местах в состоянии опья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детей, принявших участие в мероприятиях по повышению мотивирования подростков к формированию навыков здорового образа жизни, от общего количества детей, обучающихся в образовательных организациях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9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3-11-13T11:29:00Z</dcterms:modified>
  <cp:revision>2</cp:revision>
  <dc:subject/>
  <dc:title/>
</cp:coreProperties>
</file>