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системы образования Азовского немецкого национального муниципального района Омской области»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по образованию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6 годы</w:t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общества и экономики</w:t>
            </w:r>
          </w:p>
        </w:tc>
      </w:tr>
      <w:tr>
        <w:trPr>
          <w:trHeight w:val="41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Повышение доступности качественных услуг в сфере дошкольного, общего, дополнительного образ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Обеспечение эффективной деятельности по защите прав и законных интересов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Формирование современной инфраструктуры в образовательных организациях</w:t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ступность качественного образования на территории Азовского немецкого национального муниципального района Омской области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знеустройство детей, оставшихся без попечения родителей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инфраструктуры муниципальной системы образования</w:t>
            </w:r>
          </w:p>
        </w:tc>
      </w:tr>
      <w:tr>
        <w:trPr>
          <w:trHeight w:val="9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3 246 139 615,57 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20 741 472,09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8 797 180,47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6 876 990,58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68 411 358,43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36 864 500,00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7 667 717,00 руб.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26 780 397,00 руб.</w:t>
            </w:r>
          </w:p>
        </w:tc>
      </w:tr>
      <w:tr>
        <w:trPr>
          <w:trHeight w:val="6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реализации муниципальной программы ожидается увеличение: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участников образовательных отношений, удовлетворенных качеством предоставляемого образования образовательными организациями;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детей-сирот и детей, оставшихся без попечения родителей, переданных на различные формы семейного устройства (опека (попечительство), приемная семья, усыновление) в семьи родственников, граждан РФ;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муниципальных общеобразовательных организаций, соответствующих современным требованиям обучения, в общем количестве муниципальных образовательных организац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04:00Z</dcterms:created>
  <dc:creator>User</dc:creator>
  <dc:description/>
  <cp:keywords/>
  <dc:language>en-US</dc:language>
  <cp:lastModifiedBy>Воробьева</cp:lastModifiedBy>
  <cp:lastPrinted>2021-11-11T10:46:00Z</cp:lastPrinted>
  <dcterms:modified xsi:type="dcterms:W3CDTF">2023-11-13T09:04:00Z</dcterms:modified>
  <cp:revision>2</cp:revision>
  <dc:subject/>
  <dc:title/>
</cp:coreProperties>
</file>