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и этнотуризм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охранения и развития культуры и этнотуризма Азовского немецкого национального муниципального района Омской обл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беспечение сохранности и популяризация объектов культурного наследия Азовского немецкого национального муниципального района Омской области, расширение доступа населения к информационным ресурсам отрасли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Создание условий развития сферы этнотуризм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оздание условий для сохранения нематериального культурного наследия народов Азовского немецкого национального муниципального района Омской области, развития самодеятельного художественного творчества и досуга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и развит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этнотуризма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30 681 781,10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 134 404,56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63 302 757,52 рубл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0 790 411,18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91 770 602,84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0 794 535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8 094 535,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8 79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535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итогам реализации муниципальной программы ожидае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Увеличение числа посещений учреждений культурно-досугового типа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величение доли муниципальных объектов культуры, в которых были проведены текущие (капитальные) ремонт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Обеспечение количества посещений объектов культуры туристам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7:00Z</dcterms:created>
  <dc:creator>User</dc:creator>
  <dc:description/>
  <cp:keywords/>
  <dc:language>en-US</dc:language>
  <cp:lastModifiedBy>Воробьева</cp:lastModifiedBy>
  <cp:lastPrinted>2021-11-11T10:44:00Z</cp:lastPrinted>
  <dcterms:modified xsi:type="dcterms:W3CDTF">2023-11-13T10:47:00Z</dcterms:modified>
  <cp:revision>2</cp:revision>
  <dc:subject/>
  <dc:title/>
</cp:coreProperties>
</file>