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  <w:t xml:space="preserve">Документы и материалы, предоставляемые одновременно с проектом бюджета Азовского немецкого национального муниципального района Омской области </w:t>
        <w:br/>
        <w:t>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909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ешения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4 год и на плановый период 2025 и 2026 годов» (далее – Решение)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Прогноз поступлений налоговых и неналоговых доходов районного бюджета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«Безвозмездные поступления в районный бюджет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«Ведомственная структура расходов районного бюджета на 2024 год и на плановый период 2025 и 2026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предоставления из районного бюджета иным некоммерческим организациям, не являющимся государственными (муниципальными) учреждениями,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 «Адресная инвестиционная программа Азовского немецкого национального муниципального района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9 «Распределение дотаций на выравнивание бюджетной обеспеченности поселений из районного фонда финансовой поддержки поселений на 2024 год и на плановый период 2025 и 2026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0 «Источники финансирования дефицита районного бюджета на 2024 год и на плановый период 2025 и 2026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к проекту Реш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расходных обязательств Азовского немецкого национального муниципального района Ом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йл экспорта из ГИС ЕСУБП (РРО -2023-202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методика планирования бюджетных ассигнований бюджета Азовского немецкого национального муниципального района Омской области на очередной финансовый год и на плановый период, утвержденная приказом КФК от 30.06.2021 №074-ОД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№ 659 от 06.09.2023 г. «Об основных направлениях бюджетной и налоговой политики Азовского немецкого национального муниципального района Омской области на 2024 год и на плановый период 2025 и 2026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Азовского немецкого национального муниципального района Омской области за 9 месяцев 2024 года и ожидаемые итоги Азовского ННМР за 202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 855 от 02.11.2023 «О прогнозе социально-экономического развития Азовского немецкого национального муниципального района Омской области на 2024 год и на период до 2026 год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основных характеристик консолидированного бюджета Азовского немецкого национального муниципального района Омской области на 2024 год и на плановый период 2025 и 2026 годо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жидаемого исполнения бюджета Азовского немецкого национального муниципального района Омской области за 2023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расчета органами местного самоуправления муниципальных районов Омской области размера дотации поселениям Омской области на выравнивание бюджетной обеспеченности с расчет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Верхний предел муниципального внутреннего долга Азовского немецкого национального муниципального района Ом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источников доходов районного бюдже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муниципальной программы «Развитие системы образования Азовского немецкого национального муниципального района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программы </w:t>
            </w:r>
            <w:r>
              <w:rPr/>
              <w:t>«Сохранение и развитие культуры и этнотуризма в Азовском немецком национальном муниципальном районе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программы </w:t>
            </w:r>
            <w:r>
              <w:rPr/>
              <w:t>«Молодежная политика, развитие физической культуры и спорта в Азовском немецком национальном муниципальном районе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муниципальной программы 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муниципальной программы «Создание благоприятных условий для жизнедеятельности населения Азовского немецкого национального муниципального района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программы </w:t>
            </w:r>
            <w:r>
              <w:rPr/>
              <w:t>«Развитие сельского хозяйства и охрана окружающей среды в Азовском немецком национальном муниципальном районе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программы </w:t>
            </w:r>
            <w:r>
              <w:rPr/>
              <w:t>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порт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законопослушного поведения участников дорожного движ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финансов и контроля </w:t>
      </w:r>
    </w:p>
    <w:p>
      <w:pPr>
        <w:pStyle w:val="Normal"/>
        <w:jc w:val="both"/>
        <w:rPr/>
      </w:pPr>
      <w:r>
        <w:rPr/>
        <w:t>Азовского немецкого национального</w:t>
      </w:r>
    </w:p>
    <w:p>
      <w:pPr>
        <w:pStyle w:val="Normal"/>
        <w:jc w:val="both"/>
        <w:rPr/>
      </w:pPr>
      <w:r>
        <w:rPr/>
        <w:t xml:space="preserve">муниципального района Омской области                                                      А.П. Снежко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8:00Z</dcterms:created>
  <dc:creator>RAYFO</dc:creator>
  <dc:description/>
  <cp:keywords/>
  <dc:language>en-US</dc:language>
  <cp:lastModifiedBy>Воробьева</cp:lastModifiedBy>
  <cp:lastPrinted>2021-11-11T17:06:00Z</cp:lastPrinted>
  <dcterms:modified xsi:type="dcterms:W3CDTF">2023-11-14T10:03:00Z</dcterms:modified>
  <cp:revision>4</cp:revision>
  <dc:subject/>
  <dc:title/>
</cp:coreProperties>
</file>