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Азовского немецкого национального муниципального района Омской области, в лице экономического отдела Администрации Азовского немецкого национального муниципального района Омской области,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правление имущественных отношений Азовского немецкого национального муниципального района Омской области (далее УИО Азовского немецкого национального муниципального района Омской области),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Комитет финансов и контроля Азовского немецкого национального муниципального района Омской области (далее КФК Азовского немецкого национального муниципального района Омской области), 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экономического развит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ачества условий для возможности устойчивого функционирования Администрации Азовского немецкого национального муниципального района Омской обла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и повышение эффективности обеспечения гарантий лицам, замещавшим должности муниципальной службы в соответствии с положением «О порядке установления, выплаты и перерасчета пенсии за выслугу лет в Азовском немецком национальном муниципальном районе Омской области» и социальной поддержки граждан за выдающиеся достижения и особые заслуги перед Азовским немецким национальным муниципальным районом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качества управления муниципальными финансами Азовского немецкого национального муниципального района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 и развитие механизмов межбюджетного регул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ффективное управление и распоряжение объектами собственности Азовского немецкого национальн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витие малого и среднего предпринимательства в Азовском немецком национальном муниципальном районе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держка занятости населения в Азовском немецком национальном муниципальном районе Омской обла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условий для развития социально-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 муниципальной программы Азовского немецкого национального муниципального района Омской области (далее – под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муниципального управ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качества управления муниципальными финансами в Азовском немецком национальном муниципальном районе Ом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управления имуществом в Азовском немецком национальном муниципальном районе Омской обла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держка малого и среднего предпринимательства, социально ориентированных некоммерческих организаций, развитие рынка труда в Азовском немецком национальном муниципальном районе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686 758 279,83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85 996 827,58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1 год – 89 213 958,71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2 год – 100 940 955,15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3 год – 118 626 444,42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4 год – 114 418 638,52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5 год – 86 545 818,97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6 год – 91 015 636,48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довлетворенность населения деятельностью органов местного самоуправления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чество управления муниципальными финансами Азовского немецкого национального муниципального района Омской област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объектов недвижимости, зарегистрированных на праве собственности Азовского немецкого национального муниципального района Омской области, от общего числа объектов недвижимости, подлежащих государственной регистрации права собствен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оздание дополнительных временных рабочих мес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Темп роста количества субъектов малого и среднего предпринимательства, зарегистрирова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овского 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рост количества участников мероприятий, проводимых социально ориентированными некоммерческими организация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0:00Z</dcterms:created>
  <dc:creator>User</dc:creator>
  <dc:description/>
  <cp:keywords/>
  <dc:language>en-US</dc:language>
  <cp:lastModifiedBy>Воробьева</cp:lastModifiedBy>
  <cp:lastPrinted>2021-11-11T10:47:00Z</cp:lastPrinted>
  <dcterms:modified xsi:type="dcterms:W3CDTF">2023-11-13T11:20:00Z</dcterms:modified>
  <cp:revision>2</cp:revision>
  <dc:subject/>
  <dc:title/>
</cp:coreProperties>
</file>