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00076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7355" cy="43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189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05.2025</w:t>
        <w:tab/>
        <w:tab/>
        <w:tab/>
        <w:tab/>
        <w:tab/>
        <w:tab/>
        <w:tab/>
        <w:tab/>
        <w:t xml:space="preserve">       № 323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оценки эффективности реализации муниципальной программы Азовского немецкого национальн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 и охрана окружающей среды в Азовском немецком национальном муниципальном районе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 Азовского немецкого национального муниципального района Омской области от 13.11.2019 № 699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4 год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6, 37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Азовского немецкого национального муниципального района Омской области от 24.07.2019 № 469, руководствуясь Уставом Азовского немецкого национального муниципального района Ом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Принять к сведению прилагаемые результаты оценки эффективности реализации муниципальной программы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, </w:t>
      </w:r>
      <w:r>
        <w:rPr>
          <w:sz w:val="28"/>
        </w:rPr>
        <w:t>утвержденной постановлением Администрации Азовского немецкого национального муниципального района Омской области от 13.11.2019 № 699,</w:t>
      </w:r>
      <w:r>
        <w:rPr>
          <w:sz w:val="28"/>
          <w:szCs w:val="28"/>
        </w:rPr>
        <w:t xml:space="preserve"> (далее – Программа) за 2024 год согласно приложениям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2. Соисполнителям Программы обеспечить внесение изменений в Программу в части целевых индикаторов и финансирования с целью повышения ее эффектив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ind w:left="3540" w:hanging="3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айона Омской области</w:t>
        <w:tab/>
        <w:tab/>
        <w:tab/>
        <w:tab/>
        <w:tab/>
        <w:tab/>
        <w:t xml:space="preserve">         Д.И. Дизер </w:t>
      </w:r>
      <w:r>
        <w:br w:type="page"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5387" w:firstLine="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</w:t>
      </w:r>
    </w:p>
    <w:p>
      <w:pPr>
        <w:pStyle w:val="Normal"/>
        <w:autoSpaceDE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Азовского немецкого национального муниципального района Омской области </w:t>
      </w:r>
    </w:p>
    <w:p>
      <w:pPr>
        <w:pStyle w:val="Normal"/>
        <w:autoSpaceDE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5.05.2025 № 323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зультатам проведенной оценки эффективности реализации муниципальной программы «Развитие сельского хозяйства и охрана окружающей среды в Азовском немецком национальном муниципальном районе Омской области», утвержденной постановлением Администрации Азовского немецкого национального муниципального района Омской области от 13.11.2019 № 699, за 2024 г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были поставлены и достигнуты цели: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- создание условий для устойчивого развития сельского хозяйства Азовского немецкого национального муниципального района Омской области;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- формирование эффективного, конкурентоспособного, многоукладного агропромышленного производства и повышение его инвестиционной привлекательности, обеспечение увеличения объема производства сельскохозяйственной продукции и повышения ее конкурентоспособности на рынке;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обеспечение условий развития </w:t>
      </w:r>
      <w:r>
        <w:rPr>
          <w:sz w:val="28"/>
          <w:szCs w:val="28"/>
        </w:rPr>
        <w:t>агропромышленного комплекса</w:t>
      </w:r>
      <w:r>
        <w:rPr>
          <w:rFonts w:eastAsia="Calibri"/>
          <w:sz w:val="28"/>
          <w:szCs w:val="28"/>
          <w:lang w:eastAsia="en-US"/>
        </w:rPr>
        <w:t xml:space="preserve">, эффективной деятельности органов исполнительной власти </w:t>
      </w:r>
      <w:r>
        <w:rPr>
          <w:sz w:val="28"/>
          <w:szCs w:val="28"/>
        </w:rPr>
        <w:t>Азовского немецкого национальн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мской области;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</w:t>
      </w:r>
      <w:r>
        <w:rPr>
          <w:rFonts w:eastAsia="Calibri"/>
          <w:sz w:val="28"/>
          <w:szCs w:val="28"/>
          <w:lang w:eastAsia="en-US"/>
        </w:rPr>
        <w:t>охранение природных систем, рациональное природопользование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ей решены следующие задач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</w:t>
      </w:r>
      <w:r>
        <w:rPr>
          <w:rFonts w:eastAsia="Calibri"/>
          <w:sz w:val="28"/>
          <w:szCs w:val="28"/>
          <w:lang w:eastAsia="en-US"/>
        </w:rPr>
        <w:t xml:space="preserve">беспечение продовольственной безопасности </w:t>
      </w:r>
      <w:r>
        <w:rPr>
          <w:sz w:val="28"/>
          <w:szCs w:val="28"/>
        </w:rPr>
        <w:t xml:space="preserve">Азовского немецкого национального муниципального района </w:t>
      </w:r>
      <w:r>
        <w:rPr>
          <w:rFonts w:eastAsia="Calibri"/>
          <w:sz w:val="28"/>
          <w:szCs w:val="28"/>
          <w:lang w:eastAsia="en-US"/>
        </w:rPr>
        <w:t>Омской области, повышение конкурентоспособности сельскохозяйственной продукции, сырья и продовольствия на рын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осударственной политики в агропромышленном комплексе Азовского немецкого национального муниципального района Омской области Омской области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еспечение экологической безопасности на территории муниципального район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у</w:t>
      </w:r>
      <w:r>
        <w:rPr>
          <w:rFonts w:eastAsia="Calibri"/>
          <w:sz w:val="28"/>
          <w:szCs w:val="28"/>
          <w:lang w:eastAsia="en-US"/>
        </w:rPr>
        <w:t>лучшение финансового состояния малых форм хозяйствования за счет роста объемов производства и реализации сельскохозяйствен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еспечение эффективной деятельности </w:t>
      </w:r>
      <w:r>
        <w:rPr>
          <w:sz w:val="28"/>
          <w:szCs w:val="28"/>
        </w:rPr>
        <w:t>Управления сельского хозяйства</w:t>
      </w:r>
      <w:r>
        <w:rPr>
          <w:rFonts w:eastAsia="Calibri"/>
          <w:sz w:val="28"/>
          <w:szCs w:val="28"/>
          <w:lang w:eastAsia="en-US"/>
        </w:rPr>
        <w:t xml:space="preserve"> как ответственного исполнителя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еспечение высококвалифицированными кадрами </w:t>
      </w:r>
      <w:r>
        <w:rPr>
          <w:sz w:val="28"/>
          <w:szCs w:val="28"/>
        </w:rPr>
        <w:t xml:space="preserve">агропромышленного комплекса </w:t>
      </w:r>
      <w:r>
        <w:rPr>
          <w:rFonts w:eastAsia="Calibri"/>
          <w:sz w:val="28"/>
          <w:szCs w:val="28"/>
          <w:lang w:eastAsia="en-US"/>
        </w:rPr>
        <w:t>и создание условий для привлекательности работы на селе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защиты населения от болезней, общих для человека и животных, предупреждение болезней животных и их леч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овершенствование системы обращения с отходами производства и потребления, уменьшение негативного воздействия на окружающую среду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 11 запланированных мероприятий выполнено 9.</w:t>
      </w:r>
      <w:r>
        <w:rPr>
          <w:color w:val="000000"/>
          <w:sz w:val="28"/>
          <w:szCs w:val="28"/>
        </w:rPr>
        <w:t xml:space="preserve"> Не обеспечено выполнение мероприятий и индикатор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 подпрограмме «</w:t>
      </w:r>
      <w:r>
        <w:rPr>
          <w:sz w:val="28"/>
          <w:szCs w:val="28"/>
        </w:rPr>
        <w:t>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</w:t>
      </w:r>
      <w:r>
        <w:rPr>
          <w:color w:val="000000"/>
          <w:sz w:val="28"/>
          <w:szCs w:val="28"/>
        </w:rPr>
        <w:t xml:space="preserve">» по мероприятию «Субсидии гражданам, ведущим личное подсобное хозяйство, на производство молока» по индикатору «Объем молока, сданного гражданами, ведущими ЛПХ, на промышленную переработку, тыс. тонн» не достигнуто плановое значение, так как в 2024 году произошло </w:t>
      </w:r>
      <w:r>
        <w:rPr>
          <w:rFonts w:eastAsia="Calibri"/>
          <w:sz w:val="28"/>
          <w:szCs w:val="28"/>
        </w:rPr>
        <w:t xml:space="preserve">значительное сокращение поголовья крупного рогатого скота у населения. Поголовье коров в 2024 году </w:t>
      </w:r>
      <w:r>
        <w:rPr>
          <w:sz w:val="28"/>
          <w:szCs w:val="28"/>
        </w:rPr>
        <w:t>по сравнению с 2023 годом снизилос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зовском сельском поселении на 4,8%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Пришибском сельском поселении на 10,1%</w:t>
      </w:r>
      <w:r>
        <w:rPr>
          <w:color w:val="000000"/>
          <w:sz w:val="28"/>
          <w:szCs w:val="28"/>
        </w:rPr>
        <w:t>;</w:t>
      </w:r>
    </w:p>
    <w:p>
      <w:pPr>
        <w:pStyle w:val="Style22"/>
        <w:ind w:firstLine="708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Не обеспечено выполнение мероприятия «Осуществление отдельных государственных полномочий Омской области по организации мероприятий при осуществлении деятельности по обращению с безнадзорными животными на территории Азовского немецкого национального муниципального района Омской области» и связанного с ним индикатора «Степень выполнения планов по отлову и содержанию безнадзорных животных на территории Азовского немецкого национального муниципального района Омской области, %» муниципальной программы.</w:t>
      </w:r>
    </w:p>
    <w:p>
      <w:pPr>
        <w:pStyle w:val="Style22"/>
        <w:ind w:firstLine="708"/>
        <w:jc w:val="both"/>
        <w:rPr/>
      </w:pPr>
      <w:r>
        <w:rPr>
          <w:color w:val="000000"/>
          <w:sz w:val="28"/>
          <w:szCs w:val="28"/>
        </w:rPr>
        <w:t>Причины невыполнения: с 01.01.2024 вступили в силу изменения в Закон Омской области № 1812-ОЗ от 06.11.2015 и Приказ Главного управления ветеринарии Омской области № 71 от 02.12.2020, которые существенно изменили порядок финансирования содержания безнадзорных животных.</w:t>
      </w:r>
    </w:p>
    <w:p>
      <w:pPr>
        <w:pStyle w:val="Style2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изменения:</w:t>
      </w:r>
    </w:p>
    <w:p>
      <w:pPr>
        <w:pStyle w:val="Style22"/>
        <w:ind w:firstLine="708"/>
        <w:jc w:val="both"/>
        <w:rPr/>
      </w:pPr>
      <w:r>
        <w:rPr>
          <w:color w:val="000000"/>
          <w:sz w:val="28"/>
          <w:szCs w:val="28"/>
        </w:rPr>
        <w:t>- Ранее срок содержания животных без владельцев в приюте, не подлежащих возврату в места обитания, ограничивался 90 днями.</w:t>
      </w:r>
    </w:p>
    <w:p>
      <w:pPr>
        <w:pStyle w:val="Style22"/>
        <w:ind w:firstLine="708"/>
        <w:jc w:val="both"/>
        <w:rPr/>
      </w:pPr>
      <w:r>
        <w:rPr>
          <w:color w:val="000000"/>
          <w:sz w:val="28"/>
          <w:szCs w:val="28"/>
        </w:rPr>
        <w:t>- Теперь срок определяется как «до передачи животного новому владельцу или его естественной смерти», что значительно увеличивает потенциальный период содержания.</w:t>
      </w:r>
    </w:p>
    <w:p>
      <w:pPr>
        <w:pStyle w:val="Style22"/>
        <w:ind w:firstLine="708"/>
        <w:jc w:val="both"/>
        <w:rPr/>
      </w:pPr>
      <w:r>
        <w:rPr>
          <w:color w:val="000000"/>
          <w:sz w:val="28"/>
          <w:szCs w:val="28"/>
        </w:rPr>
        <w:t>При этом субвенция из областного бюджета на 2024 год была рассчитана по прежним нормативам и не учитывала новые требования.</w:t>
      </w:r>
    </w:p>
    <w:p>
      <w:pPr>
        <w:pStyle w:val="Style2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полнение мероприятия и индикатора обусловлено изменениями в нормативно-правовой базе, повлекшими за собой необходимость пересмотра механизма финансирования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 Причины недостижения плановых знач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х результатов реализаци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ожидаемых результатов реализации муниципальной программы достигнуты (приложение № 3 к постановлению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. 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муниципальной программы «Развитие сельского хозяйства и охрана окружающей среды в Азовском немецком национальном муниципальном районе Омской области», утвержденной постановлением Администрации Азовского немецкого национального муниципального района Омской области от 13.11.2019 № 699, на 2025 – 2027 годы необходимо скорректировать напряженность целевых индикаторов и пересмотреть ожидаемые результаты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Выводы об эффективности реализации муниципальной программы и принятое ответственным исполнителем муниципальной программы управленческое решение, сформированное по результатам оценки 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, утвержденная постановлением Администрации Азовского немецкого национального муниципального района Омской области от 13.11.2019 № 699, по итогам оценки 2024 года эффективна. Эффективность программы составляет 98,71 % и признается высокой. Следовательно, реализация программы на очередной период 2025 год будет продолжена.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pacing w:val="0"/>
      <w:position w:val="0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11">
    <w:name w:val="Основной текст с отступом 21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11">
    <w:name w:val="Основной текст с отступом 31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2">
    <w:name w:val="Основной текст 21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321">
    <w:name w:val="Основной текст 32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22">
    <w:name w:val="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2:50:00Z</dcterms:created>
  <dc:creator>Пашанина</dc:creator>
  <dc:description/>
  <dc:language>en-US</dc:language>
  <cp:lastModifiedBy>Ирина Аношкина</cp:lastModifiedBy>
  <cp:lastPrinted>2025-05-19T17:25:00Z</cp:lastPrinted>
  <dcterms:modified xsi:type="dcterms:W3CDTF">2025-05-21T02:50:00Z</dcterms:modified>
  <cp:revision>2</cp:revision>
  <dc:subject/>
  <dc:title/>
</cp:coreProperties>
</file>