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7" r="-36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1.04.2025</w:t>
        <w:tab/>
        <w:tab/>
        <w:tab/>
        <w:tab/>
        <w:tab/>
        <w:tab/>
        <w:tab/>
        <w:tab/>
        <w:t xml:space="preserve">         № 201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 внесении изменений в муниципальную программу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Молодежная политика, развитие физической культуры и спорта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  в целях уточнения показателей муниципальной программы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Молодежная политика, развитие физической культуры и спорта в Азовском немецком национальном муниципальном районе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Внести в муниципальную программу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Молодежная политика, развитие физической культуры и спорта в Азовском немецком национальном муниципальном районе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твержденную постановлением Администрации Азовского немецкого национального муниципального района Омской области от 13.11.2019 № 697, (далее - Программа) следующие измен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1 в паспорте Программы строку «Объемы и источники финансирования муниципальной программы в целом и по годам ее реализации»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Общий объем финансирования муниципальной программы составля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4 521 419,85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0 год – 17 004 169,29 руб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1 год – 18 558 843,67 рубле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2 год – 19 190 800,01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3 год – 16 922 890,9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4 год – 70 705 994,13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5 год – 19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305 422,03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6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 747 799,8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7 год – 19 085 499,87 рубле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точник финансирования – средства районного бюджета, областного бюджета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1.3. Раздел 7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В соответствии с бюджетом действующих расходных обязательств общий объем финансирования подпрограммы из всех источников предусматривается в размере 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4 521 419,85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0 год – 17 004 169,29 руб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1 год – 18 558 843,67 рубле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2 год – 13 190 800,01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3 год – 16 922 890,9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4 год – 70 705 994,13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5 год – 19 305 422,03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6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 747 799,8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7 год – 19 085 499,87 рублей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4. В паспорте Подпрограммы 1  строку «Объемы и источники финансирования муниципальной 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щий объем финансирования муниципальной программы составляет 47 120 104,22 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0 год – 4 337 362,40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1 год – 4 187 688,85 рубле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2 год – 4 639 613,67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3 год – 5 209 739,40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4 год – 5 496 568,50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5 год – 7 606 023,82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6 год-   8 152 703,79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7 год-  7 490 403,7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ублей. Источник финансирования – средства районного бюджета, областного бюджет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5. Раздел 7 Подпрограммы 1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В соответствии с бюджетом действующих расходных обязательств общий объем финансирования подпрограммы из всех источников» предусматривается в размере 47 120 104,22 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0 год – 4 337 362,40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1 год – 4 187 688,85 рубле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2 год – 4 639 613,67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3 год – 5 209 739,40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4 год – 5 496 568,50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5 год – 7 606 023,82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6 год-   8 152 703,79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7 год-  7 490 403,7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6. В паспорте Подпрограммы 2  строку «Объемы и источники финансирования муниципальной 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щий объем финансирования муниципальной программы составляет 147 401 315,63 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0 год – 12 666 806,89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1 год – 14 371 154,82 рубле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2 год –   8 551 186,34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3 год –  11 713 151,5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4 год –  65 209 425,63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5 год –  11 595 096,0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6 год-    11 595 096,0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7 год -   11 595 096,08 рублей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точник финансирования – средства районного бюджета, областного бюджет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7. Раздел 7 Подпрограммы 1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В соответствии с бюджетом действующих расходных обязательств общий объем финансирования подпрограммы из всех источников» предусматривается в размере 147 401 315,63 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0 год – 12 666 806,89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021 год – 14 371 154,82 рубле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2 год –   8 551 186,34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3 год –  11 713 151,5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4 год –  65 209 425,63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5 год –  11 699 398,21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6 год-    11 595 096,08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27 год -   11 595 096,08 рублей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Приложение № 2 к Программе изложить в редакции, согласно приложению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Контроль исполнения настоящего постановления возложить на начальника Управления по делам молодежи, физической культуры и спорта Азовского немецкого национального муниципального района Омской области Т.П. Голованов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зовского немец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ционального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йона Омской области</w:t>
        <w:tab/>
        <w:tab/>
        <w:t xml:space="preserve">                   </w:t>
        <w:tab/>
        <w:tab/>
        <w:tab/>
        <w:t xml:space="preserve">         Д.И. Дизе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19:00Z</dcterms:created>
  <dc:creator>1</dc:creator>
  <dc:description/>
  <dc:language>en-US</dc:language>
  <cp:lastModifiedBy>Ирина Аношкина</cp:lastModifiedBy>
  <cp:lastPrinted>2025-04-18T15:18:00Z</cp:lastPrinted>
  <dcterms:modified xsi:type="dcterms:W3CDTF">2025-04-18T09:19:00Z</dcterms:modified>
  <cp:revision>2</cp:revision>
  <dc:subject/>
  <dc:title/>
</cp:coreProperties>
</file>