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55"/>
        <w:gridCol w:w="4500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993775" cy="240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26720" cy="435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1149350" cy="2374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1.05.2025</w:t>
        <w:tab/>
        <w:tab/>
        <w:tab/>
        <w:tab/>
        <w:tab/>
        <w:tab/>
        <w:tab/>
        <w:tab/>
        <w:t xml:space="preserve">       № 328</w: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езультатах оценки эффективности реализации муниципальной программы Азовского немецкого национального муниципального района Омской области «Сохранение и развитие культуры и этнотуризма в Азовском немецком национальном муниципальном районе Омской области»,</w:t>
      </w:r>
      <w:r>
        <w:rPr>
          <w:rFonts w:cs="Times New Roman" w:ascii="Times New Roman" w:hAnsi="Times New Roman"/>
          <w:sz w:val="28"/>
        </w:rPr>
        <w:t xml:space="preserve"> утвержденной постановлением Администрации Азовского немецкого национального муниципального района Омской области от 13.11.2019 № 696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2024 год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36, 37 Порядка принятия решений о разработке муниципальных программ Азовского немецкого национального муниципального района Омской области, их формирования и реализаци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го постановлением Администрации Азовского немецкого национального муниципального района Омской области от 24.07.2019      № 469, руководствуясь Уставом Азовского немецкого национального муниципального района Омской области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Принять к сведению прилагаемые результаты оценки эффективности реализации муниципальной программы Азовского немецкого национального муниципального района Омской области «</w:t>
      </w:r>
      <w:r>
        <w:rPr>
          <w:sz w:val="28"/>
          <w:szCs w:val="28"/>
          <w:lang w:eastAsia="ru-RU"/>
        </w:rPr>
        <w:t>Сохранение и развитие  культуры и этнотуризма в Азовском немецком национальном муниципальном районе Омской области»</w:t>
      </w:r>
      <w:r>
        <w:rPr>
          <w:sz w:val="28"/>
          <w:szCs w:val="28"/>
        </w:rPr>
        <w:t xml:space="preserve">», </w:t>
      </w:r>
      <w:r>
        <w:rPr>
          <w:sz w:val="28"/>
        </w:rPr>
        <w:t>утвержденной постановлением Администрации Азовского немецкого национального муниципального района Омской области от 13.11.2019 № 696,</w:t>
      </w:r>
      <w:r>
        <w:rPr>
          <w:sz w:val="28"/>
          <w:szCs w:val="28"/>
        </w:rPr>
        <w:t xml:space="preserve"> (далее – Программа) за 2024 год, согласно приложениям 1,2,3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2. Соисполнителям Программы обеспечить внесение изменений в Программу в части целевых индикаторов и финансирования с целью повышения ее эффектив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зовского нем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Омской области</w:t>
        <w:tab/>
        <w:tab/>
        <w:tab/>
        <w:tab/>
        <w:tab/>
        <w:tab/>
        <w:t>Д.И. Дизер</w:t>
      </w:r>
    </w:p>
    <w:p>
      <w:pPr>
        <w:pStyle w:val="Normal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autoSpaceDE w:val="false"/>
        <w:ind w:left="495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left="495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1.05.2025 № 328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709"/>
        <w:jc w:val="center"/>
        <w:rPr>
          <w:sz w:val="28"/>
        </w:rPr>
      </w:pPr>
      <w:r>
        <w:rPr>
          <w:sz w:val="28"/>
          <w:szCs w:val="28"/>
        </w:rPr>
        <w:t xml:space="preserve">к результатам проведенной оценки эффективности реализации муниципальной программы </w:t>
      </w:r>
      <w:r>
        <w:rPr>
          <w:sz w:val="28"/>
          <w:szCs w:val="28"/>
          <w:lang w:eastAsia="ru-RU"/>
        </w:rPr>
        <w:t>«Сохранение и развитие культуры и этнотуризма в Азовском немецком национальном муниципальном районе Омской области»</w:t>
      </w:r>
      <w:r>
        <w:rPr>
          <w:sz w:val="28"/>
          <w:szCs w:val="28"/>
        </w:rPr>
        <w:t>,</w:t>
      </w:r>
      <w:r>
        <w:rPr>
          <w:sz w:val="28"/>
        </w:rPr>
        <w:t xml:space="preserve"> утвержденной постановлением Администрации Азовского немецкого национального муниципального района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</w:rPr>
        <w:t>Омской области от 13.11.2019 № 696,</w:t>
      </w:r>
      <w:r>
        <w:rPr>
          <w:sz w:val="28"/>
          <w:szCs w:val="28"/>
        </w:rPr>
        <w:t xml:space="preserve"> за 2024 год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вленных целей и задач муниципальной программы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sz w:val="28"/>
          <w:szCs w:val="28"/>
        </w:rPr>
        <w:t>В ходе реализации муниципальной программы были поставлена и достигнута цель: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sz w:val="28"/>
          <w:szCs w:val="28"/>
        </w:rPr>
        <w:t>- создание условий для сохранения и развития культуры и этнотуризма Азовского немецкого национального муниципального района Омской области.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sz w:val="28"/>
          <w:szCs w:val="28"/>
        </w:rPr>
        <w:t>Для достижения цели решены следующие задачи:</w:t>
      </w:r>
    </w:p>
    <w:p>
      <w:pPr>
        <w:pStyle w:val="ConsPlusNormal"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сохранности и популяризация объектов культурного наследия Азовского немецкого национального муниципального района Омской области, расширение доступа населения к информационным ресурсам отрасли культур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развития сферы этнотуризм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сохранения нематериального культурного наследия народов Азовского немецкого национального муниципального района Омской области, развития самодеятельного художественного творчества и досуга на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и решения задач в муниципальной программе действуют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Сохранение и развитие культуры Азовского немецкого национального муниципального района Ом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«Развитие этнотуризма Азовского немецкого национального муниципального района Омской области»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мероприятий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Из 15 запланированных мероприятий выполнено 1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обеспечено выполнение мероприятий и индикаторов по подпрограмме</w:t>
      </w:r>
      <w:r>
        <w:rPr>
          <w:color w:val="000000"/>
          <w:sz w:val="28"/>
          <w:szCs w:val="28"/>
        </w:rPr>
        <w:t xml:space="preserve"> «Сохранение и развитие культуры Азовского немецкого национального муниципального района Омской области»»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мероприятию «Организация участия и проведения фестивалей, конкурсов, выставок, мероприятий и иных творческих проектов муниципальными культурно-досуговыми учреждениями» по индикатору «увеличить число платных посещений учреждений культурно-досугового типа, чел.». Целевые показатели не достигли плановых значений, число посещений платных мероприятий в культурно-досуговых учреждениях сократилось в связи с изменением предпочтений публики и растущей популярностью более интерактивных и персонализированных форм досуг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 мероприятию «Организация участия и проведения фестивалей, конкурсов, выставок, мероприятий и иных творческих проектов муниципальными культурно-досуговыми учреждениями» по индикатору «</w:t>
      </w:r>
      <w:r>
        <w:rPr>
          <w:sz w:val="28"/>
          <w:szCs w:val="28"/>
        </w:rPr>
        <w:t>увеличить долю музейных предметов, внесенных в электронный каталог</w:t>
      </w:r>
      <w:r>
        <w:rPr>
          <w:color w:val="000000"/>
          <w:sz w:val="28"/>
          <w:szCs w:val="28"/>
        </w:rPr>
        <w:t>, %». Процентное соотношение по данному показателю изменилось в связи с тем, что все предметы музея из научно-вспомогательного фонда были переведены в основной. Увеличение общей численности предметов основного фонда повлекло за собой снижение доли музейных предметов, внесенных в электронный каталог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мероприятию «Создание условий для организации досуга и обеспечения жителей сельских поселений Азовского немецкого национального муниципального района Омской области услугами организаций культуры» по индикатору «обеспечить число коллективов, имеющих звание «народный» («образцовый»)».</w:t>
      </w:r>
      <w:r>
        <w:rPr/>
        <w:t xml:space="preserve"> </w:t>
      </w:r>
      <w:r>
        <w:rPr>
          <w:color w:val="000000"/>
          <w:sz w:val="28"/>
          <w:szCs w:val="28"/>
        </w:rPr>
        <w:t>Целевые показатели не достигнуты в связи с переходом образцового циркового коллектива «Мотылек» в образовательное учреждение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- по мероприятию «Создание условий для организации досуга и обеспечения жителей сельских поселений Азовского немецкого национального муниципального района Омской области услугами организаций культуры» по индикатору «обеспечить количество клубных формирований, ед.». </w:t>
      </w:r>
      <w:bookmarkStart w:id="0" w:name="_Hlk198562957"/>
      <w:r>
        <w:rPr>
          <w:color w:val="000000"/>
          <w:sz w:val="28"/>
          <w:szCs w:val="28"/>
        </w:rPr>
        <w:t xml:space="preserve">Целевые показатели </w:t>
      </w:r>
      <w:bookmarkEnd w:id="0"/>
      <w:r>
        <w:rPr>
          <w:color w:val="000000"/>
          <w:sz w:val="28"/>
          <w:szCs w:val="28"/>
        </w:rPr>
        <w:t>не достигнуты в связи с быстрым развитием района и появлением разнообразных внеклассных занятий в образовательных учреждениях снизилась посещаемость клубных формирован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по мероприятию «Содействие в оказании муниципальных услуг учреждениями Азовского немецкого национального муниципального района Омской области в сфере культуры в части выплаты заработной платы работникам муниципальных учреждений» по индикатору «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». Целевые индикаторы не достигнуты в связи с изменением показателя и подписания Соглашения между Министерством культуры Омской области и Администрацией Азовского немецкого национального муниципального района Омской области о предоставлении субсидии из областного бюджета на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                                                                                                                  за счет бюджетных ассигнований, предусмотренных в 2024 году Министерству культуры Омской области.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о повышению эффективности реализации муниципальной программы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эффективности муниципальной программы </w:t>
      </w:r>
      <w:r>
        <w:rPr>
          <w:sz w:val="28"/>
          <w:szCs w:val="28"/>
          <w:lang w:eastAsia="ru-RU"/>
        </w:rPr>
        <w:t>«Сохранение и развитие культуры и этнотуризма в Азовском немецком национальном муниципальном районе Омской области»</w:t>
      </w:r>
      <w:r>
        <w:rPr>
          <w:sz w:val="28"/>
          <w:szCs w:val="28"/>
        </w:rPr>
        <w:t xml:space="preserve">, </w:t>
      </w:r>
      <w:r>
        <w:rPr>
          <w:sz w:val="28"/>
        </w:rPr>
        <w:t>утвержденной постановлением Администрации Азовского немецкого национального муниципального района Омской области от 13.11.2019 № 696,</w:t>
      </w:r>
      <w:r>
        <w:rPr>
          <w:sz w:val="28"/>
          <w:szCs w:val="28"/>
        </w:rPr>
        <w:t xml:space="preserve"> на 2024 – 2027 годы необходимо расширить спектр платных услуг, оказываемых населению учреждениями культурно-досугового типа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об эффективности реализации муниципальной программы и принятое ответственным исполнителем муниципальной программы управленческое решение, сформированное по результатам оценки эффективности реализации муниципальной программы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Азовского немецкого национального муниципального района Омской области </w:t>
      </w:r>
      <w:r>
        <w:rPr>
          <w:sz w:val="28"/>
          <w:szCs w:val="28"/>
          <w:lang w:eastAsia="ru-RU"/>
        </w:rPr>
        <w:t>«Сохранение и развитие культуры и этнотуризма в Азовском немецком национальном муниципальном районе Омской области»</w:t>
      </w:r>
      <w:r>
        <w:rPr>
          <w:sz w:val="28"/>
          <w:szCs w:val="28"/>
        </w:rPr>
        <w:t xml:space="preserve">, </w:t>
      </w:r>
      <w:r>
        <w:rPr>
          <w:sz w:val="28"/>
        </w:rPr>
        <w:t>утвержденная постановлением Администрации Азовского немецкого национального муниципального района Омской области от 13.11.2019 № 696,</w:t>
      </w:r>
      <w:r>
        <w:rPr>
          <w:sz w:val="28"/>
          <w:szCs w:val="28"/>
        </w:rPr>
        <w:t xml:space="preserve"> по итогам 2024 года эффективность программы составляет 104,84 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имеющиеся проблемы с кадрами, транспортом, недостатком помещений, материального обеспечения, учреждения культуры района работают стабильно, выполняя поставленные перед ними задачи, приобщая к прекрасному подрастающее поколение. На объектах культуры проводятся различного рода ремонтные работы, по возможности обновляется материально-техническая база, в том числе за счет заработанных средств и привлечения спонсоров. Специалисты отрасли научились работать в новых реалиях, используют новые технологии, постоянно повышают свою квалификацию. Творческие коллективы показывают достаточно высокий уровень мастерства не только в Омском регионе, но и за его пределами. Лучшие коллективы представляют свое творчество на площадках областного, Всероссийского и Международного уровн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ультурная жизнь района многообразна и вызывает интерес у населения. В селах района практически вся общественная жизнь людей проходит с участием работников </w:t>
      </w:r>
      <w:r>
        <w:rPr>
          <w:bCs/>
          <w:sz w:val="28"/>
          <w:szCs w:val="28"/>
        </w:rPr>
        <w:t>культуры, которые</w:t>
      </w:r>
      <w:r>
        <w:rPr>
          <w:sz w:val="28"/>
          <w:szCs w:val="28"/>
        </w:rPr>
        <w:t xml:space="preserve"> при поддержке органов местного самоуправления создают благоприятные условия для формирования и развития культурного образа жизни населения Азовского муниципального </w:t>
      </w:r>
      <w:r>
        <w:rPr>
          <w:bCs/>
          <w:sz w:val="28"/>
          <w:szCs w:val="28"/>
        </w:rPr>
        <w:t>район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юмируя всё вышеперечисленное, можно сделать вывод, что реализация муниципальной программы "Сохранение и развитие культуры и этнотуризма в Азовском немецком национальном муниципальном районе Омской области" в 2024 году является эффективной, и в 2025 году будут приложены все усилия для её дальнейшей реализации и повышения уровня эффективности.</w:t>
      </w:r>
    </w:p>
    <w:p>
      <w:pPr>
        <w:pStyle w:val="Normal"/>
        <w:autoSpaceDE w:val="false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963920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6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rFonts w:ascii="a_Timer" w:hAnsi="a_Timer" w:cs="a_Time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autoSpaceDE w:val="false"/>
      <w:jc w:val="center"/>
      <w:outlineLvl w:val="1"/>
    </w:pPr>
    <w:rPr>
      <w:rFonts w:ascii="a_Timer" w:hAnsi="a_Timer" w:cs="a_Time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rFonts w:ascii="a_Timer" w:hAnsi="a_Timer" w:cs="a_Time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rFonts w:ascii="a_Timer" w:hAnsi="a_Timer" w:cs="a_Timer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spacing w:val="0"/>
      <w:position w:val="0"/>
      <w:sz w:val="24"/>
      <w:vertAlign w:val="baselin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2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" w:hAnsi="a_Timer" w:cs="a_Timer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a_Timer" w:hAnsi="a_Timer" w:cs="a_Timer"/>
      <w:sz w:val="28"/>
    </w:rPr>
  </w:style>
  <w:style w:type="paragraph" w:styleId="211">
    <w:name w:val="Основной текст с отступом 21"/>
    <w:basedOn w:val="Normal"/>
    <w:qFormat/>
    <w:pPr>
      <w:ind w:left="3540" w:right="0" w:hanging="3540"/>
      <w:jc w:val="both"/>
    </w:pPr>
    <w:rPr>
      <w:rFonts w:ascii="a_Timer" w:hAnsi="a_Timer" w:cs="a_Timer"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40"/>
    </w:pPr>
    <w:rPr>
      <w:rFonts w:ascii="a_Timer" w:hAnsi="a_Timer" w:cs="a_Timer"/>
      <w:sz w:val="28"/>
    </w:rPr>
  </w:style>
  <w:style w:type="paragraph" w:styleId="212">
    <w:name w:val="Основной текст 21"/>
    <w:basedOn w:val="Normal"/>
    <w:qFormat/>
    <w:pPr/>
    <w:rPr>
      <w:rFonts w:ascii="a_Timer" w:hAnsi="a_Timer" w:cs="a_Timer"/>
      <w:sz w:val="28"/>
    </w:rPr>
  </w:style>
  <w:style w:type="paragraph" w:styleId="312">
    <w:name w:val="Основной текст 31"/>
    <w:basedOn w:val="Normal"/>
    <w:qFormat/>
    <w:pPr>
      <w:jc w:val="center"/>
    </w:pPr>
    <w:rPr>
      <w:rFonts w:ascii="a_Timer" w:hAnsi="a_Timer" w:cs="a_Timer"/>
      <w:sz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33">
    <w:name w:val="Основной текст 33"/>
    <w:basedOn w:val="Normal"/>
    <w:qFormat/>
    <w:pPr>
      <w:jc w:val="center"/>
    </w:pPr>
    <w:rPr>
      <w:rFonts w:ascii="a_Timer" w:hAnsi="a_Timer" w:cs="a_Timer"/>
      <w:sz w:val="28"/>
    </w:rPr>
  </w:style>
  <w:style w:type="paragraph" w:styleId="321">
    <w:name w:val="Основной текст 32"/>
    <w:basedOn w:val="Normal"/>
    <w:qFormat/>
    <w:pPr>
      <w:suppressAutoHyphens w:val="true"/>
      <w:jc w:val="center"/>
    </w:pPr>
    <w:rPr>
      <w:rFonts w:ascii="a_Timer" w:hAnsi="a_Timer" w:cs="a_Timer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0">
    <w:name w:val="Название"/>
    <w:basedOn w:val="Normal"/>
    <w:qFormat/>
    <w:pPr>
      <w:suppressAutoHyphens w:val="false"/>
      <w:jc w:val="center"/>
    </w:pPr>
    <w:rPr>
      <w:sz w:val="32"/>
    </w:rPr>
  </w:style>
  <w:style w:type="paragraph" w:styleId="322">
    <w:name w:val=" Знак Знак Знак Знак Знак Знак Знак Знак Знак Знак Знак Знак3 Знак Знак Знак Знак Знак Знак Знак Знак Знак2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 Знак Знак Знак Знак Знак Знак Знак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4:41:00Z</dcterms:created>
  <dc:creator>Пашанина</dc:creator>
  <dc:description/>
  <dc:language>en-US</dc:language>
  <cp:lastModifiedBy>Ирина Аношкина</cp:lastModifiedBy>
  <cp:lastPrinted>2022-06-09T16:54:00Z</cp:lastPrinted>
  <dcterms:modified xsi:type="dcterms:W3CDTF">2025-05-21T04:41:00Z</dcterms:modified>
  <cp:revision>2</cp:revision>
  <dc:subject/>
  <dc:title/>
</cp:coreProperties>
</file>