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855"/>
        <w:gridCol w:w="4500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993775" cy="240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426720" cy="4356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6" r="-118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1149350" cy="2374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152" r="-31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ция Азовского немецкого национальн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tabs>
          <w:tab w:val="clear" w:pos="708"/>
          <w:tab w:val="left" w:pos="32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01.04.2025</w:t>
        <w:tab/>
        <w:tab/>
        <w:tab/>
        <w:tab/>
        <w:tab/>
        <w:tab/>
        <w:tab/>
        <w:tab/>
        <w:t xml:space="preserve">      № 195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Азовского немецкого национального муниципального района Омской области «Сохранение и развитие культуры и этнотуризма в Азовском немецком национальном муниципальном районе Омской области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Азовского немецкого национального муниципального района Омской области от 24.07.2019 № 469 «Об утверждении порядка принятия решений о разработке муниципальных программ Азовского немецкого национального муниципального района Омской области, их формирования и реализации», в целях уточнения показателей муниципальной программы Азовского немецкого национального муниципального района Омской области «Сохранение и развитие культуры и этнотуризма в Азовском немецком национальном муниципальном районе Омской области», утвержденной постановлением Администрации Азовского немецкого национального муниципального района Омской области от 13.11.2019 № 696, руководствуясь Уставом Азовского немецкого национального муниципального района Омской области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Азовского немецкого национального муниципального района Омской области «Сохранение и развитие культуры и этнотуризма в Азовском немецком национальном муниципальном районе Омской области», утвержденную постановлением Администрации Азовского немецкого национального муниципального района Омской области от 13.11.2019 № 696, (далее - Программа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В паспорте Программы строку «Объемы и источники финансирования муниципальной программы в целом и по годам ее реализации»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бщий объем финансирования муниципальной программы составляет 550 778 513,28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58 086 148,71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21 год – 63 302 757,52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2 год - 70 790 411,18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91 479 256,3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</w:t>
      </w:r>
      <w:bookmarkStart w:id="0" w:name="_Hlk174031629"/>
      <w:bookmarkStart w:id="1" w:name="_Hlk164957644"/>
      <w:r>
        <w:rPr>
          <w:sz w:val="28"/>
          <w:szCs w:val="28"/>
        </w:rPr>
        <w:t>90 681 755,</w:t>
      </w:r>
      <w:bookmarkEnd w:id="0"/>
      <w:r>
        <w:rPr>
          <w:sz w:val="28"/>
          <w:szCs w:val="28"/>
        </w:rPr>
        <w:t xml:space="preserve">42 </w:t>
      </w:r>
      <w:bookmarkEnd w:id="1"/>
      <w:r>
        <w:rPr>
          <w:sz w:val="28"/>
          <w:szCs w:val="28"/>
        </w:rPr>
        <w:t>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116 514 228,52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6 год – 101 049 833,79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7 год – 59 923 955,56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реализации программы осуществляется за счет средств районного бюджета (налоговых и неналоговых доходов, поступлений в районный бюджет нецелевого характера, поступлений в районный бюджет целевого характера).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2. Раздел 6 Программы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В соответствии с бюджетом действующих расходных обязательств общий объем финансирования муниципальной программы из всех источников предусматривается в размере 550 778 513,28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58 086 148,71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1 год – 63 302 757,52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- 70 790 411,1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91 479 256,3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90 681 755,42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116 514 228,52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101 049 833,79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7 год – 59 923 955,56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реализации подпрограммы осуществляется за счет средств районного бюджета (налоговых и неналоговых доходов, поступлений в районный бюджет нецелевого характера, поступлений в районный бюджет целевого характера)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й объем финансирования предусмотрен на реализацию подпрограм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1. «Сохранение и развитие культуры Азовского немецкого национального муниципального района Омской области» (далее – подпрограмма) (в сумме 546 245 594,14 рубл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рограмма 2. «Развитие этнотуризма Азовского немецкого национального муниципального района Омской области» (далее – подпрограмма этнотуризма) (в сумме 4 532 919,14 рублей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задачам подпрограммы, основным мероприятиям и мероприятиям (с указанием по годам их реализации) в разрезе источников финансирования представлено в приложении N 2 к муниципальной программе.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3. </w:t>
      </w:r>
      <w:r>
        <w:rPr>
          <w:sz w:val="28"/>
          <w:szCs w:val="28"/>
        </w:rPr>
        <w:t xml:space="preserve">В паспорте подпрограммы Программы строку «Объемы и источники финансирования подпрограммы в целом и по годам ее реализации»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бщий объем финансирования подпрограммы составляет 546 245 594,14 рубля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58 075 578,5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21 год – 61 780 408,52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2 год – 70 790 411,18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91 479 256,3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90 681 755,42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113 514 228,52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6 год – 101 049 833,79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7 год – 59 923 955,56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реализации подпрограммы осуществляется за счет средств районного бюджета (налоговых и неналоговых доходов, поступлений в районный бюджет нецелевого характера, поступлений в районный бюджет целевого характера)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 Раздел 7 подпрограммы Программы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. 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ом действующих расходных обязательств общий объем финансирования подпрограммы из всех источников предусматривается в размере 546 245 594,14 рубля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58 075 578,5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1 год – 61 780 408,52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70 790 411,1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91 479 256,3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90 681 755,42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113 514 228,52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101 049 833,79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7 год – 59 923 955,56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подпрограммы осуществляется за счет средств районного бюджета (налоговых и неналоговых доходов, поступлений в районный бюджет нецелевого характера, поступлений в районный бюджет целевого характера)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задачам подпрограммы, основным мероприятиям и мероприятиям (с указанием по годам их реализации) в разрезе источников финансирования представлено в приложении N 2 к муниципальной программе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 В паспорте подпрограммы этнотуризма Программы строку «Объемы и источники финансирования подпрограммы в целом и по годам ее реализации»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бщий объем финансирования подпрограммы составляет 4532919,14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10 570,14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1 год – 1 522 349,00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3 000 0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6 год – 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7 год – 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инансовое обеспечение реализации подпрограммы осуществляется за счет средств районного бюджета (налоговых и неналоговых доходов, поступлений в районный бюджет нецелевого характера, поступлений в районный бюджет целевого характера).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Приложение № 2 к Программе изложить в редакции согласно приложению к настоящему постановл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исполнения настоящего постановления возложить на начальника Управления культуры Азовского немецкого национального муниципального района Омской области Классина А.Н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зовского неме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Омской области</w:t>
        <w:tab/>
        <w:tab/>
        <w:tab/>
        <w:tab/>
        <w:tab/>
        <w:tab/>
        <w:t xml:space="preserve">       Д.И. Дизер</w:t>
      </w:r>
    </w:p>
    <w:sectPr>
      <w:footerReference w:type="default" r:id="rId5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963920</wp:posOffset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46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9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9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rFonts w:ascii="a_Timer" w:hAnsi="a_Timer" w:cs="a_Time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autoSpaceDE w:val="false"/>
      <w:jc w:val="center"/>
      <w:outlineLvl w:val="1"/>
    </w:pPr>
    <w:rPr>
      <w:rFonts w:ascii="a_Timer" w:hAnsi="a_Timer" w:cs="a_Timer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rFonts w:ascii="a_Timer" w:hAnsi="a_Timer" w:cs="a_Timer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rFonts w:ascii="a_Timer" w:hAnsi="a_Timer" w:cs="a_Timer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2"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_Timer" w:hAnsi="a_Timer" w:cs="a_Timer"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5"/>
    </w:pPr>
    <w:rPr>
      <w:rFonts w:ascii="a_Timer" w:hAnsi="a_Timer" w:cs="a_Timer"/>
      <w:sz w:val="28"/>
    </w:rPr>
  </w:style>
  <w:style w:type="paragraph" w:styleId="211">
    <w:name w:val="Основной текст с отступом 21"/>
    <w:basedOn w:val="Normal"/>
    <w:qFormat/>
    <w:pPr>
      <w:ind w:left="3540" w:right="0" w:hanging="3540"/>
      <w:jc w:val="both"/>
    </w:pPr>
    <w:rPr>
      <w:rFonts w:ascii="a_Timer" w:hAnsi="a_Timer" w:cs="a_Timer"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340"/>
    </w:pPr>
    <w:rPr>
      <w:rFonts w:ascii="a_Timer" w:hAnsi="a_Timer" w:cs="a_Timer"/>
      <w:sz w:val="28"/>
    </w:rPr>
  </w:style>
  <w:style w:type="paragraph" w:styleId="212">
    <w:name w:val="Основной текст 21"/>
    <w:basedOn w:val="Normal"/>
    <w:qFormat/>
    <w:pPr/>
    <w:rPr>
      <w:rFonts w:ascii="a_Timer" w:hAnsi="a_Timer" w:cs="a_Timer"/>
      <w:sz w:val="28"/>
    </w:rPr>
  </w:style>
  <w:style w:type="paragraph" w:styleId="312">
    <w:name w:val="Основной текст 31"/>
    <w:basedOn w:val="Normal"/>
    <w:qFormat/>
    <w:pPr>
      <w:jc w:val="center"/>
    </w:pPr>
    <w:rPr>
      <w:rFonts w:ascii="a_Timer" w:hAnsi="a_Timer" w:cs="a_Timer"/>
      <w:sz w:val="2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33">
    <w:name w:val="Основной текст 33"/>
    <w:basedOn w:val="Normal"/>
    <w:qFormat/>
    <w:pPr>
      <w:jc w:val="center"/>
    </w:pPr>
    <w:rPr>
      <w:rFonts w:ascii="a_Timer" w:hAnsi="a_Timer" w:cs="a_Timer"/>
      <w:sz w:val="28"/>
    </w:rPr>
  </w:style>
  <w:style w:type="paragraph" w:styleId="321">
    <w:name w:val="Основной текст 32"/>
    <w:basedOn w:val="Normal"/>
    <w:qFormat/>
    <w:pPr>
      <w:suppressAutoHyphens w:val="true"/>
      <w:jc w:val="center"/>
    </w:pPr>
    <w:rPr>
      <w:rFonts w:ascii="a_Timer" w:hAnsi="a_Timer" w:cs="a_Timer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20">
    <w:name w:val="Название"/>
    <w:basedOn w:val="Normal"/>
    <w:qFormat/>
    <w:pPr>
      <w:suppressAutoHyphens w:val="false"/>
      <w:jc w:val="center"/>
    </w:pPr>
    <w:rPr>
      <w:sz w:val="32"/>
    </w:rPr>
  </w:style>
  <w:style w:type="paragraph" w:styleId="322">
    <w:name w:val=" Знак Знак Знак Знак Знак Знак Знак Знак Знак Знак Знак Знак3 Знак Знак Знак Знак Знак Знак Знак Знак Знак2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Знак 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0:47:00Z</dcterms:created>
  <dc:creator>Пашанина</dc:creator>
  <dc:description/>
  <dc:language>en-US</dc:language>
  <cp:lastModifiedBy>Ирина Аношкина</cp:lastModifiedBy>
  <cp:lastPrinted>2024-12-06T10:57:00Z</cp:lastPrinted>
  <dcterms:modified xsi:type="dcterms:W3CDTF">2025-04-08T10:47:00Z</dcterms:modified>
  <cp:revision>2</cp:revision>
  <dc:subject/>
  <dc:title/>
</cp:coreProperties>
</file>