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855"/>
        <w:gridCol w:w="4500"/>
      </w:tblGrid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250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7355" cy="43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189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05.2025</w:t>
        <w:tab/>
        <w:tab/>
        <w:tab/>
        <w:tab/>
        <w:tab/>
        <w:tab/>
        <w:tab/>
        <w:tab/>
        <w:t xml:space="preserve">       № 326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ой программы Азовского немецкого национального муниципального района Омской области 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,</w:t>
      </w:r>
      <w:r>
        <w:rPr>
          <w:rFonts w:cs="Times New Roman" w:ascii="Times New Roman" w:hAnsi="Times New Roman"/>
          <w:sz w:val="28"/>
        </w:rPr>
        <w:t xml:space="preserve"> утвержденной постановлением Администрации Азовского немецкого национального муниципального района Омской области от 13.11.2019 № 695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4 год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6, 37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постановлением Администрации Азовского немецкого национального муниципального района Омской области от 24.07.2019 </w:t>
        <w:br/>
        <w:t>№ 469, руководствуясь Уставом Азовского немецкого национального муниципального района Ом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ь к сведению прилагаемые результаты оценки эффективности реализации муниципальной программы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Создание условий для обеспечения 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>утвержденной постановлением Администрации Азовского немецкого национального муниципального района Омской области от 13.11.2019 № 695,</w:t>
      </w:r>
      <w:r>
        <w:rPr>
          <w:sz w:val="28"/>
          <w:szCs w:val="28"/>
        </w:rPr>
        <w:t xml:space="preserve"> (далее – Программа) за 2024 год, согласно приложениям №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 2,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ab/>
        <w:t xml:space="preserve">                   Д.И. Дизер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left="5387"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5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autoSpaceDE w:val="false"/>
        <w:ind w:left="5387" w:firstLine="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</w:t>
      </w:r>
    </w:p>
    <w:p>
      <w:pPr>
        <w:pStyle w:val="Normal"/>
        <w:autoSpaceDE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Азовского немецкого национального муниципального района Омской области </w:t>
      </w:r>
    </w:p>
    <w:p>
      <w:pPr>
        <w:pStyle w:val="Normal"/>
        <w:autoSpaceDE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6.05.2024 № 326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зультатам проведенной оценки эффективности реализации муниципальной программы «</w:t>
      </w:r>
      <w:r>
        <w:rPr>
          <w:sz w:val="28"/>
          <w:szCs w:val="28"/>
          <w:lang w:eastAsia="ru-RU"/>
        </w:rPr>
        <w:t>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</w:t>
      </w:r>
      <w:r>
        <w:rPr>
          <w:sz w:val="28"/>
          <w:szCs w:val="28"/>
        </w:rPr>
        <w:t>»,</w:t>
      </w:r>
      <w:r>
        <w:rPr>
          <w:sz w:val="28"/>
        </w:rPr>
        <w:t xml:space="preserve"> утвержденной постановлением Администрации Азовского немецкого национального муниципального района Омской области от 13.11.2019 № 695,</w:t>
      </w:r>
      <w:r>
        <w:rPr>
          <w:sz w:val="28"/>
          <w:szCs w:val="28"/>
        </w:rPr>
        <w:t xml:space="preserve"> за 2024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енных целей и задач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были поставлены и достигнуты 2 цели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- повышение качества и результативности мер по обеспечению общественной безопасности населения Азовского немецкого национального муниципального района Омской области;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овершенствование социальной профилактики и предупреждение экстремизма и терроризма в Азовском немецком национальном муниципальном районе Омской области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ей решены следующие задачи: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 w:val="28"/>
          <w:szCs w:val="28"/>
        </w:rPr>
        <w:t>- обеспечение предупреждения и защиты населения от чрезвычайных ситуаций и совершенствование гражданской обороны;</w:t>
      </w:r>
    </w:p>
    <w:p>
      <w:pPr>
        <w:pStyle w:val="Normal"/>
        <w:shd w:fill="FFFFFF" w:val="clear"/>
        <w:suppressAutoHyphens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оциальной профилактики и предупреждение экстремизма и терроризма в Азовском немецком национальном муниципальном районе Омской области.    </w:t>
      </w:r>
    </w:p>
    <w:p>
      <w:pPr>
        <w:pStyle w:val="Normal"/>
        <w:autoSpaceDE w:val="false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ероприятий</w:t>
      </w:r>
    </w:p>
    <w:p>
      <w:pPr>
        <w:pStyle w:val="Normal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5 запланированных мероприятий выполнено 5 (приложение № 3 к постановлению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/>
      </w:pPr>
      <w:r>
        <w:rPr>
          <w:b/>
          <w:sz w:val="28"/>
          <w:szCs w:val="28"/>
        </w:rPr>
        <w:t>Причины недостижения плановых значений</w:t>
      </w:r>
    </w:p>
    <w:p>
      <w:pPr>
        <w:pStyle w:val="Normal"/>
        <w:autoSpaceDE w:val="false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х результатов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ожидаемых результатов реализации муниципальной программы достигнуты (приложение № 3 к постановлению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корректировки на 2025 – 2027 годы муниципальной программы «</w:t>
      </w:r>
      <w:r>
        <w:rPr>
          <w:sz w:val="28"/>
          <w:szCs w:val="28"/>
          <w:lang w:eastAsia="ru-RU"/>
        </w:rPr>
        <w:t>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 xml:space="preserve">утвержденной постановлением Администрации Азовского немецкого национального муниципального района Омской области от 13.11.2019 № 695, </w:t>
      </w:r>
      <w:r>
        <w:rPr>
          <w:sz w:val="28"/>
          <w:szCs w:val="28"/>
        </w:rPr>
        <w:t xml:space="preserve">для повышения эффективности на данный момент не име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об эффективности реализации муниципальной программы и принятое ответственным исполнителем муниципальной программы управленческое решение, сформированное по результатам оценки эффективности реализации муниципальной программы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</w:t>
      </w:r>
      <w:r>
        <w:rPr>
          <w:sz w:val="28"/>
          <w:szCs w:val="28"/>
        </w:rPr>
        <w:t>»,</w:t>
      </w:r>
      <w:r>
        <w:rPr>
          <w:sz w:val="28"/>
        </w:rPr>
        <w:t xml:space="preserve"> утвержденная постановлением Администрации Азовского немецкого национального муниципального района Омской области от 13.11.2019 № 695,</w:t>
      </w:r>
      <w:r>
        <w:rPr>
          <w:sz w:val="28"/>
          <w:szCs w:val="28"/>
        </w:rPr>
        <w:t xml:space="preserve"> по итогам оценки 2024 года эффективна. Эффективность программы составляет 91,67% и признается высокой. Следовательно, реализация программы на очередной период 2025</w:t>
      </w:r>
      <w:bookmarkStart w:id="0" w:name="_GoBack"/>
      <w:bookmarkEnd w:id="0"/>
      <w:r>
        <w:rPr>
          <w:sz w:val="28"/>
          <w:szCs w:val="28"/>
        </w:rPr>
        <w:t xml:space="preserve"> года будет продолжена.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pacing w:val="0"/>
      <w:position w:val="0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11">
    <w:name w:val="Основной текст с отступом 21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11">
    <w:name w:val="Основной текст с отступом 31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2">
    <w:name w:val="Основной текст 21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321">
    <w:name w:val="Основной текст 32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22">
    <w:name w:val="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35:00Z</dcterms:created>
  <dc:creator>Пашанина</dc:creator>
  <dc:description/>
  <dc:language>en-US</dc:language>
  <cp:lastModifiedBy>Ирина Аношкина</cp:lastModifiedBy>
  <cp:lastPrinted>2025-05-19T14:35:00Z</cp:lastPrinted>
  <dcterms:modified xsi:type="dcterms:W3CDTF">2025-05-19T08:36:00Z</dcterms:modified>
  <cp:revision>3</cp:revision>
  <dc:subject/>
  <dc:title/>
</cp:coreProperties>
</file>