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 соответствии проекта решения Совета Азовского ННМР Омской области 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«О бюджете Азовского немецкого национального муниципального района Омской области на 2025 год и на плановый период 2026 и 2027 годов» бюджетному законодательству РФ.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>Проект решения внесен Администрацией Азовского ННМР Омской области на рассмотрение Совета Азовского ННМР в срок, установленный пунктом 1 ст.12 Положения о бюджетном процессе в Азовском ННМР Ом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Markedcontent"/>
          <w:sz w:val="36"/>
          <w:szCs w:val="36"/>
        </w:rPr>
        <w:t xml:space="preserve">В соответствии со статьей 36 Бюджетного кодекса проект решения размещен на Интернет-портале Администрации </w:t>
      </w:r>
      <w:r>
        <w:rPr>
          <w:sz w:val="36"/>
          <w:szCs w:val="36"/>
        </w:rPr>
        <w:t>Азовского ННМР Омской области: (https://azovskaya-r52.gosweb.gosuslugi.ru/deyatelnost/napravleniya-deyatelnosti/byudzhet-rayona/proekty-resheniy-o-byudzhete/)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>Требования пункта 2 ст.12 Положения о бюджетном процессе в Азовском ННМР Омской области в части полноты документов и материалов, представленных одновременно с проектом решения, выполнены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Прогноз социально-экономического развития Азовского ННМР Омской области составлен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В проекте решения о районном бюджете обеспечена реализация установленных стратегических целей и приоритетов бюджетной и налоговой политики Азовского ННМР Омской области, основными из которых являются: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>1) использование бюджета в качестве одного из важнейших инструментов стимулирования экономики;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>2) обеспечение сбалансированности и устойчивости бюджета;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>3) повышение эффективности расходов бюджета и обеспечение высокого качества муниципальных услуг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 xml:space="preserve">Основные характеристики районного бюджета </w:t>
      </w:r>
      <w:r>
        <w:rPr>
          <w:b/>
          <w:sz w:val="36"/>
          <w:szCs w:val="36"/>
        </w:rPr>
        <w:t>на 2025 год</w:t>
      </w:r>
      <w:r>
        <w:rPr>
          <w:sz w:val="36"/>
          <w:szCs w:val="36"/>
        </w:rPr>
        <w:t xml:space="preserve"> составляют: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ab/>
        <w:t>- доходы – 859 686 834,95 рублей или 130,6% к уровню 2024 года;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ab/>
        <w:t>- расходы – 859 686 834,95 рублей или 130,6% к уровню 2024 года;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22"/>
          <w:szCs w:val="28"/>
        </w:rPr>
        <w:t xml:space="preserve">Примечание: Уровень 2024 года указан согласно первоначальному Решению Совета Азовского ННМР Омской области </w:t>
      </w:r>
      <w:r>
        <w:rPr>
          <w:color w:val="000000"/>
          <w:sz w:val="22"/>
          <w:szCs w:val="28"/>
        </w:rPr>
        <w:t>от 20 декабря 2023 года № 45-288 «О бюджете Азовского немецкого национального муниципального района Омской области на 2024 год и на плановый период 2025 и 2026 годов»</w:t>
      </w:r>
      <w:r>
        <w:rPr>
          <w:sz w:val="22"/>
          <w:szCs w:val="28"/>
        </w:rPr>
        <w:t>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ab/>
        <w:t xml:space="preserve">Доходы    2026 г. — </w:t>
      </w:r>
      <w:r>
        <w:rPr>
          <w:bCs/>
          <w:sz w:val="36"/>
          <w:szCs w:val="36"/>
        </w:rPr>
        <w:t xml:space="preserve">783 639 011,71 </w:t>
      </w:r>
      <w:r>
        <w:rPr>
          <w:sz w:val="36"/>
          <w:szCs w:val="36"/>
        </w:rPr>
        <w:t>рубля;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2027 г. — 780 285 199,79</w:t>
      </w:r>
      <w:r>
        <w:rPr>
          <w:bCs/>
          <w:sz w:val="36"/>
          <w:szCs w:val="36"/>
        </w:rPr>
        <w:t xml:space="preserve"> </w:t>
      </w:r>
      <w:r>
        <w:rPr>
          <w:sz w:val="36"/>
          <w:szCs w:val="36"/>
        </w:rPr>
        <w:t>рублей;</w:t>
      </w:r>
    </w:p>
    <w:p>
      <w:pPr>
        <w:pStyle w:val="Normal"/>
        <w:spacing w:lineRule="auto" w:line="27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6"/>
          <w:szCs w:val="36"/>
        </w:rPr>
        <w:t xml:space="preserve">Прогнозирование налоговых и неналоговых доходов районного бюджет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, с учетом прогноза социально-экономического развития Азовского немецкого национального муниципального района Омской области, </w:t>
      </w:r>
      <w:r>
        <w:rPr>
          <w:color w:val="000000"/>
          <w:sz w:val="36"/>
          <w:szCs w:val="36"/>
        </w:rPr>
        <w:t>основных направлений бюджетной и налоговой политики</w:t>
      </w:r>
      <w:r>
        <w:rPr>
          <w:sz w:val="36"/>
          <w:szCs w:val="36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бъем налоговых и неналоговых доходов районного бюджета определен в соответствии с прогнозами поступлений главных администраторов доходов, представленных в расчетах по закрепленным за ними кодам доходов. </w:t>
      </w:r>
    </w:p>
    <w:p>
      <w:pPr>
        <w:pStyle w:val="Normal"/>
        <w:spacing w:lineRule="auto" w:line="27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6"/>
          <w:szCs w:val="36"/>
        </w:rPr>
        <w:t xml:space="preserve">Объем налоговых и неналоговых доходов на 2025 год прогнозируется в сумме 363 022 421,98 руб., что на 31,4 процента выше уровня первоначально утвержденного бюджета на 2024 год </w:t>
      </w:r>
      <w:r>
        <w:rPr>
          <w:b/>
          <w:sz w:val="36"/>
          <w:szCs w:val="36"/>
        </w:rPr>
        <w:t>и на 13,5% выше ожидаемого исполнения 2024 года (319 973 589,64).</w:t>
      </w:r>
      <w:r>
        <w:rPr>
          <w:sz w:val="36"/>
          <w:szCs w:val="36"/>
        </w:rPr>
        <w:t xml:space="preserve"> В общем объеме налоговых и неналоговых доходов районного бюджета на 2025 год налоговые доходы составят 353 961 160,00 руб., или 97,5%, неналоговые доходы – 9 061 261,98 руб., или 2,5%.</w:t>
      </w:r>
    </w:p>
    <w:p>
      <w:pPr>
        <w:pStyle w:val="Normal"/>
        <w:spacing w:lineRule="auto" w:line="276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76" w:before="280" w:after="280"/>
        <w:ind w:firstLine="709"/>
        <w:contextualSpacing/>
        <w:jc w:val="both"/>
        <w:rPr/>
      </w:pPr>
      <w:r>
        <w:rPr>
          <w:sz w:val="36"/>
          <w:szCs w:val="36"/>
        </w:rPr>
        <w:t>Наибольший удельный вес в структуре расходов районного бюджета занимают бюджетные ассигнования на социально-культурную сферу (образование, культура, кинематография, физическая культура и спорт, социальная политика), объем которых составляет 620 684 781,56 руб. или 72,2 процента к общему объему расходов районного бюджета (2024 год – 77,1%).</w:t>
      </w:r>
    </w:p>
    <w:p>
      <w:pPr>
        <w:pStyle w:val="Normal"/>
        <w:autoSpaceDE w:val="false"/>
        <w:spacing w:lineRule="auto" w:line="276" w:before="280" w:after="280"/>
        <w:ind w:firstLine="709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>Анализируя проект бюджета, можно сделать вывод, что при составлении проекта бюджета соблюдены основополагающие принципы бюджетной системы, полнота отражения доходов, расходов и источников финансирования дефицита бюджета, сбалансированности и достоверности бюджета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ab/>
        <w:t>Проект бюджета соответствует Бюджетному кодексу РФ, Закону Омской области «О бюджетном процессе в Омской области».</w:t>
      </w:r>
    </w:p>
    <w:p>
      <w:pPr>
        <w:pStyle w:val="Normal"/>
        <w:spacing w:lineRule="auto" w:line="276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роект бюджета соответствует «Положению о бюджетном процессе в Азовском ННМР Омской области» и может быть принят Советом Азовского ННМР Омской области к рассмотрению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едседатель планово-бюджетной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грарно- промышленной комисси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овета Азовского ННМР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мской области</w:t>
        <w:tab/>
        <w:tab/>
        <w:tab/>
        <w:tab/>
        <w:tab/>
        <w:tab/>
        <w:tab/>
        <w:t>В.В. Фирсин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991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Markedcontent">
    <w:name w:val="markedcontent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_Timer;Times New Roman" w:hAnsi="a_Timer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8" w:leader="none"/>
        <w:tab w:val="right" w:pos="997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5:50:00Z</dcterms:created>
  <dc:creator>Admin</dc:creator>
  <dc:description/>
  <cp:keywords/>
  <dc:language>en-US</dc:language>
  <cp:lastModifiedBy>Воробьева</cp:lastModifiedBy>
  <cp:lastPrinted>2024-11-20T16:14:00Z</cp:lastPrinted>
  <dcterms:modified xsi:type="dcterms:W3CDTF">2024-12-03T03:52:00Z</dcterms:modified>
  <cp:revision>10</cp:revision>
  <dc:subject/>
  <dc:title/>
</cp:coreProperties>
</file>