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250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7355" cy="43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189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15.05.2025</w:t>
        <w:tab/>
        <w:tab/>
        <w:tab/>
        <w:tab/>
        <w:tab/>
        <w:tab/>
        <w:tab/>
        <w:tab/>
        <w:tab/>
        <w:t xml:space="preserve">                 № 322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оценки эффективности реализации муниципальной программы Азовского немецкого национального муниципального района Омской области «Формирование законопослушного поведения участников дорожного движения Азовского немецкого национального муниципального района Омской области»,</w:t>
      </w:r>
      <w:r>
        <w:rPr>
          <w:rFonts w:cs="Times New Roman" w:ascii="Times New Roman" w:hAnsi="Times New Roman"/>
          <w:sz w:val="28"/>
        </w:rPr>
        <w:t xml:space="preserve"> утвержденной постановлением Администрации Азовского немецкого национального муниципального района Омской области от 13.11.2019 № 69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4 год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6, 37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постановлением Администрации Азовского немецкого национального муниципального района Омской области от 24.07.2019 </w:t>
        <w:br/>
        <w:t>№ 469, руководствуясь Уставом Азовского немецкого национального муниципального района Ом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ь к сведению прилагаемые результаты оценки эффективности реализации муниципальной программы Азовского немецкого национального муниципального района Омской области «</w:t>
      </w:r>
      <w:r>
        <w:rPr>
          <w:sz w:val="28"/>
          <w:szCs w:val="28"/>
          <w:lang w:eastAsia="ru-RU"/>
        </w:rPr>
        <w:t>Формирование законопослушного поведения участников дорожного движения Азовского немецкого национального района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>утвержденной постановлением Администрации Азовского немецкого национального муниципального района Омской области от 13.11.2019 № 694,</w:t>
      </w:r>
      <w:r>
        <w:rPr>
          <w:sz w:val="28"/>
          <w:szCs w:val="28"/>
        </w:rPr>
        <w:t xml:space="preserve"> за 2024 год согласно приложениям №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 2,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  <w:tab/>
        <w:tab/>
        <w:tab/>
        <w:tab/>
        <w:tab/>
        <w:t xml:space="preserve">                   Д.И. Дизер </w:t>
      </w:r>
    </w:p>
    <w:p>
      <w:pPr>
        <w:pStyle w:val="Normal"/>
        <w:autoSpaceDE w:val="false"/>
        <w:ind w:left="353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Азовского немецкого национального муниципального района Омской области </w:t>
      </w:r>
    </w:p>
    <w:p>
      <w:pPr>
        <w:pStyle w:val="Normal"/>
        <w:autoSpaceDE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5.05.2025 № 322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зультатам проведенной оценки эффективности реализации муниципальной программы «</w:t>
      </w:r>
      <w:r>
        <w:rPr>
          <w:sz w:val="28"/>
          <w:szCs w:val="28"/>
          <w:lang w:eastAsia="ru-RU"/>
        </w:rPr>
        <w:t>Формирование законопослушного поведения участников дорожного движения Азовского немецкого национального района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 xml:space="preserve">утвержденной постановлением Администрации Азовского немецкого национального муниципального района Омской области от 13.11.2019 № 694, </w:t>
      </w:r>
      <w:r>
        <w:rPr>
          <w:sz w:val="28"/>
          <w:szCs w:val="28"/>
        </w:rPr>
        <w:t>за 2024 г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жение поставленных целей и задач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В ходе реализации муниципальной программы была поставлена и достигнута цель: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безопасности дорожного движения в Азовском немецком национальном муниципальном районе Омской области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решена задача: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системы пропаганды с целью формирования негативного отношения к правонарушениям в сфере дорожного движ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ероприятий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2 запланированных мероприятий  выполнено 2 (приложение № 3 к постановлению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 недостижения плановых знач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х результатов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значения ожидаемых результатов реализации муниципальной программы достигнуты (приложение № 3 к постановлению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корректировки на 2025 – 2027 годы муниципальной программы «</w:t>
      </w:r>
      <w:r>
        <w:rPr>
          <w:sz w:val="28"/>
          <w:szCs w:val="28"/>
          <w:lang w:eastAsia="ru-RU"/>
        </w:rPr>
        <w:t>Формирование законопослушного поведения участников дорожного движения Азовского немецкого национального района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 xml:space="preserve">утвержденной постановлением Администрации Азовского немецкого национального муниципального района Омской области от 13.11.2019 № 694, </w:t>
      </w:r>
      <w:r>
        <w:rPr>
          <w:sz w:val="28"/>
          <w:szCs w:val="28"/>
        </w:rPr>
        <w:t xml:space="preserve">для повышения эффективности на данный момент нет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об эффективности реализации муниципальной программы и принятое ответственным исполнителем муниципальной программы управленческое решение, сформированное по результатам оценки эффективности реализации муниципальной программы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Азовского немецкого национального муниципального района Омской области «</w:t>
      </w:r>
      <w:r>
        <w:rPr>
          <w:sz w:val="28"/>
          <w:szCs w:val="28"/>
          <w:lang w:eastAsia="ru-RU"/>
        </w:rPr>
        <w:t>Формирование законопослушного поведения участников дорожного движения Азовского немецкого национального района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>утвержденная постановлением Администрации Азовского немецкого национального муниципального района Омской области от 13.11.2019 № 694</w:t>
      </w:r>
      <w:r>
        <w:rPr>
          <w:sz w:val="28"/>
          <w:szCs w:val="28"/>
        </w:rPr>
        <w:t>, по итогам оценки 2023 года эффективна. Эффективность программы  составляет 100% и признается высокой. Следовательно, реализация программы на очередной период 2025 года будет продолжена.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pacing w:val="0"/>
      <w:position w:val="0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11">
    <w:name w:val="Основной текст с отступом 21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11">
    <w:name w:val="Основной текст с отступом 31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2">
    <w:name w:val="Основной текст 21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321">
    <w:name w:val="Основной текст 32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22">
    <w:name w:val="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26:00Z</dcterms:created>
  <dc:creator>Пашанина</dc:creator>
  <dc:description/>
  <dc:language>en-US</dc:language>
  <cp:lastModifiedBy>Ирина Аношкина</cp:lastModifiedBy>
  <cp:lastPrinted>2025-05-15T17:26:00Z</cp:lastPrinted>
  <dcterms:modified xsi:type="dcterms:W3CDTF">2025-05-15T11:26:00Z</dcterms:modified>
  <cp:revision>2</cp:revision>
  <dc:subject/>
  <dc:title/>
</cp:coreProperties>
</file>