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5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855"/>
        <w:gridCol w:w="4500"/>
      </w:tblGrid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993775" cy="2381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152" r="-36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37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5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28625" cy="43688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8" t="-116" r="-118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436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1153160" cy="23812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152" r="-31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316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Администрация Азовского немецкого национального муниципального района Омской области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32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32"/>
          <w:szCs w:val="24"/>
          <w:lang w:eastAsia="ar-SA"/>
        </w:rPr>
        <w:t>ПОСТАНОВЛЕНИЕ</w:t>
      </w:r>
    </w:p>
    <w:p>
      <w:pPr>
        <w:pStyle w:val="Normal"/>
        <w:tabs>
          <w:tab w:val="clear" w:pos="708"/>
          <w:tab w:val="left" w:pos="322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02.04.2025</w:t>
        <w:tab/>
        <w:tab/>
        <w:tab/>
        <w:tab/>
        <w:tab/>
        <w:tab/>
        <w:tab/>
        <w:tab/>
        <w:t xml:space="preserve">       № 207</w:t>
      </w:r>
    </w:p>
    <w:p>
      <w:pPr>
        <w:pStyle w:val="Normal"/>
        <w:tabs>
          <w:tab w:val="clear" w:pos="708"/>
          <w:tab w:val="left" w:pos="322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результатах оценки эффективности реализации муниципальной программы Азовского немецкого национального муниципального района Омской области «Развитие системы образования Азовского немецкого национального муниципального района Омской области»,</w:t>
      </w:r>
      <w:r>
        <w:rPr>
          <w:rFonts w:eastAsia="Arial" w:cs="Times New Roman" w:ascii="Times New Roman" w:hAnsi="Times New Roman"/>
          <w:sz w:val="28"/>
          <w:szCs w:val="20"/>
          <w:lang w:eastAsia="ar-SA"/>
        </w:rPr>
        <w:t xml:space="preserve"> утвержденной постановлением Администрации Азовского немецкого национального муниципального района Омской области от 13.11.2019 № 698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 2024 год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В соответствии с пунктами 36, 37 Порядка принятия решений о разработке муниципальных программ Азовского немецкого национального муниципального района Омской области, их формирования и реализации,</w:t>
      </w:r>
      <w:r>
        <w:rPr>
          <w:rFonts w:eastAsia="Arial" w:cs="Arial" w:ascii="Arial" w:hAnsi="Arial"/>
          <w:sz w:val="28"/>
          <w:szCs w:val="28"/>
          <w:lang w:eastAsia="ar-SA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утвержденного постановлением Администрации Азовского немецкого национального муниципального района Омской области от 24.07.2019      № 469, руководствуясь Уставом Азовского немецкого национального муниципального района Омской области,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СТАНОВЛЯЮ: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1. Принять к сведению прилагаемые результаты оценки эффективности реализации муниципальной программы Азовского немецкого национального муниципального района Омской области «Развитие системы образования Азовского немецкого национального муниципального района Омской области», </w:t>
      </w: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утвержденной постановлением Администрации Азовского немецкого национального муниципального района Омской области от 13.11.2019 № 698,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(далее – Программа) за 2024 год согласно приложениям №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, 2, 3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к настоящему постановле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ию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2. Исполнителю Программы обеспечить внесение изменений в Программу в части целевых индикаторов и финансирования с целью повышения ее эффективности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лава Азовского немецкого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ционального муниципального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айона Омской области</w:t>
        <w:tab/>
        <w:tab/>
        <w:tab/>
        <w:tab/>
        <w:tab/>
        <w:tab/>
        <w:t xml:space="preserve">Д.И. Дизер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4248" w:firstLine="708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иложение №1 </w:t>
      </w:r>
    </w:p>
    <w:p>
      <w:pPr>
        <w:pStyle w:val="Normal"/>
        <w:suppressAutoHyphens w:val="true"/>
        <w:autoSpaceDE w:val="false"/>
        <w:spacing w:lineRule="auto" w:line="240" w:before="0" w:after="0"/>
        <w:ind w:left="495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становлению Администрации Азовского немецкого национального муниципального района Омской области</w:t>
      </w:r>
    </w:p>
    <w:p>
      <w:pPr>
        <w:pStyle w:val="Normal"/>
        <w:suppressAutoHyphens w:val="true"/>
        <w:autoSpaceDE w:val="false"/>
        <w:spacing w:lineRule="auto" w:line="240" w:before="0" w:after="0"/>
        <w:ind w:left="495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02.04.2025 № 207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яснительная записка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к результатам проведенной оценки эффективности реализации муниципальной программы «Развитие системы образования Азовского немецкого национального муниципального района Омской области»,</w:t>
      </w: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 xml:space="preserve"> утвержденной постановлением Администрации Азовского немецкого национального муниципального района Омской области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от 13.11.2019 № 698,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за 2024 год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Достижение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поставленных целей и задач муниципальной программы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ходе реализации муниципальной программы были поставлены и достигнуты цели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обеспечение высокого качества образования в соответствии с меняющимися запросами населения и перспективными задачами развития общества и экономик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обеспечение доступности качественного образования на территории Азовского ННМР Омской област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реализация семейных форм устройства детей-сирот и детей, оставшихся без попечения родителей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>- модернизация инфраструктуры и материально-технического обеспечения образовательных организаций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ar-S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>Для достижения цели решены следующие задачи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повышение доступности качественных услуг в сфере дошкольного, общего, дополнительного образования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обеспечение эффективной деятельности по защите прав и законных интересов детей-сирот и детей, оставшихся без попечения родителей, их своевременное выявление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формирование современной инфраструктуры в образовательных организациях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создание равных возможностей для каждого ребенка в получении качественного дошкольного образования;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развитие и укрепление сети и инфраструктуры, ресурсного обеспечения образовательных организаций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обеспечение функционирования системы персонифицированного финансирования, обеспечивающей свободу выбора образовательных программ, равенство доступа к дополнительному образованию за счет средств бюджетов бюджетной системы, легкость и оперативность смены осваиваемых образовательных программ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создание условий для развития, воспитания и социализации детей, в том числе детей с ограниченными возможностями здоровья и детей-инвалидов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содержание и обеспечение функционирования бюджетных учреждений, обслуживающих учреждения образ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3" w:firstLine="675"/>
        <w:contextualSpacing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стижение положительной динамики качества образования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развитие сети образовательных организаций, реализующих образовательные программы дополнительного образования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- с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здание новых мест общего образования и инновационной инфраструктуры в муниципальных общеобразовательных организациях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укрепление сети и инфраструктуры прочих учреждени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Результаты реализации мероприятий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Для реализации цели обеспечения высокого качества образования в соответствии с меняющимися запросами населения и перспективными задачами развития общества и экономики, осуществлялись запланированные мероприятия, которые и стали объектами оценки эффективности реализации программы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Для реализации мероприятий программы было запланировано </w:t>
        <w:tab/>
        <w:tab/>
        <w:t>676 248 099,55 руб., израсходовано 671 417 866,52 рублей, освоено 99,29 %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Уровень достижения значений целевых индикаторов мероприятий муниципальной программы 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целом достигнут. Достигнуты плановые значения целевых индикаторов мероприятий программы по 40 показателям из 41 имеющего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индикатору «Увеличение доли выпускников общеобразовательных организаций, сдавших ЕГЭ» показатель не выполнен на 0,5%. 97,9% сдали ЕГЭ при плановом показателе 98,4%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казатель «Количество детей, охваченных летним оздоровлением» не выполнен на 26 человек и составил 1671 человек при плановом значении 1701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Причины не достижения плановых значений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ожидаемых результатов реализации муниципальной программы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лановые значения ожидаемых результатов реализации    муниципальной программы достигнуты на 100 % (приложение №3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Не достигнут показател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«Увеличение доли выпускников общеобразовательных организаций, сдавших ЕГЭ» по причине того, что два выпускник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учили неудовлетворительные оценки в основной период ЕГЭ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 н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вились на экзамены в дополнительный период пересдачи осенью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е достигнут показатель «Количество детей, охваченных летним оздоровлением» по причине того, что Министерством по делам молодежи, физической культуры и спорта Омской области уменьшена сумма субсидии на проведение туристических походов в летнее время. Походы не проводились, что повлияло на уменьшение количества оздоровленных дете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Предложения по повышению эффективности реализации муниципальной программы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В целях повышения эффективности муниципальной программ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азвитие системы образования Азовского немецкого национального муниципального района Омской области»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утвержденной постановлением Администрации Азовского немецкого национального муниципального района Омской области от 13.11.2019 № 698,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на 2021 – 2025 годы необходим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 обеспечить посещение детьми имеющихся программ дополнительного образования по социальным сертификатам. Необходимо активизировать использование педагогами и обучающимися всероссийских обучающих платформ РЭШ, «Моя школа», «Сферум». Обеспечить обязательное обучение педагогов по вопросам формирования функциональной грамотности обучающихся, подготовки к ГИА обучающихся 9, 11 классов на базе БОУ ДПО «ИРООО», Академии Министерства просвещения России, высших учебных заведени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Выводы об эффективности реализации муниципальной программы и принятое ответственным исполнителем муниципальной программы управленческое решение, сформированное по результатам оценки эффективности реализации муниципальной программы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Муниципальная программа Азовского немецкого национального муниципального района Омской обла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азвитие системы образования Азовского немецкого национального муниципального района Омской области»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утвержденная постановлением Администрации Азовского немецкого национального муниципального района Омской области от 13.11.2019 № 698,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по итогам оценки 2024 года эффективна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Эффективность программы составляет 99,95% и признается высокой. Следовательно, реализация программы на очередной период 2025 года будет продолжена.</w:t>
      </w:r>
    </w:p>
    <w:p>
      <w:pPr>
        <w:pStyle w:val="Normal"/>
        <w:suppressAutoHyphens w:val="true"/>
        <w:autoSpaceDE w:val="false"/>
        <w:spacing w:lineRule="auto" w:line="240" w:before="0" w:after="0"/>
        <w:ind w:left="1069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5963920</wp:posOffset>
              </wp:positionH>
              <wp:positionV relativeFrom="paragraph">
                <wp:posOffset>635</wp:posOffset>
              </wp:positionV>
              <wp:extent cx="1055370" cy="17462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53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1pt;height:13.75pt;mso-wrap-distance-left:0pt;mso-wrap-distance-right:0pt;mso-wrap-distance-top:0pt;mso-wrap-distance-bottom:0pt;margin-top:0.05pt;mso-position-vertical-relative:text;margin-left:469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10:54:00Z</dcterms:created>
  <dc:creator>home</dc:creator>
  <dc:description/>
  <dc:language>en-US</dc:language>
  <cp:lastModifiedBy>Ирина Аношкина</cp:lastModifiedBy>
  <cp:lastPrinted>2025-04-01T10:33:00Z</cp:lastPrinted>
  <dcterms:modified xsi:type="dcterms:W3CDTF">2025-04-03T10:54:00Z</dcterms:modified>
  <cp:revision>2</cp:revision>
  <dc:subject/>
  <dc:title/>
</cp:coreProperties>
</file>